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зято с </w:t>
      </w:r>
      <w:r>
        <w:rPr>
          <w:lang w:val="en-US"/>
        </w:rPr>
        <w:t>: http://jesuschrist.ru</w:t>
      </w:r>
    </w:p>
    <w:p>
      <w:pPr>
        <w:pStyle w:val="Normal"/>
        <w:rPr/>
      </w:pPr>
      <w:r>
        <w:rPr/>
        <w:t>(Необработанный текст после конвертера)</w:t>
      </w:r>
    </w:p>
    <w:p>
      <w:pPr>
        <w:pStyle w:val="Normal"/>
        <w:rPr/>
      </w:pPr>
      <w:r>
        <w:rPr/>
        <w:t>ВивlеNаме  Острожская Библия 1581 года ВивlеЗноrтNаме  ОЗТR</w:t>
      </w:r>
    </w:p>
    <w:p>
      <w:pPr>
        <w:pStyle w:val="Normal"/>
        <w:rPr/>
      </w:pPr>
      <w:r>
        <w:rPr/>
        <w:t>Вивlе  У ОldТезтамеnт  N NеоТезтамеnт  У Аросrурна  N</w:t>
      </w:r>
    </w:p>
    <w:p>
      <w:pPr>
        <w:pStyle w:val="Normal"/>
        <w:rPr/>
      </w:pPr>
      <w:r>
        <w:rPr/>
        <w:t>Grеек  N</w:t>
      </w:r>
    </w:p>
    <w:p>
      <w:pPr>
        <w:pStyle w:val="Normal"/>
        <w:rPr/>
      </w:pPr>
      <w:r>
        <w:rPr/>
        <w:t xml:space="preserve">// здесь можно указать тэги НТМL, которые будет понимать программа НТМLФиlтеr  а /а вr </w:t>
      </w:r>
    </w:p>
    <w:p>
      <w:pPr>
        <w:pStyle w:val="Normal"/>
        <w:rPr/>
      </w:pPr>
      <w:r>
        <w:rPr/>
        <w:t>// Lаngуаgе  @НИРзlи Аlрнавет  АБВГДЕЁЖЗИЙКЛМНОПРСТУФХЦЧШЩЪЫЬЭЮЯабвгдеёжзийклмнопрстуфхцчшщъыьэюяОоИиЗзФфИиJj\~-</w:t>
      </w:r>
    </w:p>
    <w:p>
      <w:pPr>
        <w:pStyle w:val="Normal"/>
        <w:rPr/>
      </w:pPr>
      <w:r>
        <w:rPr/>
        <w:t>DезиrеdФоnтСнаrзет204</w:t>
      </w:r>
    </w:p>
    <w:p>
      <w:pPr>
        <w:pStyle w:val="Normal"/>
        <w:rPr/>
      </w:pPr>
      <w:r>
        <w:rPr/>
        <w:t>СнартеrЗиgn  %{Гл:</w:t>
      </w:r>
    </w:p>
    <w:p>
      <w:pPr>
        <w:pStyle w:val="Normal"/>
        <w:rPr/>
      </w:pPr>
      <w:r>
        <w:rPr/>
        <w:t>ИеrзеЗиgn  р</w:t>
      </w:r>
    </w:p>
    <w:p>
      <w:pPr>
        <w:pStyle w:val="Normal"/>
        <w:rPr/>
      </w:pPr>
      <w:r>
        <w:rPr/>
        <w:t>ВоокQту  12</w:t>
      </w:r>
    </w:p>
    <w:p>
      <w:pPr>
        <w:pStyle w:val="Normal"/>
        <w:rPr/>
      </w:pPr>
      <w:r>
        <w:rPr/>
        <w:t>РатнNаме  Мт.нир ФуllNаме  О(т) ма(т)феа ЗноrтNаме  Мф. Матф. Матф Мтф. Мтф Мф Мт. Мт Матфея Матфей Мат Мат. Мт. Мт Ма. Ма Матт. Матт Мат. Мат Маттнео СнартеrQту  28</w:t>
      </w:r>
    </w:p>
    <w:p>
      <w:pPr>
        <w:pStyle w:val="Normal"/>
        <w:rPr/>
      </w:pPr>
      <w:r>
        <w:rPr/>
        <w:t>РатнNаме  Мк.нир ФуllNаме  О(т) марька ЗноrтNаме  Мк. Мар. Мар Марк. Марк Мрк. Мрк Мр. Мр Марка Мк Мк. Мк Маr. Маr Мr. Мr Мrк. Мrк Маrк СнартеrQту  16</w:t>
      </w:r>
    </w:p>
    <w:p>
      <w:pPr>
        <w:pStyle w:val="Normal"/>
        <w:rPr/>
      </w:pPr>
      <w:r>
        <w:rPr/>
        <w:t>РатнNаме  Lк.нир ФуllNаме  О(т) луки ЗноrтNаме  Лк. Лук. Лук Лк Лука Луки Lк. Lк Lу. Lу Lук. Lук Lуке СнартеrQту  24</w:t>
      </w:r>
    </w:p>
    <w:p>
      <w:pPr>
        <w:pStyle w:val="Normal"/>
        <w:rPr/>
      </w:pPr>
      <w:r>
        <w:rPr/>
        <w:t>РатнNаме  Jn.нир ФуllNаме  О(т) иоанна ЗноrтNаме  Ин. Иоан. Иоан Ин Иоанн Иоанна Jn. Jn Jnо. Jnо Jон. Jон Jонn СнартеrQту  21</w:t>
      </w:r>
    </w:p>
    <w:p>
      <w:pPr>
        <w:pStyle w:val="Normal"/>
        <w:rPr/>
      </w:pPr>
      <w:r>
        <w:rPr/>
        <w:t>РатнNаме  Ас.нир ФуllNаме  Деаниа ЗноrтNаме  Деян. Деян Дея. Дея Д.А. Деяния Ас. Ас Аст. Аст Астз СнартеrQту  28</w:t>
      </w:r>
    </w:p>
    <w:p>
      <w:pPr>
        <w:pStyle w:val="Normal"/>
        <w:rPr/>
      </w:pPr>
      <w:r>
        <w:rPr/>
        <w:t>РатнNаме  Я.нир ФуllNаме  Послание иаковле ЗноrтNаме  Иак. Иак Ик. Ик Иаков Иакова Яз. Яз Я. Я Ям. Ям Jмз. Jмз Ямез СнартеrQту  5</w:t>
      </w:r>
    </w:p>
    <w:p>
      <w:pPr>
        <w:pStyle w:val="Normal"/>
        <w:rPr/>
      </w:pPr>
      <w:r>
        <w:rPr/>
        <w:t>РатнNаме 1Ре.нир ФуllNаме  а~ петрово ЗноrтNаме  1Пет. 1Пет 1Пт. 1Пт 1Птр. 1Птр 1Петр. 1Петр 1Петра 1Ре. 1Ре 1Рет. 1Рет 1Ретеr СнартеrQту  5</w:t>
      </w:r>
    </w:p>
    <w:p>
      <w:pPr>
        <w:pStyle w:val="Normal"/>
        <w:rPr/>
      </w:pPr>
      <w:r>
        <w:rPr/>
        <w:t>РатнNаме  2Ре.нир ФуllNаме  в~ петрово ЗноrтNаме  2Пет. 2Пет 2Пт. 2Пт 2Птр. 2Птр 2Петр. 2Петр 2Петра 2Ре. 2Ре 2Рет. 2Рет 2Ретеr СнартеrQту  3</w:t>
      </w:r>
    </w:p>
    <w:p>
      <w:pPr>
        <w:pStyle w:val="Normal"/>
        <w:rPr/>
      </w:pPr>
      <w:r>
        <w:rPr/>
        <w:t>РатнNаме  1Jn.нир ФуllNаме  а~ иоанново ЗноrтNаме  1Ин. 1Иоан. 1Иоан 1Ин 1Иоанн 1Иоанна 1Jn. 1Jn 1Jо. 1Jо 1Jон. 1Jон 1Jnо. 1Jnо 1Jонn СнартеrQту  5</w:t>
      </w:r>
    </w:p>
    <w:p>
      <w:pPr>
        <w:pStyle w:val="Normal"/>
        <w:rPr/>
      </w:pPr>
      <w:r>
        <w:rPr/>
        <w:t>РатнNаме 2Jn.нир ФуllNаме  в~ иоанново ЗноrтNаме  2Ин. 2Иоан. 2Иоан 2Ин 2Иоанн 2Иоанна 2Jn. 2Jn 2Jо. 2Jо 2Jон. 2Jон 2Jnо. 2Jnо 2Jонn СнартеrQту  1</w:t>
      </w:r>
    </w:p>
    <w:p>
      <w:pPr>
        <w:pStyle w:val="Normal"/>
        <w:rPr/>
      </w:pPr>
      <w:r>
        <w:rPr/>
        <w:t>РатнNаме 3Jn.нир ФуllNаме  г~ иоанново ЗноrтNаме  3Ин. 3Иоан. 3Иоан 3Ин 3Иоанн 3Иоанна 3Jn. 3Jn 3Jо. 3Jо 3Jон. 3Jон 3Jnо. 3Jnо 3Jонn СнартеrQту  1</w:t>
      </w:r>
    </w:p>
    <w:p>
      <w:pPr>
        <w:pStyle w:val="Normal"/>
        <w:rPr/>
      </w:pPr>
      <w:r>
        <w:rPr/>
        <w:t>РатнNаме Юd.нир ФуllNаме  Послание июдино ЗноrтNаме  Иуд. Иуд Ид. Ид Иуда Иуды Юd. Юd Юdе Jd. Jd СнартеrQту  1</w:t>
      </w:r>
    </w:p>
    <w:p>
      <w:pPr>
        <w:pStyle w:val="Normal"/>
        <w:rPr/>
      </w:pPr>
      <w:r>
        <w:rPr/>
      </w:r>
    </w:p>
    <w:p>
      <w:pPr>
        <w:pStyle w:val="Normal"/>
        <w:rPr/>
      </w:pPr>
      <w:r>
        <w:rPr/>
      </w:r>
    </w:p>
    <w:p>
      <w:pPr>
        <w:pStyle w:val="Normal"/>
        <w:rPr/>
      </w:pPr>
      <w:r>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О\Т МА\ТФЕА С~ТОЕ БЛ~ГОВЕСТВОВАНІЕ</w:t>
      </w:r>
    </w:p>
    <w:p>
      <w:pPr>
        <w:pStyle w:val="Style16"/>
        <w:rPr>
          <w:rFonts w:ascii="Courier New" w:hAnsi="Courier New" w:cs="Courier New"/>
        </w:rPr>
      </w:pPr>
      <w:r>
        <w:rPr>
          <w:rFonts w:cs="Courier New" w:ascii="Courier New" w:hAnsi="Courier New"/>
        </w:rPr>
        <w:t>%{Гл:1}Гл(в)а, а~.</w:t>
      </w:r>
    </w:p>
    <w:p>
      <w:pPr>
        <w:pStyle w:val="Style16"/>
        <w:rPr>
          <w:rFonts w:ascii="Courier New" w:hAnsi="Courier New" w:cs="Courier New"/>
        </w:rPr>
      </w:pPr>
      <w:r>
        <w:rPr>
          <w:rFonts w:cs="Courier New" w:ascii="Courier New" w:hAnsi="Courier New"/>
        </w:rPr>
        <w:t>р1 %{Зач}за(ч), а~. Книга ро(д)ства ии~ хв~а, сына двв(д)а, сына авраамля. р2 Авраам роди исаака. Ісаак же роди иакова. иаков же роди иуду и братию его. р3 Іуда же роди фареса и зара, от фамары. фарес же роди есрома. есром же роди арама. р4 арам же роди аминадава. аминадав же роди наассона. наассон же роди салмона. р5 салмон же роди воза, от рахавы. вооз же роди овида от руфы. ови(д) же роди иессеа. р6 иессеи(ж) роди давида царя. дв(д) же царь роди соломона, от уриины. р7 Соломон же роди ровоама. ровоам же ро(д) авиа. авиа же роди асса. р8 асса же роди иосафата. иосафат же роди иорама. Іорам же роди озию. р9  озиа же роди иоафама. иоафа(м) же роди ахаза. ахаз же роди езекию. р10 езекиа же роди манасию. Манасиа же роди амона. амон же ро(д) иосию. р11 и осиа же роди ехонию, и братию его, в преселение вавилонское. р12 По преселении же вавилонстем, иехониа роди, салафииля. салафииль же ро(д) зоровавеля. р13 зоровавел же роди, авиуда. авиуд же роди елиакима. елиаким же роди азора. р14 азор же роди садока. садок\ же роди ахима. ахим же роди елиуду. р15 елиуд же ро(д) елеазара. елеазар же роди матфана. ма(т)фан же роди иакова. р16 иаков же роди иосифа, мужа мариина, из неаже родися ис~ глаголемыи х~с. р17 Всех\ же родов от авраама до давида, родове четыринадесяте. І от давида до преселениа вавилоньскаго, родове четыринадесяте. И от преселениа вавилоньскаго до х~а, родове четыринадесяте. р18 %{Зач}за(ч), в~. Іи~  хв~о рож(д)ество, сице бе. обручене убо бывши матри его марии, иосифови, преже даже не снитися има, обретеся имущи в чреве от духа свята. р19 иосиф же муж еа праведен сыи, и не хотя еа обличити, всхоте таи пустити ю. р20 Сиа же ему помыслившу, се агг~л Господнь в сне явися ему, глаголя, иосифе сыну дв(д)в, не убоися приати мариам жены твоеа. Рож(д)ьшее бо ся в неи, от духа есть свята. р21 роди(т) же сына, и наречеши имя ему ис~. тои бо спасет люди своя от грех и(х). р22 се же все бысть, да събудется реченое от г~а прр(о)ком глаголющим. р23 се деваа в чреве приимет, и родит сына, и нарекут имя ему еммануил, еже есть сказаемо с нами б~. р24 встав\ же иосиф от сна, сътвори якоже повеле ему агг~л Господнь. и приа(т) жену свою р25 и не знааше ея, дондеже роди сына своего первенца, и нарече имя ему ис~.</w:t>
      </w:r>
    </w:p>
    <w:p>
      <w:pPr>
        <w:pStyle w:val="Style16"/>
        <w:rPr>
          <w:rFonts w:ascii="Courier New" w:hAnsi="Courier New" w:cs="Courier New"/>
        </w:rPr>
      </w:pPr>
      <w:r>
        <w:rPr>
          <w:rFonts w:cs="Courier New" w:ascii="Courier New" w:hAnsi="Courier New"/>
        </w:rPr>
        <w:t>%{Гл:2}Гл(в)а, в~.</w:t>
      </w:r>
    </w:p>
    <w:p>
      <w:pPr>
        <w:pStyle w:val="Style16"/>
        <w:rPr>
          <w:rFonts w:ascii="Courier New" w:hAnsi="Courier New" w:cs="Courier New"/>
        </w:rPr>
      </w:pPr>
      <w:r>
        <w:rPr>
          <w:rFonts w:cs="Courier New" w:ascii="Courier New" w:hAnsi="Courier New"/>
        </w:rPr>
        <w:t>р1 %{Зач}за(ч), г~.Ис~у же рож(д)ьшуся в флееме иудеистем, в дн~и ирода царя. Се влсви от всток приидоша в иер(с)лим\ глаголюще, р2 где есть рож(д)еися царь июдеискыи? Видехом бо звезду его на встоце, и приидохом поклонитися ему. р3 слышав\ же иро(д) царь, смутися, и вся иер(с)лима с ним. р4 и събрав вся пръвосвященникы, и книжникы лю(д)скыя, въпрашаше от ни(х), где х~с раж(д)ается? р5 они же рекоша ему, в вифлееме иудеист(м)е. Тако бо писано есть прр(о)ком. р6 и ты вифлеем земле иудова, ничимже менши еси в владыках иоудовах. ис тебе бо изыдет\ вож(д)ь, иже упасе(т) люди моя израиля. р7 Тогда иро(д) таи призва влъхвы, и испытоваше от них время явлъшаася звезды. р8 и послав\ их в вифлее(м), рече. ше(д)ше, испытаите известно о отрочати. егда же обрящете, възвестите ми. яко да и аз ше(д) поклонюся ему. р9 они же послушавше царя, идоша. и се звезда юже видеша на встоце, идяше пр(д)е ними. дондеже прише(д)ши ста връху идеже бе отроча. р10 видевше же звез(д)у, възрадоваша(с) радостию велиею зело. р11 И прише(д)ше в храмину видеша отроча с мариею материю его. и падъше поклонишася ему. и отвръзше съкровищя своя, принесоша ему дары. злато, и ливан, и смирну, р12 и весть приемше в сне не възвратитися к ироду. инем\ путе(м) отидоша в страну свою. р13 %{Зач}за(ч) д. Отше(д)шим же им, се агг~л Господнь в сне явися иосифу глаголя, встав поими отроча и матре его, и бежи в египет\. и буди тамо, дондеже реку ти. хощет бо иро(д) искати отрочате да погуби(т) е. р14 он же встав, поят отроча и матре его нощию, и отиде в египе(т). р15 и бе тамо до умертиа иродова. да събудется реченое от г~а прр(о)ком глаголющем, от египта възва(х) сына моего. р16 Тогда иро(д) видев яко поруган бы(с) от влъхв, разгневася зело. и послав, изби вся дети, сущая в вифлееме, и в всех\ пределех его, от двою лету и нижаиша, по времени еже известно испыта от влъхв. р17 Тогда сбысться реченое иеремием прр(о)ком глаголющем, р18 гл(с)а в раме слышан бысть, плачь и рыдание и вопль мног. рахиль плачющися чяд своих, и не хотяше утешитися, яко не сут\. р19 умръшу же ироду. се ангел Господнь в сне явися иосифу в египте, р20 глаголя. встав поими отроча и матре его, и иди в землю израилеву. измроша бо ищущеи душу отрочате. р21 он же встав, поят отроча и матре его, и прииде в землю израилеву. р22 Слышав\ же яко архелаи царствует в иудей в место ирода отц~а своего, убояся тамо ити. весть же прием в сне отиде в пределы галилеискиа. р23 и приш(д)е вселися в граде нарицаемем назерет яко да сбудется реченое прр(о)кы, яко назореи наречется.</w:t>
      </w:r>
    </w:p>
    <w:p>
      <w:pPr>
        <w:pStyle w:val="Style16"/>
        <w:rPr>
          <w:rFonts w:ascii="Courier New" w:hAnsi="Courier New" w:cs="Courier New"/>
        </w:rPr>
      </w:pPr>
      <w:r>
        <w:rPr>
          <w:rFonts w:cs="Courier New" w:ascii="Courier New" w:hAnsi="Courier New"/>
        </w:rPr>
        <w:t>%{Гл:3}Гла(в), г~.</w:t>
      </w:r>
    </w:p>
    <w:p>
      <w:pPr>
        <w:pStyle w:val="Style16"/>
        <w:rPr>
          <w:rFonts w:ascii="Courier New" w:hAnsi="Courier New" w:cs="Courier New"/>
        </w:rPr>
      </w:pPr>
      <w:r>
        <w:rPr>
          <w:rFonts w:cs="Courier New" w:ascii="Courier New" w:hAnsi="Courier New"/>
        </w:rPr>
        <w:t>р1 %{Зач}за(ч), е~. В дн~и же оны, прииде иоанн\ креститель проповедаа в\ пустыни иудеистеи, р2 и глаголя. покаитеся, приближи бо ся царствие небесное. р3 Сей бо е(с) реченыи исайем прр(о)ком, глюще(м), гл(с)а въпиющаго в\ пустыни. уготоваите путь Господнь правы творите стезя его. р4 сам же иоанн имяше ризу свою от влас вельбуж(д)ь, и пояс усмен о чреслех своих. снедь же его бе, пружие и м(д)е дивии. р5 Тогда исхождаше к нему иер(с)лима, и вся иудеа, и вся страна иорданскаа. р6 и крещахуся в иордани  от него, исповедающе грехы своя. р7 Видев же многы фарисеа и са(д)дукеа грядуща на крещение его, рече им. рож(д)ениа ехиднова, кто сказа вам бежати от будущаго гнева? р8 сътворите убо пл(д)о достоин покааниа. р9 и не начинаите глаголати в себе, отц~а имамы авраама. глаголю бо вам, яко может б~ от камениа сего въз(д)вигнути чяда аврааму. р10 уже бо и секира при корени древа лежит. всяко убо древо иже не творит плода добра, посекаемо бывает, и в огнь вметаемо. р11 Аз убо крещаю вы водою, в\ покаание. грядыи же по мне, креплии мене е(с), емуже несмь достоин сапоги понести, той вы крестит духо(м) святым\ и огне(м). р12 Емуже лопата в руце его, и потребит гумно свое, и съберет пшеницу свою в\ житницу, плевы же съжжет огне(м) негасающим. р13 %{Зач}зачяло, з~. Тогда приходи(т) ис~ от галилеа на иорда(н) к иоанну, креститися от него. р14 Іоанн\ же възбраняше ему глаголя. аз требую тобою креститися, и ты ли грядеши к мне? р15 отвещав же ис~, рече к нему. остави н~не, тако бо подобно есть на(м) исполнити всяку правду. тогда остави его. р16 И крестився  ис~, взыде абие от воды. и се отвръзошася ему небеса, и виде дух Божии исходящь яко голубь, грядущь нань. р17 и се гл(с)а с небесе глаголя. сей есть сын мои възлюбленыи, о немже благоволи(х).</w:t>
      </w:r>
    </w:p>
    <w:p>
      <w:pPr>
        <w:pStyle w:val="Style16"/>
        <w:rPr>
          <w:rFonts w:ascii="Courier New" w:hAnsi="Courier New" w:cs="Courier New"/>
        </w:rPr>
      </w:pPr>
      <w:r>
        <w:rPr>
          <w:rFonts w:cs="Courier New" w:ascii="Courier New" w:hAnsi="Courier New"/>
        </w:rPr>
        <w:t>%{Гл:4}Гла(в), д~.</w:t>
      </w:r>
    </w:p>
    <w:p>
      <w:pPr>
        <w:pStyle w:val="Style16"/>
        <w:rPr>
          <w:rFonts w:ascii="Courier New" w:hAnsi="Courier New" w:cs="Courier New"/>
        </w:rPr>
      </w:pPr>
      <w:r>
        <w:rPr>
          <w:rFonts w:cs="Courier New" w:ascii="Courier New" w:hAnsi="Courier New"/>
        </w:rPr>
        <w:t>р1 %{Зач}за(ч), з~.Тогда ис~ възведен бысть духо(м) в пустыню искуситися от диавола . р2 и постився дн~ии четыридесяте и нощии четыридесяте, последи взалка. р3 и приступль к нему искуситель, рече. аще сын еси Божии, рци яко да камение се хлеби будут. р4 он же отвещав, рече. писано есть. не о хлебе едином жив\ будет чл~к, но о всяком глаголе исходящим из уст Божиих. р5 Тогда поят его диавол, в святыи гра(д), и постави его на криле царковне(м). р6 и глагола ему. аще сын еси Божии, врьзися низу. писано бо есть, яко агг~ло(м) своим заповесть о тебе съхранити тя, и на руках возмут тя, да не когда претъкнеши о камень ногу твою. р7 Рече же ему ис~, пакы писано есть. не искусиши г~а б~а своего. р8 пакы поят его диавол на гору высоку зело, и показа ему все царствиа мира, и славу их, р9 и глагола ему. сия вся тебе да(м), аще па(д) поклонишимися. р10 Тогда глагола ему ис~, иди за мною сатана. писано бо есть. г~у б~у твоему поклонишися, и тому единому послужиши. р11 тогда остави его диавол. и се агг~ли приступиша и служаху ему. р12 %{Зач}за(ч), и~. Слышав же ис~, яко иоанн предан\ бысть, отиде в\ галилею, р13 и оставль назарет, приш(д)е вселися в\ каперънаум, в\ поморие, в\ пределех заулоних\ и неффалимли(х) р14 да сбудется реченное исаием прр(о)ком глаголюще(м). р15 земля завулоня, и земля неффалимля, путь моря об он пол иордане, галилеа язык\. р16 людие седящеи в тме, видеша свет велии. и седящи(м) в стране и сени смертнеи свет восиа им. р17 оттоле нача(т) ис~ проповедати, и глаголати Покаитеся, приближи бо ся царство небесное. р18 %{Зач}за(ч), ф~. Ходя же при мори галилеистем\, виде два брата. симона глаголемаго пе(т)ра, и андреа брата его, вметающа мержю в море. беста бо рыбаря. р19 І глагола има грядета по мне, и сотворю вы ловця чл~ком. р20 она же абие оставльша мрежя, по нем идоста. р21 И преше(д) оттуду, виде ина два брата, иакова зеведеова, и иоанна брата его, в корабли с зеведеом отц~ем\ ею, завязающа мрежю свою, и възва я. р22 она же абие оставльша корабль, и отц~а своего, по нем\ идоста. р23 и прохожа(д)ше всю галилею ис~. уча на сонмищи(х) их\, и проповедаа ев(г)лие царьствиа, и исцеляа всяк недуг, и всяку язю в людех. р24 І изыде слух\ его по всеи сирии. и приведоша ему вся болящаа различными недугы, и страстьми одръжимы, и бесны, и месячныа, и раслаблены жилами. и исцели их. р25 %{Зач}за(ч), и~. И по нем идоша народи мнози от галилеа, и десятиград, и от иер(с)лима, и юдеа, и с оного полу иордана.</w:t>
      </w:r>
    </w:p>
    <w:p>
      <w:pPr>
        <w:pStyle w:val="Style16"/>
        <w:rPr>
          <w:rFonts w:ascii="Courier New" w:hAnsi="Courier New" w:cs="Courier New"/>
        </w:rPr>
      </w:pPr>
      <w:r>
        <w:rPr>
          <w:rFonts w:cs="Courier New" w:ascii="Courier New" w:hAnsi="Courier New"/>
        </w:rPr>
        <w:t>%{Гл:5}Гл(в)а, е~.</w:t>
      </w:r>
    </w:p>
    <w:p>
      <w:pPr>
        <w:pStyle w:val="Style16"/>
        <w:rPr>
          <w:rFonts w:ascii="Courier New" w:hAnsi="Courier New" w:cs="Courier New"/>
        </w:rPr>
      </w:pPr>
      <w:r>
        <w:rPr>
          <w:rFonts w:cs="Courier New" w:ascii="Courier New" w:hAnsi="Courier New"/>
        </w:rPr>
        <w:t>р1 Узрев же народы, взыде на гору. и седшу ему, приступиша к нему ученицы его. р2 и отверз уста своя, учаше их глаголя. р3 Бл~жени нищии духом, яко тех\ есть царствие небесное. р4 блажени плачющеи, яко тии утешатся. р5 блажени кротции, яко тии наследят\ землю. р6 блажени алчющеи и жаждущеи правды, яко тии насытя(т)ся. р7 Бл~жени милостивии, яко тии помиловани будут. р8 Бла(ж)ни чистии ср(д)цем, яко тии Бога узрят. р9 блажени миротворцы, яко тии сынове Божии нарекутся. р10 Бл~жени изгнани правды ради, яко тех є(с) царство небесное. р11 Блажени есте егда поносят ва(м), и ижденут, и рек(т)у всяк зол глагол на вы лжуще мене ради. р12 радуитеся и веселитеся, яко мзда ваша многа на небесех\. Тако бо изгнаша прр(о)ки иже беша преже ва(с). р13 Вы есте соль земли. аще же соль обуает, чим осолится? ни в чтоже будет ктому, точию да иссыпана будет вон, и попираема человекы. р14 %{Зач}за(ч), аи~. Вы есте свет миру. не может гра(д) укрытися врьху горы стоа, р15 ни вжигают светилника, и поставляют его по(д) спудом, но на свещнице, и светит всем иже в храмине суть. р16 Тако да просветится св(т)е вашь пре(д) чл~кы, яко да видя(т) ваша добраа дела, и прославя(т) отц~а ваше(г) иже на небесех. р17 не мните яко приидох разорити закона или прр(о)кы. не приидох разорити, но исполнити. р18 Аминь бо глаголю вам, дондеже преидет небо и земля, иота едина или едина чръта не преиде(т) от закона, дондеже вся будут. р19 иже аще  разорит едину заповедии сих малы(х), и научит тако чл~кы, мний наречется в царствии небеснем. а иже сотворит и научит, сеи велии наречется в царствии небеснем. р20 %{Зач}за(ч), ви~. Глаголю бо вам, яко аще не избудет правда ваша паче книжник и фарисеи, не внидете в царствие небесное. р21 Слышасте яко речено бысть древни(м), не убиеши. иже бо аще убиет, повине(н) есть суду. р22 Аз же глаголю вам\, яко всяк гневаися на брата своего всуе, повинен есть суду, иже бо аще речет брату своему, рака, повинен есть сонмищу. а иже речет юроде, повинен есть геенне огненеи. р23 аще убо принесеши дар твои к олтарю, и ту помянеши, яко брат твои имать нечто на тя, р24 остави ту дар твои пр(д)е олтарем\, и ш(д)е преже смирися с братом свои(м), и тогда приш(д)е принеси дар свои. р25 Буди увещаваася с соперником своим скоро, дондеже еси на пути с ним, да не предаст тебе съперни(к) судии, и судиа тя предаст слузе, и в темницу ввержен будеши. р26 ами(н) глаголю тебе, не изыдеши оттуду доньдеже въздаси последнии кодрант. р27 %{Зач}за(ч), ги~. Слышасте, яко речено бы(с) пръвы(м) . не прелюбы сътвориши. р28 Аз же глаголю ва(м) яко всяк иже възрит\ на жену к еже въж(д)елети еи, уже любодеиствова с нею в\ ср(д)ци своем. р29 аще же око твое десное съблажняет тя, изми е, и верзи от себе. оуне бо ти есть, да погибнет един от уд твоих, а не все тело твое ввержено будет в геенну огненую. р30 и аще же десная твоа рука съблажняет тя, усеци ю, и веръзи от себе. оуне бо ти есть, да погибнет един от оуд твоих, а не все тело твое идет в геенну. р31 Речено же бысть, яко иже аще пусти(т) жену свою, да даст ей книгу распустную. р32 аз же глаголю вам. яко всяк отпущаяи жену свою разве словесе любодеиннаго, творит ю прелюбодеиствовати. и иже пущеницу поимет\ прелюбы деиствует. р33 %{Зач}за(ч), ди~. Пакы слышасте, яко речено бысть, древним, не в лжу кленешися, въздаси же гв~и клятвы твоа. р34 Аз же глаголю вам, не клятися всяко, ни небом, яко престл есть Божии. р35 ни землею, яко по(д)ножие есть ногама его. ни иер(с)лимом, яко гра(д) есть великаго царя. р36 ниже главою своею кленися, яко не можеши власа единого бела или черъна сътворити. р37 Буди же слово ваше. ей, ей. ни, ни, лихо еже сею, от неприазни есть. р38 слышасте яко речено бысть. око, за око. и зуб, за зуб. р39 Аз же глаголю вам. не противитися злу. но аще тя кто удари(т) в\ десную твою ланиту , обрати ему и другую. р40 и хотящему судитися с тобою, и ризу твою взяти, отпусти ему и срачицу. р41 и аще кто тя поимет\ по силе поприще едино, иди с ним две. р42 %{Зач}за(ч), еи~. Просящему у тебе, даи. и хотящаго от тебе заяти, не отврати. р43 слышасте, яко речено есть. възлюбиши искрьняго твоего, и възненавидиши врага своего. р44 аз же глаголю ва(м). любите врагы ваша,  бл(с)вите кленущая вы, добро творите ненавидящи(м) вас. и молитеся за творящих ва(м) напасть, и изгонящая вы, р45 яко да будете сынове отц~а вашего иже есть на небесех. яко сл~нце свое сиает на злыа и благыя, и дож(д)ит на прав(д)ены и на неправедны. р46 Аще бо любите любящих вас, кую мзду имате? не и мытаре ли тож(д)е творят? р47 и аще целуете другы ваша токмо, что лише творите? не и язычницы ли також(д)е творят? р48 будете убо вы съвръшени, якоже отц~ь вашь небесныи съвръшен есть.</w:t>
      </w:r>
    </w:p>
    <w:p>
      <w:pPr>
        <w:pStyle w:val="Style16"/>
        <w:rPr>
          <w:rFonts w:ascii="Courier New" w:hAnsi="Courier New" w:cs="Courier New"/>
        </w:rPr>
      </w:pPr>
      <w:r>
        <w:rPr>
          <w:rFonts w:cs="Courier New" w:ascii="Courier New" w:hAnsi="Courier New"/>
        </w:rPr>
        <w:t>%{Гл:6}Гла(в), з~.</w:t>
      </w:r>
    </w:p>
    <w:p>
      <w:pPr>
        <w:pStyle w:val="Style16"/>
        <w:rPr>
          <w:rFonts w:ascii="Courier New" w:hAnsi="Courier New" w:cs="Courier New"/>
        </w:rPr>
      </w:pPr>
      <w:r>
        <w:rPr>
          <w:rFonts w:cs="Courier New" w:ascii="Courier New" w:hAnsi="Courier New"/>
        </w:rPr>
        <w:t>р1 %{Зач}за(ч), зи~.Вънемлете  милостыня ваша не творите пре(д) чл~ки, да видими будете ими. аще ли же, ни мзды не имате от отца вашего, иже е(с) на небесе(х). р2 Егда убо твориши милостыню, не вструби пр(д)е собою якоже лицемери творят в сонмищи(х), и в стъгнах\, яко да прославятся от чл~к. Аминь глаголю вам, всприемлют мзду свою. р3 Тебе же творящу милостыня, да не увесть шуица твоа что творит десница твоа, р4 яко да будет милостыни твоа в таине. И отец твои видяи в таине, тои въздасть тебе яве. р5 И егда молишися, не буди якоже лицемери, яко любя(т) в сонмищи(х), и в\ стогнах\ путии стояще молитися, яко да явятся чл~ком\. Аминь глаголю ва(м), яко всприимуть мзду свою. р6 Ты же егда молишися, вниди в\ клеть свою, и затворив двери твоа, помолися отц~у твоему в таине. и отц~ твои видяи в таине, въздасть тебе яве. р7 моляще же ся, не лишше глаголите якоже язычницы. мнят\ бо яко в многоглаголании своем услышани будут. р8 не подобитеся убо и(м), весть бо отец ваш ихже требуете, прежде прошения вашего. р9 сице убо мл~итеся вы. Отч~е наш, иже еси. на небесе(х), да святится имя твое, р10 да приидет царствие твое. да буде(т) воля твоа, яко на небеси и на земли. р11 хлеб наш насущныи дажд нам днесь. р12 и остави нам долгы наша, яко и мы оставляем должником наши(м). р13 и не введи нас в напасть. но избави на(с) от лукаваго. Яко твое есть царствие и сила и слава, в веки, ами(н). р14 %{Зач}за(ч), зи~. Аще бо отпущаете чл~ко(м) съгрешениа их, отпустит и вам отец ваш небесныи. р15 Аще ли не отпущаете чл~ко(м) съгрешениа их, ни отец ваш отпустит вам съгрешении ваших. р16 Егда(ж) поститеся. не будете якоже лицемери, сетующе, помрачаю(т) бо лица своя. яко да явятся чл~ком постящеся. аминь глаголю вам яко всприимут мзду свою. р17 Ты же постяся, помажи главу свою, и лице твое умыи, р18 яко да не явишися чл~ко(м) постяся, но отцу твоему иже в тайне. и отец твои видяи в таине, въздасть тебе яве . р19 Не съкрываите себе съкровищ на земли, идеже червь и тля тлит. и идеже татие по(д)коповают и кра дут. р20 Съкрываите же себе съкровища на небеси, идеже ни червь ни тля тлит, и идеже татие не по(д)коповают, ни крадут\. р21 идеже бо е(с) съкровище ваше, ту буде(т) и ср(д)це ваше. р22 %{Зач}за(ч), ии~. Светилник телу есть око. аще убо будет око твое просто, все тело твое светло будет\. р23 аще ли око твое лукаво будет, все тело твое темно будет. аще убо свет иже в\ тебе, тма есть, то тма колми? р24 никтоже может двема господинома работати. либо единаго възлюбит, а другаго възненавидит. или единого дръжится,  о друзем\ же нерадити начнет. не можете б~у работати и мамоне. р25 сего ради глаголю вам, не пецетеся душею вашею что ясте, или что пиете. ни телом ваши(м), в что облечетеся. не душа ли болши есть пища, и тело одеж(д)а? р26 възрите на птиця небесьныа, яко не сеют ни жнут, ни събирают в\ житниця, и отц~ ваj небесныи питает их. не вы ли паче лучши их есте? р27 кто же от вас пекиися может приложити възрасту своему лакот един? р28 и о одежди что печетеся? смотрите крины селных, како растут, не тружаются ни прядут\. р29 глаголю же ва(м), яко ни соломон в всеи славе своеи облечеся яко един от сих. р30 Аще же сено селное, дн(с)е суще, и утре в пещь вметаемо, б~ тако одеет. не много ли паче вас маловери? р31 %{Зач}за(ч), фи~. Не пецетеся убо глаголюще что ямы, или что пие(м), или чим одеж(д)имся? р32 всех бо сих языцы ищут. весть бо отц~ ваш небесныи, яко требуете сих всех. р33 ищите же преже царствиа Божиа, и правды его, и сиа вся приложатся вам. р34 Не пецетеся убо на утреи, утрении бо собою печется. довлеть дн~еви злоба его.</w:t>
      </w:r>
    </w:p>
    <w:p>
      <w:pPr>
        <w:pStyle w:val="Style16"/>
        <w:rPr>
          <w:rFonts w:ascii="Courier New" w:hAnsi="Courier New" w:cs="Courier New"/>
        </w:rPr>
      </w:pPr>
      <w:r>
        <w:rPr>
          <w:rFonts w:cs="Courier New" w:ascii="Courier New" w:hAnsi="Courier New"/>
        </w:rPr>
        <w:t>%{Гл:7}Гла(в), з~.</w:t>
      </w:r>
    </w:p>
    <w:p>
      <w:pPr>
        <w:pStyle w:val="Style16"/>
        <w:rPr>
          <w:rFonts w:ascii="Courier New" w:hAnsi="Courier New" w:cs="Courier New"/>
        </w:rPr>
      </w:pPr>
      <w:r>
        <w:rPr>
          <w:rFonts w:cs="Courier New" w:ascii="Courier New" w:hAnsi="Courier New"/>
        </w:rPr>
        <w:t>р1 %{Зач}за(ч), к~.Не судите, да не судими будете. р2 Имже бо судом судите, судят вам. и в\ нюже меру мерите, възмерится вам. р3 Что же видиши сучец, иже во оце брата твоего, бръвно же еже есть в оце твоем не чуеши? р4 или како речеши брату твоему, остави да изму сучец из очесе твоего, и се бръвно в оце твое(м)? р5 лицемере, изми первее бръвно из очесе твоего, и тогда узриши изяти сучец из очесе брата твоего. р6 не дадите святая псом, ни(ж) пометайте бисер ваших пр(д)е свиниями, да не поперуть их ногами своими, и вращшеся расторгнут вы. р7 %{Зач}за(ч). Просите, и даст(с)я ва(м). ищете, и обрящете. толцете, и отверзется вам. р8 всяк бо просяи, приемлет. и ищаи, обретает. и толкущему отверзется. р9 Или кто есть от вас чл~к, егоже аще вспроси(т) сын его хлеба, еда камень подаст ему? р10 или  аще рыбы проси(т), еда змию подасть ему? р11 аще бо вы лукави суще, умеете даяния блага даяти чадом вашим. колми паче отец ваш небесныи, даст блага просящи(м) у него? р12 %{Зач}за(ч), ка~. Вся убо елика аще хощете да творя(т) вам члц~ы, тако и вы творите им\. се бо есть закон и прр(о)цы. р13 внидете узскыми враты, яко пространна врата и широк путь, вводяи в пагубу, и мнози суть входящеи и(м). р14 что уз(с)каа врата и тесен путь, вводяи в живот, и мало их есть иже обретают его. р15 %{Зач}за(ч), кв~. Внемлете же от лжих прр(о)к, иже приходят к вам в одежах овъчях, внутрь же суть влъцы хыщницы, р16 от пл(д)о их познаете их. еда объемлют от трьниа грозды, или от репиа смоквы? р17 тако всяко древо добро, плоды добры твори(т). а зло древо, плоды злы творит. р18 не может древо добро, плод\ зол творити. ни древо зло. плод добр творити. р19 всяко убо древо иже не твори(т) плода добра, посекают е, и в огнь вметают. р20 темже убо от пл(д)о их познаете их. р21 %{Зач}за(ч), кг~. Не всяк глаголяи ми, г~и г~и, внидет\ в царство небесное, но творяи волю отц~а моего, иже есть на небесех. р22 Мнози рекут мне в он дн~ь, г~и г~и, не в твое ли имя прр(о)чьствовахом\, и твоим имене(м) бесы изгонихом\, и твои(м) именем силы многы сътворихом? р23 и тогда исповем и(м), яко николиже зна(х) вас. отидете от мене делающеи безаконие. р24 %{Зач}за(ч), кд~. Всяк убо иже слышит\ словеса моа сия, и творит я, уподоблю его мужу мудру, иже създа храмину свою на камени. р25 и сниде дождь, и придоша рекы, и възвеаша ветри, и нападоша на храмину ту, и не падеся, основана бо бе на камени. р26 и всяк слышаи словеса моя си, и не творя их, уподобится мужу уродиву, иже създа храмину свою на песце. р27 и сниде дождь, и приидоша рекы, и възвеаша ветри, и опрешася храмине тои, и падеся, и бе разрушение еа велие. р28 и бысть егда сконча ис~ словеса сиа, дивляхуся наро(д) о учении его. р29 бе бо уча и(х) яко власть имеа, и не яко кни(ж)ницы  и фарисее .</w:t>
      </w:r>
    </w:p>
    <w:p>
      <w:pPr>
        <w:pStyle w:val="Style16"/>
        <w:rPr>
          <w:rFonts w:ascii="Courier New" w:hAnsi="Courier New" w:cs="Courier New"/>
        </w:rPr>
      </w:pPr>
      <w:r>
        <w:rPr>
          <w:rFonts w:cs="Courier New" w:ascii="Courier New" w:hAnsi="Courier New"/>
        </w:rPr>
        <w:t>%{Гл:8}Гла(в), и~.</w:t>
      </w:r>
    </w:p>
    <w:p>
      <w:pPr>
        <w:pStyle w:val="Style16"/>
        <w:rPr>
          <w:rFonts w:ascii="Courier New" w:hAnsi="Courier New" w:cs="Courier New"/>
        </w:rPr>
      </w:pPr>
      <w:r>
        <w:rPr>
          <w:rFonts w:cs="Courier New" w:ascii="Courier New" w:hAnsi="Courier New"/>
        </w:rPr>
        <w:t>р1 Въшедшу же ему с горы, в след его идяху народи мнози. р2 и се прокажен прише(д), кланяшеся ему глаголя, г~и. аще хощеши, можеши мя очистити. р3 И простер руку ис~, коснуся ем, глаголя. хощу, очистися. и абие очистися ему проказа. р4 и глагола ему ис~. виж(д)ь, никомуже повеж(д)ь. но шед покажися иереови, и принеси дар, иже повеле в законе моисии, в сведительство и(м). р5 %{Зач}за(ч), ке~. Вше(д)шу же ему в капернаум, приступи к нему сотни(к), моля его р6 и глаголя г~и. отрок мои лежит в дому ослаблен, люте страж(д)а. р7 и глагола ему ис~, аз пришед исцелю его. р8 И отвещав сотник, рече ему. г~и, несмь достоин да под\ кров мои внидеши. но токмо рцы слово, и исцелеет отро(к) мои. р9 ибо аз чл~к есмь под властию, имыи под\ собою воины, и глаголю ему, ииди, и идет. и другому прииди, и приидет. и рабу моему сътвори се. и сътворит. р10 Слышав же ис~, удивися, и рече грядущи(м) по нем. аминь глаголю вам? ни в иил~и толико веры обретох. р11 глаголю же ва(м), яко мнози от всток и запад приид(т)у и възлягут с авраамо(м), и исаако(м), и ияковом, в царствии небеснем. р12 сынве же царствия изгнани будут в тму кромешнюю, ту будет плачь и скрежет зубом. р13 и рече ис~ сотнику. иди, и якоже верова буди тебе. и исцеле отрок его в тои ча(с). р14 %{Зач}за(ч), к~з. И пришед ис~ в дом петров, виде тещу его лежащу и огнем жегому. р15 и прикоснуся руце еа, и остави ю огнь и вста, и служаше ему. р16 Позде же бывшу, приведоша к нему бесны многи, и изгна духи словом. и вся болящая исцели, р17 да събудется реченое исайем прр(о)ком, глаголющем\. той недугы наша приат, и болезни понесе. р18 Видев же ис~ многы народы окрест себе, повеле ученико(м) ити на он пол\. р19 и приступль един книжни(к), рече ему. учителю, иду по тебе яможе аще идеши. р20 И глагола ему ис~. лиси язвины имут, и птиця небесныя гнезда. сын же чл~чьскии не имать где главы по(д)клонити. р21 другии же от ученик его рече ему. г~и, повели ми перж(д)е ити, и погреб(с)ти отц~а моего. р22 ис~ же рече ему. гряди по мне, и остави мартвых погреб(с)ти своя мартвеця. р23 %{Зач}за(ч), к~з.  Влезшу же ему в\ корабль, по не(м) идоша ученици его. р24 и се трус велик бысть в мори, якоже кораблю покрыватися влънами, той же спаше. р25 и приш(д)еше ученицы его възбудиша его глаголюще. г~и, спаси ны, погибае(м). р26 и глагола им, что страшливи есте маловери? тогда встав, запрети ветром и морю. и бысть тишина велиа. р27 чл~цы же чюдишася глаголюще. кто есть сей, яко и ветри и море послушают его? р28 %{Зач}за(ч), к~и. И приш(д)ешу ему на он пол, в страну гергесинскую, сретоста его два бесна, от гроб исходяща, люта зело, яко не можти никому минути путем тем\. р29 и се възъписта глаголюще. что на(м) и тебе ис~е сыне Божии? пришел еси семо преже времене мучити нас. р30 бяше же далече от нею стадо свинии много пасомо. р31 Беси же моляху его, глаголюще. аще изгониши ны, повели на(м) ити в стадо свиное. р32 и рече им, идете. они же изш(д)еше идоша в стадо свиное. и се абие устремися стадо все по брегу в\ море, и утопоша в водах. р33 пасущии же бежаша, и ш(д)еше в гра(д), възвестиша вся, и о бесною. р34 и се весь гра(д) изыде в сретение ис~ови. и видевше его молиша, яко дабы прешел от предел их.</w:t>
      </w:r>
    </w:p>
    <w:p>
      <w:pPr>
        <w:pStyle w:val="Style16"/>
        <w:rPr>
          <w:rFonts w:ascii="Courier New" w:hAnsi="Courier New" w:cs="Courier New"/>
        </w:rPr>
      </w:pPr>
      <w:r>
        <w:rPr>
          <w:rFonts w:cs="Courier New" w:ascii="Courier New" w:hAnsi="Courier New"/>
        </w:rPr>
        <w:t>%{Гл:9}Гла(в), ф~.</w:t>
      </w:r>
    </w:p>
    <w:p>
      <w:pPr>
        <w:pStyle w:val="Style16"/>
        <w:rPr>
          <w:rFonts w:ascii="Courier New" w:hAnsi="Courier New" w:cs="Courier New"/>
        </w:rPr>
      </w:pPr>
      <w:r>
        <w:rPr>
          <w:rFonts w:cs="Courier New" w:ascii="Courier New" w:hAnsi="Courier New"/>
        </w:rPr>
        <w:t>р1 %{Зач}за(ч), к~ф. И влез в корабль, преиде и прииде в свои град. р2 И се принесоша ему ослаблена жилами на одре лежащ. и видев ис~ веру их, рече ослабленому, дерзаи чядо, отпущают\ ти ся греси твои. р3 И се нецыи от книжник, реша в себе, сеи хули(т). р4 и видев ис~ помышления их, рече. вскую вы мыслите лукавая в ср(д)цы(х) своих? р5 что бо есть удобее рещи, отпущают\ ти ся греси, или рещи востани и ходи? р6 но да увесте, яко власть имать сын чл~чьскии на земли отпущати грехи, тогда глагола раслабленому, встани . възми свои одр, и иди в до(м) твои. р7 И встав взем одр свои, и иде в дом свои. в р8 идевше же народи чюдишася. и прославиша б~а, давшаго власть таковую чл~ком. р9 %{Зач}за(ч), л~. И преходя ис~ оттуду, виде чл~ка седяща на мытници, ма(т)феа глаголема, и глагола ему, по мне гряди, и встав\ по не(м) иде. р10 и бысть ему възлежащу в дому, и се мнози мытаре и грешницы приш(д)еше, възлежаху с ис~ом, и с ученикы его. р11 и видевше фарисее, глаголаху учеником его. почто с мытари и грешникы учитель ваш\ яст и пиет? р12 ис~ же слышав, рече им. не требуют здравии врача но болящии. р13  ш(д)еше  научитеся, что есть, милости хощу, а не жрътве. не приидох бо призвати праве(д)ники, но грешникы на покаание. р14 %{Зач}за(ч), л~а. Тогда приступиша к\ нему ученици иоаннови глаголюще. почто мы, и фарисее постимся много, ученицы же твои не постятся? р15 и рече им ис~. еда могут сынве брачнии плакати, донелико время с ними есть жених? приидут же дн~ие, егда отиме(т)ся от ни(х) жени(х), и тогда постя(т)ся. р16 Никтоже бо приставляе(т) приставлениа плата небелена, ризе ветсе. возмет бо кончину свою от ризы, и горши дира будет. р17 ниже вливают\ вина нова в\ мехы ветхы. аще ли же ни, то просадятся меси, и вино пролиется, и меси погыбнут. но вливают вино ново в мехы новы, и обое съблюдется. р18 %{Зач}за(ч), л~в. Сия ему глаголящу к ним\, се князь некии приш(д)е кланяшеся ему глаголя, яко дщи моа ныне умрет. но приш(д)е възложи на ню руку свою, и оживет. р19 и встав ис~, по нем иде, и ученицы его. р20 и се жена кровоточива дванадесяте лет, приступльши съзади, прикоснуся вскрилии ризы его. р21 глаголаше бо в себе, аще токмо прикоснуся ризе его, спасена буду. р22 ис~ же обращся, и видев ю, рече. дръзаи дщи, вера твоа спасе тя. и спасена бысть жена от часа того. р23 и приш(д)е ис~ в дом княжь, и виде сопця, и наро(д) млъвящ, р24 глагола им, отидете, не умрет бо девца, но спит. и ругахуся ему. р25 ега(д) же изгнан бысть народ, вш(д)е, ят ю за руку, и вста девца. р26 и изыде весть си по всеи земли тои. р27 %{Зач}за(ч), л~г. И преходящу оттуду ис~ови, по нем идоста два слеця, зовуща и глаголюща помилуи ны ис~е сыне двв(д). р28 Прише(д)шу же ему в\ дом, приступиста к\ нему слепця. и глагола има ис~. веруета ли яко могу се сътворити? глаголаста ему ей г~и. р29 Тогда прикоснуся очию их\, глаголя. по вере ваю буди вама. р30 и отверзостася очи има. и запрети има ис~, глаголя. блюдета да никтоже увесть. р31 она же изшедша прослависта его по всеи земли той. р32 тема же исходящема, се приведоша к нему чл~ка нема, беснуема. р33 и изгнану бесу, проглагола немыи. и дивишася народи, глюще, яко николиже явися тако в израили. р34 фарисее же глаголаху, о князи бесовьстем изгонит бесы. р35 и прохож(д)аше ис~ грады вся и веси уча на сонмищих и(х), и проповедаа ев(г)лие царствиа, и целя всяк недуг и всяку язю в\ людех. р36 %{Зач}за(ч), л~д. Видев же народы, милосердова о них, яко беху смятени и отвръжени, яко овця не имуща пастыря. р37 Тогда глагола учеником своим. жатва убо многа, делателии же мало. р38 молитеся убо господину жатве, яко да изведе(т) делателя на жатву свою.</w:t>
      </w:r>
    </w:p>
    <w:p>
      <w:pPr>
        <w:pStyle w:val="Style16"/>
        <w:rPr>
          <w:rFonts w:ascii="Courier New" w:hAnsi="Courier New" w:cs="Courier New"/>
        </w:rPr>
      </w:pPr>
      <w:r>
        <w:rPr>
          <w:rFonts w:cs="Courier New" w:ascii="Courier New" w:hAnsi="Courier New"/>
        </w:rPr>
        <w:t>%{Гл:10}Гл(в)а, и~.</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р1 %{Зач}за(ч). И призвав обанадесяте ученика своя, даст им власть на дусех\ нечисты(х), яко да изгоня(т) их, и сцелити всяк недуг и всяку болезнь. р2 дванадесяти(м) же апл(с)ом имена сут сиа. первыи симон иже нарицается петр, и андреа брат\ его.  иаков зеведеов, и иоанн бра(т) его. р3 филипп, и варфоломеи. фома, и матфеи мытарь. иаков алфеов, и келевеи нареченыи фа(д)деи. р4 симон\ кананит, и иуда искариотскии иже и предаст его р5 Сиа обанадесяте посла ис~ заповедав им глаголя. на путь язык не идете, и в град самарянскыи не внидете. р6 идете же паче к овцям погибши(м) дому иил~ева. р7 ходяще же проповедуите, глаголюще, яко приближися царствие небесное. р8 болящаа исцелите, прокаженыа очищаите, мартвыа в(с)кр~шаите, беси изгоните . туне приасте, туне дадите. р9 %{Зач}за(ч). л~е. Не стяжите злата, ни сребра, ни меди при поясехь ваши(х). р10 ни пиры на пути, ни двою ризу, ни сапог, ни жезл. достоин бо есть делатель мзды своеа. р11 Вонже аще колиж(д)о гр(д)а или весь внидете, испытаите кт о в нем достоин есть, и ту пребудете дондеже изыдете. р12 входяще же в дом, целуите его. глаголюще мир дому сему . р13 и аще убо будет дом достоин, прииде(т) мир ваш нань. аще ли же не будет достоин, мир\ ваш к вам\ възвратится. р14 и иже аще не приимет\ вас, ниже послушает словес ваших, исходяще из\ дому, или из града того, оттрясете прах ног ваших. р15 аминь глаголю вам, отра(д)нее будет земли содо(м)сте и гоморстеи в\ дн~ь судныи, неже граду тому. р16 %{Зач}за(ч), л~з. Се аз посылаю ва(с) яко овця посреде влъков. будете убо мудри яко змиа, и цели яко голубие. р17 Внемлете же от чл~к. предадят\ бо вы на сонмы, и на соборищи(х) их биют ва(с). р18 пред владыкы же и царя ведени будете, мене ради. в сведетельство им, и языком. р19 егда же предают вы, не пецетеся, како или что възглаголете. дасть бо ся вам в тои час, что възглаголете. р20 не вы бо будете глаголющеи, но духь отц~а вашего глаголяи в\ вас\. р21 предаст же брат брата на смарть, и отц~ чадо. и встанут чяда на родителя, и убиют их. р22 и будете ненавидими всеми, имени моего ра(д). претръпевыи же до конца тои спасен будет. р23 %{Зач}за(ч), л~з. Егда же гонят вы в граде сем, бегаите в\ другии. аминь бо глаголю ва(м), не имате скончати грады израилевы, дондеже приидет сынь члчеловеческии. р24 Несть ученик над\ учителем своим , ниже раб, на(д) господином своим. р25 довлет ученику, да будет яко учитель его, и раб, яко г~ь его. Аще господина дому веелзевула нарекоша, колми паче домашняа его? р26 не убоитеся убо их. ничтоже бо есть покровено, еже не открыется. и таино, еже не уведено будет. р27 Еже глаголю вам в тме, рцете в свете. и еже в уши слышите, проповедите в кровех. р28 и не убоитеся от убивающих тело, душу же не могущих\ убити. убоите же ся паче могущаго и душу и тело погубити в\ геенне. р29 не две ли птици ценитася единому ассарию? и ни едина от нею падет на земли бе(з) отц~а вашего. р30 вам же и власи главнии вси изчтени суть. р31 не убоите(с) убо, мноз(х)е птиц лучши есте вы. р32 %{Зач}за(ч) л~и. Всяк убо иже исповесть мя пред\ чл~кы, испов(м)е его и аз\ пре(д) отц~ем\ мои(м), иже на небесех\. р33 а иже отвръже(т)ся мене пре(д) чл~кы, отвръгуся его и аз пр(д)е отц~ем мои(м), иже на небесех. р34 Не мните яко приидох\ въврещи мир на землю. не приидо(х) бо въврещи мирь, но мечь. р35 приидо(х) бо разлучити чл~ка на отц~а своего, и дщере на матре свою. и невесту на свекровь свою. р36 и врази чл~ку домашнии его. р37 %{Зач}за(ч), л~ф. Иже люби(т) отца или матре паче мене, несть мене достоин. и иже люби(т) сына или дщере паче мене, несть мене достоин. р38 и иже не прииме(т) креста своего, и в\ сл(д)е мене гряде(т), несть мене достоин. р39 Обретыи душу свою, погуби(т) ю. а иже погубии(т) душу свою мене ра(д), обряще(т) ю. р40 Иже вас приемле(т), мене приемле(т). и иже приемлет\ мене, приемле(т) пославшаго мя. р41 приемляи пророка в имя прр(о)че, мзду прр(о)чю приимет\. и приемляи прав(д)еника в имя праве(д)ниче, мзду праведничю приимет\. р42 І иже аще напои(т) единого от малых си(х) чашу студену воду, токмо в имя ученика. аминь глаголю ва(м), не погуби(т) мзду свою.</w:t>
      </w:r>
    </w:p>
    <w:p>
      <w:pPr>
        <w:pStyle w:val="Style16"/>
        <w:rPr>
          <w:rFonts w:ascii="Courier New" w:hAnsi="Courier New" w:cs="Courier New"/>
        </w:rPr>
      </w:pPr>
      <w:r>
        <w:rPr>
          <w:rFonts w:cs="Courier New" w:ascii="Courier New" w:hAnsi="Courier New"/>
        </w:rPr>
        <w:t>%{Гл:11}Гла(в), а~и.</w:t>
      </w:r>
    </w:p>
    <w:p>
      <w:pPr>
        <w:pStyle w:val="Style16"/>
        <w:rPr>
          <w:rFonts w:ascii="Courier New" w:hAnsi="Courier New" w:cs="Courier New"/>
        </w:rPr>
      </w:pPr>
      <w:r>
        <w:rPr>
          <w:rFonts w:cs="Courier New" w:ascii="Courier New" w:hAnsi="Courier New"/>
        </w:rPr>
        <w:t>р1 И бысть егда съверши ис~, заповедая обеманадесяте ученикома своима, преиде от туду учити и проповедати в градех и(х). р2 %{Зач}за(ч), м~. Іоанн же слышав\ в узылищи дела хв~а, послав два от ученик свои(х). р3 рече ему. ты ли еси грядыи, или иного чяем? р4 и отвещав ис~ рече им. ше(д)ша възвестита иоаннови, яже слышита и видита. р5 слепии прозирают и хромии ходят, прокажении очищаются, и глусии слышат\  мартвии встают\, и нищии благовествують. р6 и блажен есть иже аще не съблазни(т)ся о мне. р7 тема же исходящема, начят ис~ народом глаголати о иоанне. чесо изыдосте в\ пустыню видети? трость ли ветром\ колебле(м)? р8 но чесо изыдосте видети? чл~ка ли в\ мяккы ризы облъчена? се иже мяккая носящеи, в домох цр(с)кых сут. р9 но чесо изыдосте видети? прр(о)ка ли? еи глаголю вам, и лише прр(о)ка. р10 сеи бо есть, о немже есть писано. Се аз\ посылаю ангела моего пр(д)е лицем твоим, иже уготови(т) путь твои пред\ тобою. р11 ами(н) глаголю вам. не вста в рожены(х) женами болии иоанна крестля. мнии же, в царствии небеснем, болии его есть. р12 от дни же иоанна крестля доселе, царьствие небесное нудится. и нужници всхищают е. р13 Вси бо прр(о)ци и закон до иоанна прорекоша. р14 и аще хощете прияти, тои есть илиа хотяи приити. р15 имеяи уши слышати, да слышит. р16 %{Зач}за(ч), м~а Кому же уподоблю род сеи. подобен\ есть дете(м), седящим\ на торжищих\, и възглашающим другом своим, р17 и глаголющим. пискахом вам, и не плясасте. плакахом ва(м), и не рыдасте. р18 Прииде бо иоан ни яды ни пия, и глаголете бес има(т). р19 прииде сын чл~ческии ядый и пиа, и глаголете, се чл~к ядца и винопииця, мытарем друг и грешником. и оправдися премудрость. от чяд своих. р20 %{Зач}за(ч), м~в. Тогда нача(т) ис~ понашати градовом\, в нихже быша множаишая силы его, зане не покаашася. р21 Горе тебе хоразин, горе тебе вифсаида. яко аще в тире и сидоне быша силы были бывшая в вас, древле убо в вретищи и пепеле покаялися быша, р22 обаче глаголю вам, тиру и сидону отраднее будет в\ дн~ь судныи, неже вам. р23 И ты капернаум, иже до небес възнесыися, до ада сънидеши. зане аще в содомех быша силы были, бывшая в тебе, пребыли убо быша до днешняго дн~е. р24 обаче глаголю вам, яко земли содомстеи отра(д)нее буде(т) в\ дн~ь судныи, неже тебе. р25 в то время отвеща ис~, рече. исповедаю ти ся отече г~и небеси и земли, яко утаил еси сия от премудрых и разумны(х), и открыл еси та младенц(м)е. р26 еи отече, яко тако бысть благоволение пред тобою. р27 %{Зач}за(ч), м~г. Вся мне предана суть отцем мои(м). и никтоже знает\ сына, токмо отц~, ни отца кто знает, токмо сын, и емуже аще волит сын открыти. р28 приидете ко мне вси труж(д)ающеися и обременении, и аз покою вы. р29 Възмете иго мое на себе, и научитеся от мене, яко кроток есмь, и смире(н) ср(д)цем, и обрящете покои душам вашим. р30 иго бо мое благо, и бремя мое легко есть.</w:t>
      </w:r>
    </w:p>
    <w:p>
      <w:pPr>
        <w:pStyle w:val="Style16"/>
        <w:rPr>
          <w:rFonts w:ascii="Courier New" w:hAnsi="Courier New" w:cs="Courier New"/>
        </w:rPr>
      </w:pPr>
      <w:r>
        <w:rPr>
          <w:rFonts w:cs="Courier New" w:ascii="Courier New" w:hAnsi="Courier New"/>
        </w:rPr>
        <w:t>%{Гл:12}Гл(в)а, в~и.</w:t>
      </w:r>
    </w:p>
    <w:p>
      <w:pPr>
        <w:pStyle w:val="Style16"/>
        <w:rPr>
          <w:rFonts w:ascii="Courier New" w:hAnsi="Courier New" w:cs="Courier New"/>
        </w:rPr>
      </w:pPr>
      <w:r>
        <w:rPr>
          <w:rFonts w:cs="Courier New" w:ascii="Courier New" w:hAnsi="Courier New"/>
        </w:rPr>
        <w:t>р1 %{Зач}за(ч), м~д. В то время иде ис~ в суботы сквозе сеяниа. ученицы же его възалкашася, и начяша встерзати класы и ясти. р2 фарисее же видевше, реша ему. се ученицы твои творят, егоже не достои(т) творити в суботы. р3 он же рече им. несте ли чли что сътвори дв(д), егда възалка сам, и сущии с ним? р4 како вниде в храм Божии, и хлебы пре(д)ложения снесть, ихже не достоино ему бе ясти, ни сущим с ни(м), токмо иереом единем? р5 или несте чли в\ законе, Яко в\ суботы священицы в\ царкви суботы сквернят, и неповинни суть? р6 Глаголю же вам, яко царкве боле есть зде. р7 Аще ли бысте видели что есть милости хощу, а не жертве, николиже убо бысте осуж(д)али неповинны(х). р8 г~ь бо есть и суботе сын чл~чскии. р9 %{Зач}за(ч), м~е. И прише(д) оттуду прииде на со(н)мище и(х). р10 И се чл~к бе ту , руку имы суху. и въпросиша его глаголюще, аще достоит в суботы целити? да нань възглаголют. р11 он же рече им\. кто есть от вас чл~к, иже имать овчя едино, и аще впадется  в суботы в яму, не имет ли , и измет\? р12 кольми убо лучши есть чл~к овчате? Темже убо достоит в суботы добро творити. р13 Тогда глагола чл~ку, простри руку твою. и прострет, и утвердися цела яко другаа. р14 %{Зач}за(ч), м~з. Фарисее же шедше совет сътвориша нань, како да его погубя(т). ис~ же разумев, отиде оттуду, р15 %{Зач}за(ч). И по нем идоша народи мнози, и исцели их всех. р16 и запрети им да не яве его творятъ р17 Яко да сбудется реченое исаием прр(о)ком глаголющем. р18 Се отрок мои егоже изволих, възлюбленныи мои, наньже благоволи душа моя. положу духь мои на нем, и суд языком възвестит. р19 не пререче(т), ни възопиет\. ниже услышит кто на распутиих\ гласа его. р20 трости съкрушены не преломит, и лена внемшася не угасит, дондеже изведет в\ победу суд. р21 и на имя его языци уповаю(т). р22 Тогда приведоша к нему беснующася слепа и нема, и исцели его, яко слепому и немому глаголати и глядати. р23 И дивляхуся вси народи глаголюще. еда сеи есть х~с, сын дв(д)в\? р24 фарисее же слышавше, реша. сеи не изгонит бесы, токмо о веелзевуле князи бесов(с)тем. р25 Ведыи же ис~ мысли и(х), рече им. всяко царство разделшееся на ся, запустеет. и всяк гра(д), или дом разделивыися на ся, не станет. р26 и аще сатана, сатану изгонит\, на ся разделился есть, како убо станет царство его? р27 И аще аз о веельзевуле изгоню бесы, сынове ваши о комь изгонят\? Сего ради тии вам будуть судия. р28 аще ли же аз о дс~е Божии изгоню бесы, убо постиже на вас царствие Божие. р29 Или како может кто внити в дом крепкаго, и ссуды его расхитити, аще не первее свяжет крепкаго, и тогда дом его расхитит? р30 %{Зач}за(ч), м~з. Иже несть со мною, на мя есть, и иже не събирает с мною, растачае(т). р31 Сего ради глаголю вам, всяк грех и хула, отпусти(т)ся чл~ком, а яже на дух хула, не отпустится чл~ко(м). р32 и иже аще речет слово на сына члчеловеческаго, отпустится ему. а иже речет на духа святго, не отпустится ему, ни в сии век, ни в будущии. р33 Или сътворите древо добро, и плод его добр. или сътворите древо зло, и плод его зол\. от плода бо древо познано будет. р34 Порож(д)ениа ехиднова, како можете добро глаголати, зли суще? от избытка бо ср(д)цу, уста глаголют. р35 Бл~гыи чл~к, от благаго съкровища износит благаа. и лукавыи чл~к\, от лукаваго съкровища, износит лукавая. р36 Глаголю же вам, яко всяко слово праздно еже аще рекут чл~цы, въздадят о нем слово в дн~ь судныи. р37 от словес бо своих оправдишися, и от словес свои(х) осудишися. р38 %{Зач}за(ч), м~и. Тогда отвещаша  неции от книжник\ и фарисеи глаголюще. учителю, хоще(м) от тебе знамение видети. р39 он же отвещав рече им. род лукав и прелюбодеи, знамения ищет. и знамение не дасться ему, токмо знамение ионы прорка. р40 якоже бо бе иона в чреве китове три дн~и, и три нощи. тако будет и сын члчеловеческии в\ ср(д)ци земли три дн~и, и три нощи. р41 Мужие ниневит(с)тии в(с)танут на суд с родо(м) сим, и осудят и, яко покаашася проповедию иониною. и се боле ионы зде. р42 Цр~ца юж(с)каа в(с)танет на суд с родом сим\, и осудит и, яко прииде от конец земля слышати премудрость соломонову. и се боле соломона зде. р43 Егда же нечистыи д(х)у изыдет от чл~ка, преходит сквозе безво(д)ная места, ища покоя, и не обретает. р44 тогда речет, възвращуся в\ дом мои отнудуже изыдох. и прише(д) обрящет празден, пометен и украшен. р45 тогда идет, и поимет с\ собою се(д)мь инех духов лютеиши(х) себе, и вше(д)ше живут ту. и будут последняа чл~ку тому горша первых\. тако будет и роду сему лукавому. р46 %{Зач}за(ч), м~ф. Еще же ему глаголющу к\ народом. се мати его и братиа его стояху вне, ищуще глаголати ему . р47 рече же некии ему. се мати твоа, и братиа твоя вне стоят хотяще глаголати тебе. р48 он же отвещав рече к глаголющему ему. кто есть мати моа, и кто суть братия моа? р49 и простер руку свою на ученики своя, рече. се мати моа и братия моа. р50 иже бо аще сътворит волю отц~а моего иже есть на небесех, тои бра(т) мои, и сестра, и мати ми есть.</w:t>
      </w:r>
    </w:p>
    <w:p>
      <w:pPr>
        <w:pStyle w:val="Style16"/>
        <w:rPr>
          <w:rFonts w:ascii="Courier New" w:hAnsi="Courier New" w:cs="Courier New"/>
        </w:rPr>
      </w:pPr>
      <w:r>
        <w:rPr>
          <w:rFonts w:cs="Courier New" w:ascii="Courier New" w:hAnsi="Courier New"/>
        </w:rPr>
        <w:t>%{Гл:13}Гл(в)а, г~и.</w:t>
      </w:r>
    </w:p>
    <w:p>
      <w:pPr>
        <w:pStyle w:val="Style16"/>
        <w:rPr>
          <w:rFonts w:ascii="Courier New" w:hAnsi="Courier New" w:cs="Courier New"/>
        </w:rPr>
      </w:pPr>
      <w:r>
        <w:rPr>
          <w:rFonts w:cs="Courier New" w:ascii="Courier New" w:hAnsi="Courier New"/>
        </w:rPr>
        <w:t>р1 Вдн~ь же тои изш(д)е ис~ из дому седяше при мори. р2 и събрашася к нему народи мнози, якоже ему в корабль влести и сести, и весь народ на помории стоаше. р3 и глагола им притчами много, глаголя. %{Зач}за(ч), н~. Се изыде сеаи да сеет. р4 и сеющу ему. ова падоша при пути. и приидоша птиця, и позобаша я. р5 другая же падоша на каменных, идеже не имеаше земля многы, и абие прозябоша, зане не имеаше глубины земля. р6 сл~нцу же всиавшу, присвенуша, и зане не имеаху корения, исхоша. р7 другая же падоша в\ трьнии, и взыде трьние и подави и(х). р8 другая же падоша на земли добреи. и дааху плод. р9 ово убо сто, ово же шестьдеся(т). ово тридесять. Имеаи уши слышати, да слыши(т). р10 %{Зач}за(ч), н~а. И приступивше ученици его, рекоша ему, почто притчами глаголеши им\? р11 он же отвещав, рече им. яко вам дано есть разумети таины царствиа небеснаго. онем же не дано есть. р12 Иже бо имать, дасться ему, и преизбудет ему. а иже не имать, и еже имать възмется от него. р13 Сего ради в\ притчях глаголю им , яко видяще не видят, и слышаще не слышат, ни разумеют. р14 и събывается в ни(х) прорчество исаино, глаголющее. слухом услышите, и не имате разумети. и зряще узрите, и не имате видети. р15 отлсте бо ср(д)це людии си(х), и ушима тя(ж)ко слышаша, и очи свои смежиша, да не когда узрят очима, и ушима услышат, и ср(д)це(м) разумеют, и обратятся, и исцелю их. р16 Ваша же блаженаа очеса, яко видят, и уши ваши, яко слышат. р17 Аминь бо глаголю вам\, яко мнози прорцы и праве(д)ницы въж(д)елеша видети яже видите, и не видеша. и слышати яже слышите, и не слышаша. р18 Вы же убо услышите при(т)чю сеющаго. р19 Всякому слышащему слово царствиа, и не разумевающу, приходит лукавыи, и всхищает всеянное в\ ср(д)ци его, се есть иже при пути сеанное. р20 А на каменных сеанное, сеи есть слышаи слово, и абие с радостию приемлет е, р21 не имать же корене в себе, но времене(н) есть. Бывши же печали или гонению словесе ради, абие съблажняется. р22 А сеанное в\ тернии, сеи есть слышаи слово, и печаль века сего, и лесть богатства, подавляет слово, и бес плода бывает. р23  А сеанное на добреи зе(м)ли, сеи есть слышаи слово, и разумеваа, иже убо плод приносит, и творит, ов сто, ов\ же шестьдеся(т), ов тридесять. р24 %{Зач}за(ч), н~в. Ину притчю пре(д)ложи им глаголя. уподобися царствие небесное чл~ку сеавшу доброе семя на селе своем. р25 спящем же чл~ком, прииде враг его, и всеа плевелы посреде пшеница, и отиде. р26 егда же прозябе трава, и пло(д) сътвори, тогда явишася и плевелие. р27 Прише(д)ше же раби господина, реша ему. г~и, не доброе ли семя сеал еси на селе своем? откуду убо имать плевелы? р28 он же рече им. враг чл~к се сътвори. Раби же реша ему. хощеши ли убо, да ше(д)ше исплевем я? р29 он же рече им\ , ни. да не когда встръгающе плевелы, встръгнете купно с ними и пшеницу. р30 оставите расти обое купно до жатвы, и в время жатвы реку жателе(м). съберете первее плевелы, и свяжите их в\ снопы яко съжежти я. А пшеницу съберете в\ житницу мою. р31 %{Зач}за(ч), н~г. Ину притчу пре(д)ложи им, глаголя. подобно есть царствие небесное, зрьну горушичну, еже взем чл~к, всеа на селе своем\, р32 еже малеише убо есть от вс(х)е семен. егда же възрастет, более всех зелии есть, и бывает древо, яко приити птицям небесным\, и витати на ветвех его. р33 Ину притчю глагол а им. подобно есть царствие небесное, квасу, иже вземши жена съкры в\ мучных сатех три, дондеже вскисоша вся. р34 Сиа вся глагола ис~ в\ притчях народом, и бес притча ничесоже глаголаше к ним, р35 яко да сбудется реченое прр(о)ком глаголющим. отврьзу в притчях уста моа, отрыгну съкровеная от сложениа миру. р36 Тогда оставль народы, прииде в до(м) ис~. %{Зач}за(ч). н~д. И приступиша к нему ученицы его глаголюще. скажи нам притчю плевел селных. р37 он же отвещав, рече им. Всеавыи доброе семя, есть сынь члчеловеческии. р38 а село, есть мир. доброе же семя, сии суть сынве царствиа. А плевели суть сынве неприазниннии. р39 а враг всеавыи их, есть диавол\. а жатва, кончина века есть. а жателе, агг~ли суть. р40 якоже убо събирают плевел, и огнем съжизают, тако будет в\ скончание века сего. р41 Послет\ сынь члчеловеческии агг~лы своа, и съберут от царствиа его вся съблазны, и творящая безаконие, р42 и ввергуть их в пещь огнену. ту будет плачь, и скрежет зубом\. р43 Тогда праве(д)ницы просветятся яко слн~це в\ царствии отц~а их. имеаи уши слышати, да слышит. р44 %{Зач}за(ч), н~е. Пакы подобно есть царствие небесное съкровищу съкровену на селе, еже обрет\ чл~к, съкры, и от радости его иде(т), и вся елика имать, продает, и купует село то. р45 %{Зач}за(ч). Пакы подобно есть царствие небесное чл~ку купцу, ищущу добрыа бисеры. р46 иже обрете един многоценен бисер, шед продасть все елико имяше, и купи его. р47 Пакы подобно есть царствие небесное неводу ввержену в море, и от всякого рода събравшу. р48 иже егда исполнися, извлекоша и на краи, и с(д)еше избраша добрыа в сосуды, а злыя извергоша вон\. р49 Тако будет в скончание века. изыдут агг~ли, и отлучят злыя от среды праве(д)ных, р50 и ввергут и(х) в\ пещь огнену. ту будет плачь и скрежет зубом. р51 Глагола им ис~, разуместе ли сиа вся? глаголаша ему, еи г~и. р52 он же рече им\. сего ради всяк книжник научився царствию небесному, подобен есть чл~ку домовиту, иже износит от съкровища своего новая и ветхая. р53 %{Зач}за(ч), н~з. И бысть егда сконча ис~ притчу сию, преиде оттуду. р54 и прише(д) в отч~ьствие свое, учаше их на сонмищи(х) их, яко дивитися им, и глаголати. откуду сему премудрость сиа и силы? р55 не сеи ли есть тектоновь сын? не мати ли его нарицается м~риамь, и братиа его, иаков, и иосии , и симон, и июда? р56 и сестры его, не вся ли в\ нас\ суть? откуду убо сему сиа вся? р57 и блажняхуся о нем\. Іс~ же рече им\. несть прр(о)кь бес чести, токмо в отч~ьствии своем, и в дому своем\. и не сътвори ту силы многы, за неверство их.</w:t>
      </w:r>
    </w:p>
    <w:p>
      <w:pPr>
        <w:pStyle w:val="Style16"/>
        <w:rPr>
          <w:rFonts w:ascii="Courier New" w:hAnsi="Courier New" w:cs="Courier New"/>
        </w:rPr>
      </w:pPr>
      <w:r>
        <w:rPr>
          <w:rFonts w:cs="Courier New" w:ascii="Courier New" w:hAnsi="Courier New"/>
        </w:rPr>
        <w:t>%{Гл:14}Гл(в)а, д~и.</w:t>
      </w:r>
    </w:p>
    <w:p>
      <w:pPr>
        <w:pStyle w:val="Style16"/>
        <w:rPr>
          <w:rFonts w:ascii="Courier New" w:hAnsi="Courier New" w:cs="Courier New"/>
        </w:rPr>
      </w:pPr>
      <w:r>
        <w:rPr>
          <w:rFonts w:cs="Courier New" w:ascii="Courier New" w:hAnsi="Courier New"/>
        </w:rPr>
        <w:t>р1 %{Зач}за(ч), н~з.В то время услышав ирод\ четвертовластник слух\ ис~ов, р2 и рече отроком своим, сеи есть иоанн креститель, тои вскр~се от мрътвых, и сего ради силы деют(с)я о нем. р3 Ирод бо ем иоанна, связа его и всади в темницу, иродияды ради жены филиппа брата своего. р4 Глаголаше бо ему иоанн , не достоит ти имети еа. р5 и хотяше его убити, убоася народа. зане яко прр(о)ка его имеаху. р6 дн~и же бывшу рож(д)ьства иродова, пляса дщи иродиадина посреде. и угоди иродови, р7 темже и с\ клятвою изрече ей дати егоже аще вспросит. р8 она же наваж(д)ена материю своею, даж(д)ь ми рече зде на блюде главу иоанна крестителя. р9 и печален бысть царь. клятвы же ради и за възлежащих с ни(м), повеле дати ей . р10 и послав усекну иоанна в темници. р11 и принесоша главу его на блюде, и даша девци, и отнесе матери своей. р12 И приступльше ученицы его, взяша тело его , и погребоша е, и прише(д)ше възвестиша исви. р13 И слышав ис~, отиде оттуду в\ корабли в\ пусто место един. и слышавше народи, по нем идоша, пеши от градов. р14 %{Зач}за(ч), н~и. І изш(д)е ис~, виде мног наро(д), и мл(с) рдова о них, и исцели недужныа и(х). р15 Позде же бывшу, приступиша к нему ученицы его глаголюще. пусто есть место, и час уже мину. отпусти народы, да ше(д)ше в\ веси купят брашна себе. р16 Іс~ же рече им, не требуют отити. дадите им вы ясти. р17 они же глаголаша ему. не имамы зде токмо пять хлеб, и две рыбе. р18 он же рече, принесете ми и(х) семо. р19 и повеле народом възлежти на траве, и прием пять хлебы, и обе рыбе, възрев на небо, бл(с)ви, и преломив, дасть учеником хлебы, ученицы же народом. р20 и ядоша вси и насытишася. и взяша избыткы укрух, дванадесяте коша исполнь. р21 ядущи(х) же бе мужии яко пять тысущ, разве жен и детии. р22 %{Зач}за(ч), н~ф. І абие понуди ис~ ученикы своа влести в корабль, и варити его на оном полу, дондеже отпустит народы. р23 И отпустив народы, взыде на гору един помолитися. Позде же бывшу, един бе ту. р24 корабль же  бе посреде моря влаася влънами. бе бо противен ветр. р25 В четвертую же стражу нощи, иде к ним ис~, ходя по морю. р26 и видевше его ученицы по морю ходяща, смутишася, глаголюще, яко призрак есть. и от страха възъпиша. р27 Абие же рече им\ Иисус, г~ля. дръзаите, аз есмь, не боитеся. р28 отвещав же петр, рече . г~и, аще ты еси, повели ми приити к тебе по водам. он же ре(ч), прииди. р29 І излез ис корабля петр, хож(д)аше по водам\, приити к ис~ови. р30 видя же ветр крепок, убоася. и начен утопати, възъпи глаголя. г~и, спаси мя. р31 И абие  ис~ простер руку, ят его, и глагола ему. маловере, почто ся усомне? р32 и влезшема има в корабль, преста ветр. р33 Сущии же в\ корабли прише(д)ше, поклонишася ему, глаголюще. выстину Божии сын еси. р34 и преше(д)ше, приидоша в\ землю генисаретску. р35 %{Зач}за(ч), кс~. И познавше его мужие места того, послаша в всю страну ту. и принесоша к\ нему вся болящая, р36 и моляху его, да токмо прикосн(т)уся вскрилию риз его. и елици прикоснушася, спасени быша.</w:t>
      </w:r>
    </w:p>
    <w:p>
      <w:pPr>
        <w:pStyle w:val="Style16"/>
        <w:rPr>
          <w:rFonts w:ascii="Courier New" w:hAnsi="Courier New" w:cs="Courier New"/>
        </w:rPr>
      </w:pPr>
      <w:r>
        <w:rPr>
          <w:rFonts w:cs="Courier New" w:ascii="Courier New" w:hAnsi="Courier New"/>
        </w:rPr>
        <w:t>%{Гл:15}Гл(в)а, е~и.</w:t>
      </w:r>
    </w:p>
    <w:p>
      <w:pPr>
        <w:pStyle w:val="Style16"/>
        <w:rPr>
          <w:rFonts w:ascii="Courier New" w:hAnsi="Courier New" w:cs="Courier New"/>
        </w:rPr>
      </w:pPr>
      <w:r>
        <w:rPr>
          <w:rFonts w:cs="Courier New" w:ascii="Courier New" w:hAnsi="Courier New"/>
        </w:rPr>
        <w:t>р1 Тогда приступиша к ис~ови иже от Иерусалима книжницы и фарисее, глаголюще. р2 почто ученицы твои преступаю(т) преданиа старець? не умывают бо рук\ свои(х) егда хлеб ядя(т). р3 он же отвещав рече им. почто и вы преступаете заповедь Божию за предание ваше? р4 б~ бо заповеда, глаголя. чти отц~а и матере, и иже злословит отц~а или матере, смертию да умрет. р5 вы же глаголете, иже аще речет отц~у или матери, дар. еже аще от мене пользовался еси. р6 и да не почтет отц~а своего или матри. и разористе заповедь Божию, за предание ваше. р7 лицемери, добре прр(о)чьствова о вас исаиа глаголя. р8 Приближаю(т)ся мне людие сии усты своими, и устнами чтут мя, ср(д)це же их далече отстоит от мене. р9 всуе же чтут мя, учаще учения заповеди члчеловеческы. р10 И призвав наро ды, рече им. слышите, и разумеите. р11 Не входящее в уста скверни(т) чл~ка, но исходящее из уст, то сквернит чл~ка. р12 %{Зач}за(ч), кса~. Тогда приступльше ученицы его, реша ему. веси ли, яко фарисее слышавше слово, съблазнишася? р13 он\ же отвещав рече. всяк сад егоже не насади отц~ мои небесныи, искоренится. р14 оставите их, вож(д)и суть слепи слепцем\. Слепець же слепца аще водит, оба в яму впадетася. р15 отвещавь же петр, рече ему. скажи нам притчу сию. р16 ис~ же рече им. единаче ли и вы без\ разума есте? р17 не у ли разумеваете, яко всяко еже входит в уста, в чрево вмещается, и афедроном исходит? р18 исходящая же из уст, от ср(д)ца исходят, и та сквернят чл~ка. р19 от ср(д)ца бо исходят помышления зла, убииства, прелюбодеяния, любодеания, татбы, лжесведетельства, хулы, р20 сия суть сквернящаа чл~ка. а еже не умывенами руками ясти, не скверни(т) чл~ка. р21 %{Зач}за(ч), ксв~. И изшед оттуду и с~, отиде в страны тирскиа и сидонскиа. р22 И се жена хананеиска от предел тех изш(д)еши, възъпи к\ нему, глаголющи. помилуи мя г~и, сыне двв(д), дщи моя зле бесуется. р23 он же не отвеща ей словесе. и приступльше ученицы его, моляху его, глаголюще. отпусти ю, яко въпие(т) в\ сл(д)е нас. р24 он же отвещав, рече. несмь послан, токмо к овцам погибшим дому иил~ева. р25 она же прише(д)ши поклонися ему, глаголющи. г~и, помози ми. р26 он же отвещав\, рече. несть добро отяти хлеба чадом, и поврещи псом. р27 она же ре(ч), ей г~и, ибо и пси ядят от крупиц падающих от трапезы господии свои(х). р28 Тогда отвещав ис~, рече ей. О жено, велиа вера твоа, буди тебе якоже хощеши. и исцеле дщи еа от того часа. р29 %{Зач}за(ч). ксг~. І преш(д)е оттуду ис~, прииде на море галилеиское. и възше(д) на гору, седе ту. р30 И приступиша к нему народи мнози, имуще с\ собою хромы, слепы, немы, бедны , и ины многы. и привергоша и(х), к\ ногама ис~овома, и исцели их, р31 якоже наро дом дивитися, видяще немыя глаголюща, б(д)еныя здравы, хромыя ходяща, и слепыя видяща, и славляху б~а иил~ева. р32 %{Зач}за(ч), ксд~. Іс~ же призвав ученикы своя, рече и(м). милосердую о наро де сем. яко уже дн~и три приседят мне, и не имут чесо ясти. и отпустити и(х) не ядша не хощу, да не како ослабеют на пути. р33 І глаголаша ему ученицы его. откуду нам в пустыни хлеби толицы яко да насытится толик народ? р34 и глагола им ис~. колико хлеб имате? они же реша. се(д)м\, и мало рыбиц\. р35 и повеле народом възлежти на земли. р36 и прием се(д)мь хлебы, и рыбы,  хвалу въздав преломи, и дасть учеником своим, ученицы же народо(м). р37 и ядоша вси, и насытишася. и взяша избыткы укрух, се(д)мь кошниц исполнь. р38 ядших же бяше, четыри тысуща мужии, разве жен и детии. р39 И отпустив народы, влезе в\ корабль, и прииде в\ пределы магдалын(с)кы.</w:t>
      </w:r>
    </w:p>
    <w:p>
      <w:pPr>
        <w:pStyle w:val="Style16"/>
        <w:rPr>
          <w:rFonts w:ascii="Courier New" w:hAnsi="Courier New" w:cs="Courier New"/>
        </w:rPr>
      </w:pPr>
      <w:r>
        <w:rPr>
          <w:rFonts w:cs="Courier New" w:ascii="Courier New" w:hAnsi="Courier New"/>
        </w:rPr>
        <w:t>%{Гл:16}Гл(в)а, з~и.</w:t>
      </w:r>
    </w:p>
    <w:p>
      <w:pPr>
        <w:pStyle w:val="Style16"/>
        <w:rPr>
          <w:rFonts w:ascii="Courier New" w:hAnsi="Courier New" w:cs="Courier New"/>
        </w:rPr>
      </w:pPr>
      <w:r>
        <w:rPr>
          <w:rFonts w:cs="Courier New" w:ascii="Courier New" w:hAnsi="Courier New"/>
        </w:rPr>
        <w:t>р1 %{Зач}за(ч), ксе~. И приступиша к нему фарисее и са(д)дукее, искушающе, въпросиша его, знамениа с небесе показати им. р2 он же отвещав рече им. вечеру бывшу, глаголете, ведро, чрьмнует бо ся небо. р3 и утру, дне(с) зима, чрьмнует бо ся дряселуа небо. лицемери, лице убо небеси умеете раз(с)ужати, знамениа же временем, не можете искусити ? р4 род лукав и прелюбодеиныи, знамениа ище(т). и знамение не дастся ему, токмо знамение ионы прр(о)ка. и оставль их\ отиде. р5 И преше(д)ше ученицы его на он\ пол, забыша хлебы взяти. р6 %{Зач}за(ч), ксз~. Іс~ же рече им\. внемлете и блюдетеся от кваса фарисеиска и са(д)дукеиска. р7 они же помышляху в себе, глаголюще. яко хлебы не взяхом. р8 Разумевь же ис~, рече им. что мыслите в себе маловери, яко хлебы не взясте? р9 не у ли разумеете, ниже помните, пять хлебы пятим тысущам\, и колико, кош взясте? р10 ни ли се(д)мь хлебы четырем тысущям, и колико кошниц взясте? р11 како не разумеете, яко не о хлеб(х)е рех вам\, внимати. но от кваса фарисеиска и са(д)дукеиска? р12 тогда разумеша, яко не рече хранитися от кваса хлебнаго, но от учениа фарисеиска и са(д)дукеиска. р13 %{Зач}за(ч), ксз~. Прише(д) же ис~ в страны кесариа филипповы, въпрашаше ученикы своа, глаголя. кого мя глаголют чл~цы суща сына члчеловеческаго? р14 они же реша. ови убо иоанна крестля, инии же илию, друзии(ж) иеремию, или единого от прорк. р15 Глагола им\ ис~ . вы же кого мя глаголете быти? р16 отвещав же симон петр, рече. ты еси х~с, сынь б~а живаго. р17 И отвещав ис~, рече ему. Блажен еси симоне, вар иона, яко плоть и кровь не яви тебе, но отц~ь мои иже на небесех. р18 и аз же тебе глаголю, яко ты еси петр\, и на сем камени съзиж(д)у царквь мою. и врата адова не удолеют еи. р19 И дам\ ти ключя царствиа небеснаго. и еже аще свяжеши на земли, будет связано на небесех. и еже аще разрешиши на земли, будет разрешено на небесех. р20 %{Зач}за(ч), кси~. Тогда запрети ис~ учеником своим\, да никомуже рекут, яко сеи ис~ есть х~с. р21 оттоле начат ис~ сказовати учеником своим, яко подобает ему ити в иерл(с)им, и много пострадати от старец, и архиереи и книжник, и убиену быти, и третии дн~ь вскр(с)нути. р22 Петр же начат пререцати ему глаголя. милосерд ты г~и, не имать быти тебе се. р23 он же обращ(с)я рече петрови. иди за мною сатана, съблазн ми еси , яко не мыслиши яже суть Божиа, но чл~чьскаа. р24 %{Зач}за(ч), ксф~. Тогда ис~, рече учеником своим\. а ще кто хощет по мне ити, да отврьжется себе, и возмет крест свои, и по мне грядет. р25 Иже бо аще хощет душу свою спасти, погубит ю. и иже аще погубит душу свою мене ради, обрящет ю. р26 каа бо полза чл~ку, аще мир весь приобрящет, душу же свою оттщети(т)? или что дасть чл~кь измену за душу свою? р27 приити бо имать сын члл(с)кии в славе отц~а своего, с ангелы своими, и тогда въздаст комуж(д)о по деание(м) его. р28 Аминь глаголю вам, яко суть неции от зде стоящих, иже не имут вкусити смерти, дондеже видя(т) сына чл~чьскаго грядуща в царствии свое(м).</w:t>
      </w:r>
    </w:p>
    <w:p>
      <w:pPr>
        <w:pStyle w:val="Style16"/>
        <w:rPr>
          <w:rFonts w:ascii="Courier New" w:hAnsi="Courier New" w:cs="Courier New"/>
        </w:rPr>
      </w:pPr>
      <w:r>
        <w:rPr>
          <w:rFonts w:cs="Courier New" w:ascii="Courier New" w:hAnsi="Courier New"/>
        </w:rPr>
        <w:t>%{Гл:17}Гл(в)а, з~и. %{Зач}за(ч), о~.</w:t>
      </w:r>
    </w:p>
    <w:p>
      <w:pPr>
        <w:pStyle w:val="Style16"/>
        <w:rPr>
          <w:rFonts w:ascii="Courier New" w:hAnsi="Courier New" w:cs="Courier New"/>
        </w:rPr>
      </w:pPr>
      <w:r>
        <w:rPr>
          <w:rFonts w:cs="Courier New" w:ascii="Courier New" w:hAnsi="Courier New"/>
        </w:rPr>
        <w:t>р1 И по дн~ех шестих, поат ис~ петра и иакова, и иоанна брата его, и възведе их на гору высоку едины. р2 и преобразися пре(д) ними, и просветися лице его яко сл~нце, ризы же его быша белы яко свет. р3 И се явистася им моисии и илиа, с ним глаголюща. р4 отвещавь же петр, ре(ч) к ис~ови. г~и, добро есть нам зде быти. аще хощеши, сътворим зде три сени, тебе едину, и моисеови едину, и едину илии . р5 еще же ему глаголющу, се облак светел осени и(х). и се глас из облака глаголя. сеи есть сын мои възлюбленныи, о немже благоволи(х), того послушаите. р6 И слышавше ученицы, падоша ницы, и убоашася зело. р7 и приступль ис~,  прикоснуся и(х), и рече. в(с)танете, и не боитеся. р8 Възве(д)ше же очи свои, никогоже видеша, токмо ис~а единого. р9 И сходящем им с горы, заповеда им ис~, глаголя. никомуже поведите видения, дондеже сын члчеловеческии из\ мартвы(х) вскр(с)нет. р10 %{Зач}за(ч), о~а. И въпросиша его ученицы его, глаголюще. что убо книжницы глаголют, яко илии подобает приити преж(д)е, р11 ис~ же отвещав рече им. илиа убо приидет преж(д)е, и устроит вся. р12 Глаголю же вам, яко илиа уже прииде, и не познаша его. но сътвориша о нем, елика всхотеша. Тако и сынь члчеловеческии има(т) пострадати от ни(х). р13 Тогда разумеша ученицы, яко о иоанне крестли рече им. р14 %{Зач}за(ч), о~в. И прише(д)шем им к\ народу, приступи к нему чл~к, кланяася ему р15 и глаголя. г~и, помилуи сына моего, яко на новы месяця бесуется, и зле страж(д)ет. множицею бо падает в огнь, и множицею в\ воду. р16 и приведо(х) его к учеником твоим\, и не възмогоша его исцелити. р17 отвещав же ис~, рече. О роде неверен, и развращен, доколе буду с вами, доколе трьплю вас? приведете ми его семо. р18 и запрети ему ис~, и изыде из него бес, и исцеле отрок от часа того. р19 Тогда приступльше ученицы ис~ови единому реша. почто мы не възмогохом изгнати его? р20 ис~ же рече им. за неверствие ваше. Аминь бо глаголю вам. аще имате веру яко зерно горушно, речете горе сеи, преиди отсюду тамо, и преидет. и ничтоже не невъзможно будет вам\. р21 сеи же род не исходит, токмо молитвою и постом. р22 Живущем\ же им в\ галилеи. рече им ис~. предан\ имать быти сынь члчеловеческии, в руце человеком, р23 и убиют его, и третии дн~ь в(с)танет. И скорбни быша зело. р24 %{Зач}за(ч), о~г. Прише(д)шим же им в\ капернаум\, приступиша приемлющеи дидрахма к\ петрови, и реша. учитель ваш\ не дасть ли дидрахма? р25 глагола, ей. и егда вниде в дом, пр(д)евари его ис~, глаголя. что ти ся мнит симоне? царие земстии от кыи(х) приемлют дани, или кинсон, от своих ли сынов, или от чуж(д)их? р26 глагола ему петр, от чуж(д)их. Рече ему ис~. убо свободни суть сынове. р27 но да не съблазним их. ше(д) в\ море, вверзи удицу, и яже прежде имеши рыбу возми. и отверз уста ей обрящеши статир\. тои взем даж(д)ь им за мя и за ся.</w:t>
      </w:r>
    </w:p>
    <w:p>
      <w:pPr>
        <w:pStyle w:val="Style16"/>
        <w:rPr>
          <w:rFonts w:ascii="Courier New" w:hAnsi="Courier New" w:cs="Courier New"/>
        </w:rPr>
      </w:pPr>
      <w:r>
        <w:rPr>
          <w:rFonts w:cs="Courier New" w:ascii="Courier New" w:hAnsi="Courier New"/>
        </w:rPr>
        <w:t>%{Гл:18}Гл(в)а, и~и. %{Зач}за(ч), о~д.</w:t>
      </w:r>
    </w:p>
    <w:p>
      <w:pPr>
        <w:pStyle w:val="Style16"/>
        <w:rPr>
          <w:rFonts w:ascii="Courier New" w:hAnsi="Courier New" w:cs="Courier New"/>
        </w:rPr>
      </w:pPr>
      <w:r>
        <w:rPr>
          <w:rFonts w:cs="Courier New" w:ascii="Courier New" w:hAnsi="Courier New"/>
        </w:rPr>
        <w:t>р1 В тои час приступиша ученицы к ис~у глаголюще. кто убо болии есть в\ царствии небеснем? р2 и призвав ис~ отроча, постави е посреде и(х), р3 и рече. Аминь глаголю вам, аще не обратитеся, и будете яко дети, не внидете в\ царство небесное. р4 иже бо ся смерит яко отроча се, тои есть болии в\ царствии небеснем. р5 І иже аще приимет  отроча таково в имя мое, мене приемлет\. р6 а иже аще съблазнит единого малых сих верующих в мя, уне ему есть, да обесится жрънов осельскыи на выи его, и потонет в пучине морстеи. р7 горе миру от съблазн. нужда бо есть приити съблазном\. обаче горе чл~ку тому, имже съблазн приходит. р8 Аще ли рука твоа или нога твоа съблажняет тя. отсеци ю, и врьзи от себе. добреише ти есть внити в живот хрому, или бедну. нежели две руце и две нозе имущу, ввержену быти в огнь вечныи. р9 И аще око твое съблажняет тя, изми е, и врьзи от себе. добреише ти есть с единем оком в живот внити, неже две оце имущу ввержену быти в геену огненую. р10 %{Зач}за(ч), о~е. Блюдете, да не презрите единого от малых си(х). Глаголю бо вам яко агг~ли их на небесех выну видят лице отц~а моего небеснаго. р11 Прииде бо сынь чл~чьскии взыскати и спасти погыбшаго. р12 Что ся вам мнит? аще будет некоему чл~ку, сто овец, и заблудит едина от них. не остави(т) ли девятьдесят и девять в гора(х), и шед ищет заблуж(д)ьшее? р13 и аще будет обрести ю. аминь глаголю ва(м). яко радуется о неи, паче, неже о девятьдесятих и девять не заблужших. р14 Тако несть воля пре(д) отц~ем\ вашим небесным, да погыбнет един от малых сих. р15 Аще  съгрешит к тебе бра(т) твои, иди и обличи его меж(д)у собою и тем единем. Аще тебе послушает, приобрел еси брата твоего. р16 аще ли тебе не послушает, поими с\ собою пакы единого или два, да при уст(х)е двою или триех сведетелии стане(т) всяк глагол. р17 Аще же не послушает их, повеж(д)ь царкви. аще же и царковь преслушает, буди ти яко язычник и мытарь. р18 %{Зач}за(ч), о~з. Аминь бо глаголю вам, елика аще свяжете на земли, будут связана на небеси. и елика аще разрешите на земли, буд(т)у разрешена на небесе(х). р19 Пакы аминь глаголю вам. яко аще два от вас совещаета на земли, о всякои вещи еже аще просита, будет има от отца моего иже на небесе(х). р20 Идеже бо еста два или трие собрани в имя мое, ту есмь посреде их. р21 Тогда приступль к нему петр, рече. г~и, коль краты аще съгрешит в\ мя бра(т) мои, и отпущу ему? до се(д)мь крат ли? р22 глагола ему ис~, не глаголю тебе до се(д)мь крат. но до се(д)мьдесят крат се(д)мицею. р23 %{Зач}за(ч), о~з. Сего ради уподобися царствие небесное чл~ку царю, иже всхоте стязати ся о словеси с рабы своими. р24 наченшу же ему стязатися, приведоша ему единого длъжника тмою талант. р25 не имущу же ему въздати, повеле и г~ь его продати, и жену его и чяда, и вся елика имяше, и отдати. р26 Па(д) убо раб тои кланяшеся ему глаголя. г~и, потрьпи на мне, и вся ти въздам. р27 Мл(с)рдовавь же г~ь раба того, прости его, и длъг отпусти ему. р28 Изше(д) же раб тои, обрете единого клеврет своих, иже бе длъжен ему сто пенязь. и ем его давляше глаголя. отдаж(д)ь ми имьже ми еси длъжен. р29 пад убо клеврет его на нозе его, моляше его глаголя. потрьпи на мне, и вся въздам\ ти. р30 он же не хотяше, но вед всади его в темницу, дондеже въздасть длъжное. р31 Видевше же клеврети его бывшая, съжалиша си зело, и прише(д)ше сказаша господину своему вся бывшая. р32 Тогда призвав его господин его, глагола ему. Рабе лукавыи, весь длъг он отпустих тебе, понеже умоли мя. р33 не подобаше ли и тебе помиловати клеврета своего, якоже и аз тя помиловах? р34 и прогневався г~ь его, предасть его мучителем, дондеже въздасть весь длъг свои. р35 Тако и отц~ь мои небесныи сътворит вам, аще не отпустите кождо брату своему от ср(д)ц ваших\ прегрешениа их.</w:t>
      </w:r>
    </w:p>
    <w:p>
      <w:pPr>
        <w:pStyle w:val="Style16"/>
        <w:rPr>
          <w:rFonts w:ascii="Courier New" w:hAnsi="Courier New" w:cs="Courier New"/>
        </w:rPr>
      </w:pPr>
      <w:r>
        <w:rPr>
          <w:rFonts w:cs="Courier New" w:ascii="Courier New" w:hAnsi="Courier New"/>
        </w:rPr>
        <w:t>%{Гл:19}Гл(в)а, ф~и.</w:t>
      </w:r>
    </w:p>
    <w:p>
      <w:pPr>
        <w:pStyle w:val="Style16"/>
        <w:rPr>
          <w:rFonts w:ascii="Courier New" w:hAnsi="Courier New" w:cs="Courier New"/>
        </w:rPr>
      </w:pPr>
      <w:r>
        <w:rPr>
          <w:rFonts w:cs="Courier New" w:ascii="Courier New" w:hAnsi="Courier New"/>
        </w:rPr>
        <w:t>р1 И бысть егда сконча ис~ словеса сия, преиде от галилея. и прииде в\ пределы ию деискиа, об он пол иордана. р2 и по нем идоша народи мнози, и исцели их ту. р3 %{Зач}за(ч), о~и. И приступиша к нему фарисее, искушающе его, и глаголаша ему . аще достоит чл~ку пустити жену свою по всякои вине? р4 он же отвещав ре(ч) им. несте ли чли, яко сътворивыи искони, мужескии пол и женьскии сътворил я есть? р5 и рече, сего ради оставит чл~кь отц~а своего и матере, и прилепится к\ жене своеи, и будета оба в\ плоть едину. р6 якоже ктому неста два, но плоть едина. еже убо б~ съчета, чл~кь да не разлучает. р7 Глаголаша ему. что убо моисии заповеда дати книгу распустную, и отпустити ю? р8 глагола им, яко моисии по жестосрьдию вашему повеле вам пустити жены ваша. из начала же не бысть тако. р9 Глаголю же вам, яко иже аще пустит жену свою, разве словесе прелюбодеина , и оженится иною, прелюбы творить. и женяися пущеницею, прелюбы деет. р10 Глаголаша ему ученицы его. аще тако есть вина чл~ку с женою, уне есть не женитися. р11 он же рече им. не вси вмещают словесе сего, но имъже дано есть. р12 суть бо скопцы, иже из\ чрева матерня родишася тако. и суть скопцы, иже скопишася от чл~к. И суть скопцы, иже исказиша сами себе царствиа ради небеснаго. могии вместити, да вместит. р13 Тогда приведоша к нему дети, да руце възложи(т) на ни(х), и помолится, ученицы же запретиша им. р14 ис~ же рече им . оставите детии, и не възбраняите им приити к мне. таковых бо есть царство небесное. р15 и възлож на ни(х) руце, отиде оттуду. р16 %{Зач}за(ч), о~ф. И се един некии приступль, рече ему. учителю б~лгии, что благо сътворю, да има(м) жи вот вечныи? р17 он же рече ему. что мя глаголеши блага? никтоже благ, токмо един б~. аще ли хощеши внити в живот, съблю(д) заповеди. р18 Глагола ему, кыа? ис~ же рече. еже не убиеши, не прелюбы сътвориши, не украдеши, не лжесведетельствуеши. р19 чти отц~а и матре. и възлюбиши искреняго своего яко сам себе. р20 Глагола ему юноша, вся сиа съхраних от юности моеа. что есмь и еще не докончал\? р21 рече ему ис~. аще хощеши съврьшен быти, иди, продаждь имение твое, и даждь нищим, и имети имаши съкровище на небеси, и гряди в\ след мене. р22 Слышав\ же юноша слово, отиде скорбя. бе бо имеа стяжаниа многа. р23 ис~ же рече учеником своим. аминь глаголю вам, яко не удоб богатыи внидет в\ царство небесное. р24 Пакы же глаголю вам. яко удобее есть вельбуду сквозе иглены уши проити, неже богату в\ царствие Божие внити. р25 Слышавше же ученицы его, дивляхуся зело, глаголюще. кто убо може(т) спасен быти? р26 възревь же ис~, рече им. от чл~к се невъзможно есть, от Бога же вся възможна. р27 Тогда отвещав петр, рече ему. се мы оставихом вся, и в\ след тебе и дохом. что убо будет нам? р28 ис~ же рече им. аминь глаголю вам. яко вы ше(д)шеи по мне, в\ пакы бытие, егда сядет сынь члчеловеческии на престоле славы своеа, сядете и вы на двоюнадесяте престолу, судяще обеманадесяте коленома иил~евома. р29 И всяк иже оставит дом, или братию, или сестры, или отца, или матере, или жену, или чяда, или села, имени моего ради, сторицею приимет, и живот вечныи наследит. р30 Мнози же будут прьви, псл(д)ении. и посл(д)ени, прьвии.</w:t>
      </w:r>
    </w:p>
    <w:p>
      <w:pPr>
        <w:pStyle w:val="Style16"/>
        <w:rPr>
          <w:rFonts w:ascii="Courier New" w:hAnsi="Courier New" w:cs="Courier New"/>
        </w:rPr>
      </w:pPr>
      <w:r>
        <w:rPr>
          <w:rFonts w:cs="Courier New" w:ascii="Courier New" w:hAnsi="Courier New"/>
        </w:rPr>
        <w:t>%{Гл:20}Гл(в)а, к~. %{Зач}за(ч), п~.</w:t>
      </w:r>
    </w:p>
    <w:p>
      <w:pPr>
        <w:pStyle w:val="Style16"/>
        <w:rPr>
          <w:rFonts w:ascii="Courier New" w:hAnsi="Courier New" w:cs="Courier New"/>
        </w:rPr>
      </w:pPr>
      <w:r>
        <w:rPr>
          <w:rFonts w:cs="Courier New" w:ascii="Courier New" w:hAnsi="Courier New"/>
        </w:rPr>
        <w:t>р1 Подобно  есть царствие небесное, чл~ку домовиту, иже изыиде купно утро наяти делателя в\ виноград свои. р2 и совещав  с делатели по пенязю на дн~ь, посла их в\ виноград свои. р3 І изшед в\ третии час, виде ины стоаща на тръжищи праздны, р4 и тем рече. идете и вы в виноград мои . и еже будет правда, дам вам. они же идоша. р5 Пакы же изше(д) в\ шестыи, и девятыи ча(с), сътвори також(д)е. р6 В единыи же надесяте час изшед, обрете другыя стоаща празн(д)ы. и глагола им, что зде стоите весь дн~ь празн(д)ы? р7 глаголаша ему, яко никтоже на(с) ная(т). И глагола им, идете и вы в\ виноград мои . и еже будет праведно, приимете. р8 Вечеру же бывшу, глагола господин винограда к приставнику своему, призови делателя, и даж(д)ь и(м) мзду, начен от посл(д)ени(х) до первы(х). р9 и прише(д)ше иже в единыи надесяте час, приаша по пенязю. р10 Прише(д)ше же первии, мнеху вяще приати.  приаша и тии по пенязю. р11 приемше же роптаху на господина, р12 глаголюще, яко сии последнии, един час сътвориша, и равны нам сътворил их еси, понесши(м) тяготу дн~е и вар. р13 он же отвещав, рече единому и(х). друже, не обижу тебе. не по пенязю ли совеща со мною? р14 возми свое, и иди. хощу же и сему посл(д)енему дати, якоже и тебе. р15 или несть ми леть сътворити еже хощу в своих\ ми? Аще око твое лукаво есть, яко аз благ есмь? р16 тако будут последнии, прьви. и первии, посл(д)ени. Мнози бо суть звани, мало же избранных. р17 %{Зач}за(ч), п~а. И всходя ис~ в Иерусалим, поят обанадесяте ученика едины на пути. и рече им. р18 се всходим в Иерусали(м), и сын члчеловеческыи предан буде(т) архиереом\ и книжником, и осудят его на смарть, р19 и предадят его языком\, на поругание и биение и пропятие, и в\ третии дн~ь вскр(с)нет. р20 Тогда приступи к\ нему мати сыну зеведеову с сынома своима, кланяющися, и просящи нечто от него. р21 он же ре(ч) ей, чесо хощеши? глагола ему. рци, да сядета сиа оба сына моя, един одесную тебе, и един ошую тебе, в царьствии твоем. р22 отвещав же ис~, рече. не вестася чесо просита. можета ли пити чашу, юже аз имам\ пити. Или кр(с)щением, имже аз\ кр(с)щаюся, креститися? глаголаста ему, можеве. р23 и глагола има, чашу убо мою испиета, и кр(с)щением, имже аз кр(с)щаюся, креститася. А еже сести одесную мене, и ошую мене, несть мое дати, но имъже уготовася от отца моего. р24 И слышавше десять, негодоваша о обою брату. р25 Іс~ же призвав их, рече. весте яко князи язык, господьствуют ими, и велиции, обладают ими. р26 не такоже будет в\ ва(с). но иже аще хощет в\ вас вящшии быти, да будет вам слуга. р27 и иже аще хощет в\ вас быти прьвыи, буди вам раб. р28 Якоже сын члчеловеческии не прииде да послужат ему, но послужити, и дати душю свою избавление за многых. р29 %{Зач}за(ч), п~в. И исходящу ему от иерихона, по нем\ иде народ мног. р30 И се два слепця седяща при пути, слышавша яко ис~ мимо ходит, възъписта глаголюща, помилуи ны г~и сыне двв(д). р31 наро(д) же запрети има да умлъчита. она же паче въпиаста глаголюща. помилуи ны г~и сыне двв(д). р32 И став ис~, възгласи я, и рече. что хощета, да сотворю вама? р33 глаголаста ему. г~и, да отверзетася очи наю. р34 милосердовавь же ис~, прикоснуся очию има. и абие прозреста има очи, и по нем идоста.</w:t>
      </w:r>
    </w:p>
    <w:p>
      <w:pPr>
        <w:pStyle w:val="Style16"/>
        <w:rPr>
          <w:rFonts w:ascii="Courier New" w:hAnsi="Courier New" w:cs="Courier New"/>
        </w:rPr>
      </w:pPr>
      <w:r>
        <w:rPr>
          <w:rFonts w:cs="Courier New" w:ascii="Courier New" w:hAnsi="Courier New"/>
        </w:rPr>
        <w:t>%{Гл:21}Гла(в), к~а.</w:t>
      </w:r>
    </w:p>
    <w:p>
      <w:pPr>
        <w:pStyle w:val="Style16"/>
        <w:rPr>
          <w:rFonts w:ascii="Courier New" w:hAnsi="Courier New" w:cs="Courier New"/>
        </w:rPr>
      </w:pPr>
      <w:r>
        <w:rPr>
          <w:rFonts w:cs="Courier New" w:ascii="Courier New" w:hAnsi="Courier New"/>
        </w:rPr>
        <w:t>р1 %{Зач}за(ч), п~г. И егда приближишася в иерл(с)им, и приидоша в виф(с)фагию к\ горе елеон(с)теи. Тогда ис~ посла два ученика, р2 глаголя има. идета в\ весь яже прямо вама. и абие обрящете осля привязано, и жребя с ним, и отрешивше приведета ми. р3 и аще вама кто речет что, речета, яко г~ь ею требует, абие же послет я. р4 Се же все бысть, да сбудется реченое прр(о)ком глаголющим. р5 рцете дщери сионове. се царь твои грядет тебе крото(к),  всед на осля и жребя, сына яремнича. р6 ш(д)еша же ученика, и сътворша якоже повеле има ис~. р7 приведоста осля и жребя, и възложиша врьху ею ризы своа, и вседе врьху и(х). р8 Множаишии же народи постилаху ризы своа по пути. друзии же резаху ветви от древ, и постилаху по пути. р9 Народи же пр(д)еходящеи ему, и вследствующеи зваху глаголюще, осанна сыну двв(д)у. бл(с)вен грядыи в имя Господне, осанна в\ вышни(х). р10 И вше(д)шу ему в Иерусалим, потрясеся весь град глаголя, кто есть сей? р11 народи же глаголаху, сей есть ис~ прр(о)к, иже от назарета галилеиска. р12 %{Зач}за(ч), п~г. И вниде  в\ царковь Божию, и изгна вся продающая и купующая в\ царкви, и трапезы тръжником испровръже, и седалищя продающих голубы. р13 и глагола им. писано есть, хра(м) мои, храм молитвы наречется. вы же сътвористе и врьтеп разбоиником\. р14 И приступиша к\ нему хроми и слепи в\ царкви, и исцели их. р15 Видевше(ж) архиерее и книжницы чюдеса яже сътвори, и отроки зовуща в\ царкви, и глаголющя, осанна сыну дв(д)ву. негодоваша, р16 и реша ему. слышиши ли, что сии глаголют? ис~ же рече им\, ей. несте ли чли николиже? яко из уст младенец, и с(с)ущих съврьшил еси хвалу? р17 и оставль их, изыде вон из\ града в\ вифанию, и водворися ту. р18 %{Зач}за(ч), п~д. Утру же възвращ(с)я в град, взалка. р19 и узрев\ смоковницу едину при пути, прииде к ней, и ничтоже обрете на неи, токмо листвие едино. и глагола ей. да николиже от тебе плода будет в веки. и абие исше смоковница. р20 и видевше ученицы дивишася глаголюще, како абие исше смоковница? р21 отвещавь же ис~, рече им. аминь глаголю вам. аще имате веру, и не усумнитеся, не токмо смоковничное сътворите. но аще и горе сей речете, двигнися, и врьзися в\ море, будет. р22 И вся елика аще вспросите в молитве, верующе, приимете. р23 %{Зач}за(ч), п~е. И прише(д)шу ему в царковь, приступиша к нему учащу, архиерее и старцы люд(с)тии глаголюще. коею властию сиа твориши? и кто ти даст область сию? р24 отвещавь же ис~, рече им\. въпрошу вы и аз слово едино, еже аще речете мне, и аз вам реку, коею властию сиа творю. р25 кр(с)щение иоанново откуду бе, с\ небесе ли, или от человек? они же помышляху в себе глаголюще. аще речем с\ небесе, речет на(м), почто убо не веровасте ему? р26 аще ли речем от чл~к. боимся народа. вси бо имут иоанна яко прр(о)ка. р27 и отвещавше ис~ови, реша, не вемы. рече им и тои, ни аз вам глаголю, коею властию сиа творю. р28 %{Зач}за(ч), п~з. Что же ся вам мнит? чл~к некии имяше два сына , и прише(д) к первому рече. чадо, иди, днесь делаи в\ винограде моем . р29 он\ же отвеща(в), рече. не хощу. последи же раскаав(с)я, иде. р30 и приступль к другому, рече також(д)е. он же отвещав, рече. аз г~и иду, и не иде. р31 кыи от обою сотвори волю отч~ю? глаголаша ему, первый. Глагола им ис~. аминь, глаголю вам. яко мытаре и любодеиця варяют вы в\ царствии Божии. р32 прииде бо к вам иоанн крестль путем праве(д)ным, и не веровасте ему. мытаре же и любодеиця вероваша ему. Вы же видевше не раскаастеся последи веровати ему. р33 %{Зач}за(ч), п~з. Ину притчу слышите. чл~кь некии бе домовит, иже насади виногра(д), и оплотом огради его, и ископа в не(м) точило, и създа столп, и вдаст\  делателем, и отиде. р34 Егда же приближися время плодом, посла рабы своя к\ делателем, прияти плоды его. р35 И емше делателе рабы его, ового убо биша, ового же убиша, ового же камением побиша. р36 Паки посла ины рабы множаиша первых. и сътвориша им також(д)е. р37 Последи же посла к ни(м) сына своего глаголя, усрамятся сына моего. р38 делателе же видевше сына, реша в себе, сеи есть наследникь, приидете убием\ его, и удръжим достоание его. р39 и емше его, изведоша вон из винограда, и убиша. р40 Егда убо приидет господин винограда, что сътворит делателем тем\? р41 глаголаша ему, злых зле погубит и(х), и виногра(д) предаст инем делателем, иже въздадят ему плоды в времена своя. р42 Глагола им ис~, несте ли чли николиже в\ писаних? камень, егоже не в ряду сътвориша зиж(д)ущеи, сей бысть в главу углу. от г~а бысть си. и есть дивна в очию вашею . р43 %{Зач}за(ч), п~и. Сего ради глаголю вам, яко отимется от вас царствие Божие, и дастся языку творящему плоды его. р44 и падыи на камени сем\, съкрушится. а на немьже падет, сътрыет и. р45 И слышавше архиерее и фарисее притча его, разумеша яко о них глаголет. р46 и ищуще его яти, убояшася народа. понеже яко прр(о)ка его имеаху.</w:t>
      </w:r>
    </w:p>
    <w:p>
      <w:pPr>
        <w:pStyle w:val="Style16"/>
        <w:rPr>
          <w:rFonts w:ascii="Courier New" w:hAnsi="Courier New" w:cs="Courier New"/>
        </w:rPr>
      </w:pPr>
      <w:r>
        <w:rPr>
          <w:rFonts w:cs="Courier New" w:ascii="Courier New" w:hAnsi="Courier New"/>
        </w:rPr>
        <w:t>%{Гл:22}Гл(в)а, к~в.</w:t>
      </w:r>
    </w:p>
    <w:p>
      <w:pPr>
        <w:pStyle w:val="Style16"/>
        <w:rPr>
          <w:rFonts w:ascii="Courier New" w:hAnsi="Courier New" w:cs="Courier New"/>
        </w:rPr>
      </w:pPr>
      <w:r>
        <w:rPr>
          <w:rFonts w:cs="Courier New" w:ascii="Courier New" w:hAnsi="Courier New"/>
        </w:rPr>
        <w:t>р1 %{Зач}за(ч), п~ф. И отвещав ис~, пакы ре(ч) им в\ притчах  глаголя. р2 уподобися царствие небесное чл~ку цару, иже сътвори бракы сыну своему. р3 и посла рабы своя призвати званыя на бракы, и не хотяху приити. р4 Пакы посла ины рабы глаголя. рцете званым. Се обеды мои уготовах. юнцы мои и упитанная исколена, и вся готова, приидете на бракы. р5 они же небрегше отидоша, ов убо на село свое, ов\ же на купля своя. р6 прочии же емше рабы его, досадиша им, и убиша их. р7 и слышав царь той, разгневася. и послав воя своя, погуби убиица оны, и град их зажже. р8 Тогда глагола рабом своим, брак убо готов есть. звании же не быша достоини. р9 Идете убо на исходищя путии, и елицех аще обрящете, призовете на бракы. р10 І изше(д)ше раби они на распутия, събраша всех, елицех обретоша злыя же и добрыя. и исполнися брак възлежащих. р11 Вш(д)е же царь видети възлежащих. виде ту чл~ка не оболчена в одеание брачное. р12 И глагола ему, друже, како вниде семо, не имы одеаниа брачна? он же умолче. р13 Тогда рече царь слугам. связавше ему руце и нозе, възмете его и вверзете, в тму кромешную. т у будет плачь и скрежет зубом. р14 мнози бо суть звани, мало же избранных. р15 %{Зач}за(ч), ч~. Тогда ш(д)еше фарисее, совет приемше, яко да обольстять его словом\. р16 и посылают к нему ученикы своа с иродияны, глаголюще. учителю, вемы яко истинен еси, и пути Божию выстину учиши, и не радиши ни о комже. не бо зриши на лице чл~ком\. р17 рци убо нам, что ти ся мнит? достоино ли есть дати кинсонь кесареви, или ни? р18 разумевь же ис~ лукав(с)тво их, рече. что мя искушаете лицемери? р19 покажите ми златицу кинсонную. они же принесоша ему пенязь. р20 и глагола им, чии образ сей и написание? р21 глаголаша ему, кесарев\. Тогда глагола им. въздадите убо кесарева кесареви. и Божиа бв~и. р22 И слышавше, диви шася. и оставльше его отидоша. р23 %{Зач}за(ч), ч~а. В той дн~ь приступиша к нему саддукее, иже глаголю(т) не быти вскр~сению. и въпросиша его, р24 глаголюще. учителю, моисии рече. аще кто умрет не имы чяд, да поимет брат его жену его, и вскр~сит семя брата своего. р25 беше же в нас се(д)мь братиа, и первыи оженься умре, и не имы семене, остави жену свою брату своему. р26 також(д)е же и вторыи, и третии, даже до седмаго. р27 Последи же всех умре и жена. р28 в\ вскр~шение убо, котораго от се(д)мих будет жена? вси бо имеша ю. р29 отвещавь же ис~, рече им. прельщаетеся, не ве дяще писаниа, ни силы Божиа. р30 в\ вскр~сение бо ни женятся ни посагают. но яко агг~ли Божии на небеси суть. р31 о вскр~сении же мартвых, несте ли чли реченаго вам Богом\, глаголющем. р32 аз есмь б~ авраамов, и б~ исааков, и б~ иаковль? несть б~, б~ мартвых, но б~ живы(х). р33 И слышавше народи, дивляхуся о учении его. р34 %{Зач}за(ч), ч~в. Фарисее же слышавше яко посрами са(д)дукея. събрашася в\ купе. р35 И въпроси един от ни(х) законоучитель, искушая его, и глаголя. р36 учителю, каа заповедь болши есть в\ законе? р37 ис~ же рече ему. възлюбиши г~а б~а твоего всем ср(д)цем твоим. и всею душею твоею, и всею мыслию твоею. р38 Си есть прьваа и болшаа заповедь. р39 Втораа же подобна ей. възлюбиши искреняго твоего яко сам себе. р40 в сию обою заповедию весь закон и прр(о)цы висят. р41 Събраном\ же фарисео(м), въпроси их ис~, р42 глаголя. что ся вам мнит о х~е, чии есть сын? глаголаша ему, двв(д). р43 Глагола им. како убо давид духом г~а его нарицает глаголя. р44 рече г~ь гв~и моему, седи одесную мене, дондеже положу врагы твоя по(д)ножие ногама твоима. р45 аще убо давид нарицае(т) его г~а, и како сынь ему есть? р46 и никтоже можаше отвещати ему словесе, ниже смеаше кто от того дн~е въпросити его ктому.</w:t>
      </w:r>
    </w:p>
    <w:p>
      <w:pPr>
        <w:pStyle w:val="Style16"/>
        <w:rPr>
          <w:rFonts w:ascii="Courier New" w:hAnsi="Courier New" w:cs="Courier New"/>
        </w:rPr>
      </w:pPr>
      <w:r>
        <w:rPr>
          <w:rFonts w:cs="Courier New" w:ascii="Courier New" w:hAnsi="Courier New"/>
        </w:rPr>
        <w:t>%{Гл:23}Гл(в)а, к~г.</w:t>
      </w:r>
    </w:p>
    <w:p>
      <w:pPr>
        <w:pStyle w:val="Style16"/>
        <w:rPr>
          <w:rFonts w:ascii="Courier New" w:hAnsi="Courier New" w:cs="Courier New"/>
        </w:rPr>
      </w:pPr>
      <w:r>
        <w:rPr>
          <w:rFonts w:cs="Courier New" w:ascii="Courier New" w:hAnsi="Courier New"/>
        </w:rPr>
        <w:t>р1 %{Зач}за(ч), ч~г. Тогда ис~ глагола к народом, и учеником своим, глаголя. р2 на моисеове седалищи седоша книжницы и фарисее. р3 вся убо елика аще рекут ва(м) блюсти, съблюдайте и творите. по делом же их не творите. глаголют бо, и не творят. р4 Связуют\ бо бремена тяжка и бедне носима, и възлагают на плеща члчеловеческа. прьстом же своим не хотят двигнути их. р5 вся же дела своя творят\, да видими будут чл~кы. раширяю(т) же хранилищя своя, и величают вскрилиа риз своих. р6 любят же прежевъзлеганиа на вечерех, и прежеседаниа на сонмищих, р7 и целования на тръжищих, и зватися от чл~к учителю учителю. р8 вы же не нарицаитеся учителе. един бо есть учитель ваш х~с, вси же вы братия есте. р9 и отц~а не зовете себе на земли. един бо отц~ ваш иже на небесех. р10 ниже нарицаитеся наставници. един бо есть наставник ваш х~с. р11 болии же в\ вас, да будет вам\ слуга. р12 Иже бо възнесе(т)ся, смирится. и смеряаися, възнесется. р13 %{Зач}за(ч), ч~д. Горе же вам книжници и фарисее лицеме ри, яко затворяете царствие небесное пред чл~кы. вы бо не входите, ни входящих оставляете внити. р14 горе вам книжницы и фарисее лицемери, яко снедаете домы вдовиц и виною далече молитвы творяще. сего ради лишшее приимете осужение . р15 Горе вам книжници и фарисее лицемери, яко преходите море и сушу, сътворити единого пришельца, и ег(д)а будет, творите его сына геенны, сугубеиша вас. р16 Горе вам вожди слепии, глаголющеи, иже аще клене(т)ся царквию, ничесоже есть. а иже кленется златом царковным, длъжен е(с). р17 буи слепии, кое бо боле есть, злато ли, или царкви, святящиа злато? р18 и иже аще кленется олтаре(м), ничесоже е(с). а иже клене(т)ся даром иже врьху его, длъжен е(с). р19 буи и слепии что бо боле, дар ли, или олтарь святяи дар? р20 иже убо клене(т)ся ол тарем, кленется им\, и сущи(м) връху его. р21 и иже кленется царковию, кленется ею, и живущи(м) в неи. р22 и кленыися небесем, кленется престоло(м) Божии(м), и седящи(м) на нем. р23 %{Зач}за(ч), ч~е. Горе вам книжници и фарисее лицемери, яко одеся(т)ствуете мятву, и копр, и кимин. и остависте вящьшая закону, суд и милость и веру. сиа же подобаше творити, и онех не оставляти. р24 Вож(д)и слепии оцежающеи комары, велбуда же пожирающе. р25 Горе вам книжницы и фарисее лицемери, яко очищяете внешнее сткляници и блюду, внутръюду же суть полни хищениа и неправды . р26 фарисею слепыи, очисти преже внутренее сткляници и блюду, да будет и внешнее има чисто. р27 горе ва(м) книжници и фарисее лицемери, яко подобитеся гробом поваплено(м), иже внеюду убо являются красни, внутръюдуже плъни сут костии мартвых, и всякоа нечистоты. р28 Тако и вы, внеюду убо являетеся чл~ком праведни, внутръюду же есте плъни лицемериа и безакония. р29 %{Зач}за(ч), ч~з. Горе вам книжници и фарисее лицемери, яко зиж(д)ете гробы прр(о)чьскиа, и красите ракы праведны(х), р30 и глаголете, аще быхом были в дн~и отц~ наши(х), не быхом убо обещници им были в\ крови прр(о)к. р31 Темже сами сведетельствуете себе яко сынве есте избивших прр(о)кы. р32 и вы исполните меру отц~ ваших. р33 змиа порождениа ехиднова, како убежите от суда огня геенскаго? р34 сего ради се аз послю к вам прр(о)кы, и премудры, и книжникы, и от них\ убиете и распнете, и от них биете на сонмищих ваши(х), и ижденете от града в гра(д), р35 яко прииде(т) на вы всяка кровь праве(д)на проливаема на земли, от крове авеля праведнаго, до крове захариа сына варахиина, егоже убисте между царковию и олтарем. р36 Аминь глаголю вам, яко приидут вся сиа на род сей. р37 Іер(с)лим, Иерусалим\, избивыи прр(о)кы, и камением побиваа посланныя к тебе , колькраты всхотех събрати чяда твоя, якоже събирает кокош птенця своя под криле, и не всхотесте? р38 се оставляется вам дом ваш пуст. р39 Глаголю бо вам, яко не имате мене видети отселе, дондеже речете, бл(с)вен грядыи в имя Господне.</w:t>
      </w:r>
    </w:p>
    <w:p>
      <w:pPr>
        <w:pStyle w:val="Style16"/>
        <w:rPr>
          <w:rFonts w:ascii="Courier New" w:hAnsi="Courier New" w:cs="Courier New"/>
        </w:rPr>
      </w:pPr>
      <w:r>
        <w:rPr>
          <w:rFonts w:cs="Courier New" w:ascii="Courier New" w:hAnsi="Courier New"/>
        </w:rPr>
        <w:t>%{Гл:24}Гл(в)а, к~д. %{Зач}за(ч), ч~з.</w:t>
      </w:r>
    </w:p>
    <w:p>
      <w:pPr>
        <w:pStyle w:val="Style16"/>
        <w:rPr>
          <w:rFonts w:ascii="Courier New" w:hAnsi="Courier New" w:cs="Courier New"/>
        </w:rPr>
      </w:pPr>
      <w:r>
        <w:rPr>
          <w:rFonts w:cs="Courier New" w:ascii="Courier New" w:hAnsi="Courier New"/>
        </w:rPr>
        <w:t>р1 И изше(д) ис~, идяше от царкве. и приступиша к нему ученицы его, показати ему зданиа царковнаа. р2 ис~ же  рече им. видите ли вся сиа? аминь глаголю вам, не имать остати зде камень на камени, еже не разорится. р3 %{Зач}за(ч), ч~и. Седящу же ему на горе елеон(с)теи, приступиша к нему ученицы на едине глаголюще. рци нам, когда сиа будут? и что есть знамение твоего пришествиа и кончина веку? р4 и отвещав ис~, рече им. блюдете, да никтоже вас прельстит. р5 мнози бо приидут в имя мое, глаголюще, аз есмь х~с, и многы прельстят. р6 Услышати же имате брани, и слышаниа бранем. зрите, не ужасаитеся. подобает бо всем сим быти. но не тогда есть кончина. р7 встанет бо язык на язык, и царство на царство. И будут глади и пагубы и труси по места. р8 вся же сиа начало болезнем. р9 Тогда предадят вы в\ скорби, и убиют вы, и будете ненавидими всеми языкы, имени моего ради. р10 И тогда съблазнятся мнози, и друг друга предадят, и възненавиди(т) друг друга. р11 И мнози лже прр(о)цы в(с)танут\, и прельстят многыа, р12 и за умножение безакониа, изсякнет любы многых. р13 %{Зач}за(ч), ч~ф. Претръпевыи же до конца, тои спасется. р14 и проповесться сие ев(г)лие царьствиа, по всеи вселеннеи, в сведетельство всем языком, и тогда прииде(т) кончина. р15 Егда убо узрите мрьзость запустениа, реченую даниилом прр(о)ком, стоащу на месте святе, иже чтет да разумеет. р16 Тогда сущии в июдеи, да бежат на горы. р17 и иже на крове, да не сходи(т) взяти яже в дому его. р18 и иже на селе, да не възвратится в(с)пя(т) взяти риз своих. р19 Горе же непраз(д)ны(м), и доящим в тыи дн~и. р20 Молите же ся, да не будет бежство ваше зиме, ни в суботу. р21 будет бо тогда скорб велиа, якова же несть была от начяла миру, доселе, ниже имать быти. р22 и аще не быша прекратилися дн~ие тии, не бы убо спаслася всяка плоть. избранных же ради прекратя(т) ся дн~ие тии. р23 Тогда аще кто речет вам. се зде х~с, или онде, не имете веры. р24 в(с)танут бо лжехристи и лже прр(о)цы, и дадят знамения велиа и чюдеса, якоже прельстити аще възможно и избранныа. р25 се преже рех вам. аще убо рекут ва(м). р26 се в\ пустыни е(с), не изыдете. се в скровищих, не имете веры. р27 %{Зач}за(ч), р~. Якоже бо молнии исходит от всток, и является до запад, тако будет и пришествие сына чл~чьскаго. р28 идеже бо аще будет труп, тамо съберутся орли. р29 Абие же по скорби дн~ии тех, слн~це померкнет и луна не даст света своего, и звезды спаднут с\ небесе, и силы небесныя подвигнутся. р30 И тогда явится знамение сына члчеловеческаго на небеси. И тогда всплачются вся колена земная. и узрят сына члчеловеческаго грядуща на облацех небесных, с силою и славою многою. р31 и послет агг~лы своа, с трубным гласом велием, и съберут избранныя его от четырех\ ветр, от конец небес, до конец их. р32 от смоковница же научитеся притчи. егда уже вейа еа будут млада, и листвие прозябнет. ведите яко близ есть жатва. р33 тако и вы, егда видите сиа вся , ведите яко близ есть при дверех. р34 %{Зач}за(ч), р~а. Аминь глаголю вам,  не мимоидет ро(д) сей, дондеже вся сиа будут. р35 н~бо и земля мимоидет, словеса же моя не мимоидут. р36 %{Зач}за(ч), р~в. О дн~и же том, и часе, никтоже весть. ни агг~ли небеснии,  токмо отц~ мои един. р37 Якоже бо бысть в дн~и ноевы, тако буде(т) и пришествие сына члчеловеческаго. р38 Якоже бо беху в дн~и  преже потопа, ядуще же и пиюще. женящеся и посагающе, до негоже дн~е вниде ное в ковче(г), р39 и не уведеша, дондеже прииде вода, и взя(т) вся, тако буде(т) и пришествие сына члчеловеческаго. р40 Тогда два будета на селе, един поемле(т)ся а другии оставляе(т)ся. р41 две мелющи в\ жернова(х), едина поемле(т)ся, и едина оставляется. р42 %{Зач}за(ч), р~г. Бдите убо, яко не весте в\ кии час г~ь ваш приидет. р43 Се же ведите яко аще бы ведал дому владыка, в\ кую стражду тать приидет, бдел убо бы, и не бы дал по(д)копати храма своего, р44 сего ради и вы будете готови, яко в оньже час не мните, сын члчеловеческии приидет. р45 Кто убо есть верныи раб и мудрыи. егоже постави(т) господин его на(д) домом своим\. еже даати им пищу в время их? р46 блажен раб тои, его(ж) прише(д) господин его, обрящет тако творяща. р47 аминь глаголю вам, яко на(д) всем имением своим поставит его. р48 Аще ли же рече(т) злыи раб тои в\ ср(д)ци своем\, коснит господин мои приити, р49 и начнет бити клевреты своя, ясти же и пити с пианицами. р50 приидет господин раба того, в\ дн~ь в оньже не чает, и в час в ньже не весть, р51 и протешет его полъма, и часть его с неверными положит. ту будет плач и скрежет\ зубом.</w:t>
      </w:r>
    </w:p>
    <w:p>
      <w:pPr>
        <w:pStyle w:val="Style16"/>
        <w:rPr>
          <w:rFonts w:ascii="Courier New" w:hAnsi="Courier New" w:cs="Courier New"/>
        </w:rPr>
      </w:pPr>
      <w:r>
        <w:rPr>
          <w:rFonts w:cs="Courier New" w:ascii="Courier New" w:hAnsi="Courier New"/>
        </w:rPr>
        <w:t>%{Гл:25}Гл(в)а, к~е.</w:t>
      </w:r>
    </w:p>
    <w:p>
      <w:pPr>
        <w:pStyle w:val="Style16"/>
        <w:rPr>
          <w:rFonts w:ascii="Courier New" w:hAnsi="Courier New" w:cs="Courier New"/>
        </w:rPr>
      </w:pPr>
      <w:r>
        <w:rPr>
          <w:rFonts w:cs="Courier New" w:ascii="Courier New" w:hAnsi="Courier New"/>
        </w:rPr>
        <w:t>р1 %{Зач}за(ч), р~д. Тог(д)а уподоби(т)ся царствие небесное десятим девам яже приаша светилникы своя, и изыдоша в сретение жениху. р2 пять же бе от них  мудры, и пять юродивы. р3 юродивыя(ж) приемше светилники своа, не взяша с\ собою елеа. р4 мудрыя же приаша елей в сосудех с светилникы своими. р5 коснящу же жениху, възр(д)емашася все, и спаху. р6 полунощи же вопль бысть. се жених грядет\, исходите в сретение его. р7 Тогда в(с)тавше все девы ты, и украсиша светилникы своя. р8 юродивыя же мудрым реша, дадите нам от масла вашего, яко светилницы наши угасают. р9 отвещаша же мудрыя глаголюще, еда како недостанет нам и вам. идете же паче к\ продающи(м), и купите себе, р10 идущим же им купити прииде жених, и готовыа внидоша с ни(м) на бракы, и затворени быша двери. р11 Последи же приидоша и прочаа девы, глаголюще, г~и г~и, отвеrзи на(м). р12 онже отвещав рече. ами(н) глаголю ва(м), не вем ва(с). р13 бдите убо, яко не весте дн~е ни часа, в оньже сын члчеловеческии приидет. р14 %{Зач}за(ч), р~е. Якоже бо чл~кь некии отходя, призва своя рабы, и предаст им имение свое, р15 и овому убо даст пять талант, овому же два, овому же един, комуж(д)о противу силе его, и отиде абие. р16 ше(д) же приемыи пять талант, дела в них, и сътвори другыа пять талант. р17 Такожде же и иже два, приобрете и тои другая два. р18 Приемыи же един, шед вкопа его в\ землю, и съкры сребро госпо(д)на своего. р19 по мнозе же времени, прииде господин раб тех\, и стязася с ними о словеси. р20 И приступль пя(т) талант приемыи, принесе другыа пять талант, глаголя. г~и, пять талант ми еси предал, и се другыа пять талант\ приобретох ими. р21 Рече же ему г~ь его, добрыи рабе благии и верныи, о мале бысть верен, на(д) многыми тя поставлю, вниди в радость г~а своего. р22 Приступль же и иже два таланта приемыи, рече. г~и, два таланта ми еси предал, се другая два таланта приобретох\ има. р23 рече же ему г~ь его, добрыи рабе, благии и верныи, о мале бысть вере(н), на(д) многыми тя поставлю. вниди в радость г~а своего. р24 Приступль же и приемыи един талант, рече. г~и, ведех\ тя яко жесток еси чл~к. жнеши, удуже не сеял еси. и събираеши, удуже не расточил еси. р25 и убоався ше(д) съкрых талант твои в\ земли, и се имаши твое. р26 отвещав же г~ь его рече ему. лукавыи рабе и ленивыи, ведяше яко жну идеже не сеях, и събираю удуже не расточих. р27 Подобаше убо тебе вдати сребро мое тръжником, и пришед аз, взял бых свое с лихвою. р28 възмете убо от него талант\, и дадите имущему десят талант. р29 Имущему бо везде дано будет\ и преизбуде(т). от неимущаго же, и еже мни(т)ся имеа взято будет от него. р30 И неключимаго раба ввръзете в тму кромешнюю, ту будет плач и скреже(т) зубом. Сиа глаголя възгласи. имеаи уши слышати, да слыши(т). р31 %{Зач}за(ч), р~з. Егда же прииде(т) сын члчеловеческии в\ славе своей, и вси святии ангели с ним\, тогда сядет на престоле славы своеа. р32 и съберутся пре(д) ним вси языцы, и разлучит их друг от друга, якоже пастырь разлучает овця от козлищь. р33 и поставит овця одесную себе, а козлища ошуюю. р34 Тогда рече(т) царь сущим одесную его. приидете бл(с)вении отц~а моего, наследуите уготованное вам царствие, от сложения миру. р35 възалках бо ся, и дасте ми ясти. възжадахся, и напоисте мя. Странен бех, и введосте мене. р36 наг, и одеасте мя. болен, и посетисте мене. в темници бех, и приидосте к мне. р37 тогда отвещают ему праведници глаголюще. г~и, когда тя видехом алчюща, и напитахом? или жаждуща, и напоихом? р38 когда же тя видехом странна, и введохом? или нага, и одеахом? р39 когда же тя видехом боляща, или в темници, и приидохо(м) к тебе? р40 и отвещав царь, речет им. аминь глаголю вам\. понеже сътвористе единому сих братии моих менших, мне сътвористе. р41 Тогда речет и сущим ошую его. идете от мене проклятии в огнь вечныи, уготованныи диаволу и агг~лом его. р42 взалках бо ся, и не дасте ми ясти. възжадахся, и не напоисте мене. р43 Странен бех\ и не введосте мене. наг, и не одеасте мене. Болен, и в\ темници, и не посетисте мене. р44 Тогда отвещают ему и тии глаголюще. г~и, когда тя видехом алчюща, или жаждуща, или странна, или нага, или болна, или в темници, и не послужихом тебе? р45 тогда отвещает им, глаголя. аминь глаголю вам. понеже не сътвористе единому сих менших, ни мне сътвористе. р46 и идут сии в\ муку вечную. праве(д)ници же в\ живот вечныи.</w:t>
      </w:r>
    </w:p>
    <w:p>
      <w:pPr>
        <w:pStyle w:val="Style16"/>
        <w:rPr>
          <w:rFonts w:ascii="Courier New" w:hAnsi="Courier New" w:cs="Courier New"/>
        </w:rPr>
      </w:pPr>
      <w:r>
        <w:rPr>
          <w:rFonts w:cs="Courier New" w:ascii="Courier New" w:hAnsi="Courier New"/>
        </w:rPr>
        <w:t>%{Гл:26}Гл(в)а, к~з.</w:t>
      </w:r>
    </w:p>
    <w:p>
      <w:pPr>
        <w:pStyle w:val="Style16"/>
        <w:rPr>
          <w:rFonts w:ascii="Courier New" w:hAnsi="Courier New" w:cs="Courier New"/>
        </w:rPr>
      </w:pPr>
      <w:r>
        <w:rPr>
          <w:rFonts w:cs="Courier New" w:ascii="Courier New" w:hAnsi="Courier New"/>
        </w:rPr>
        <w:t>р1 И бысть егда сконча ис~ словеса сиа вся, рече учеником своим. р2 %{Зач}за(ч), р~з. Весте яко по двою дн~ю пасха будет, и сын члчеловеческии предан будет на пропятие. р3 Тогда събрашася архиерее и книжницы и старцы людстии, в\ двор архиереов, глаголемаго каиафа, р4 и съвещаша, да ис~а лестию имут, и убиют. р5 глаголаху же, но не в\ празник\, да не молъва будет в людех. р6 %{Зач}за(ч), р~и. Іс~у же бывшу в вифании, в дому симона прокаженаго, р7 приступи к нему жена, сткляницу мира имущи многоценнаго, и възливаше на главу его възлежащу. р8 видевше же учениицы его, негодоваша глаголюще, чосо ра(д) гибель сиа бысть? р9 можаше бо се миро продано быти на мнозе, и датися нищим. р10 разумев же и с, рече им что тружаете жену? дело бо добро съдела о мне. р11 всегда бо нищи(х) имате с\ собою, мене же не всегда имате. р12 възлиавши бо сиа миро се на тело мое, на погребение мя сътвори. р13 аминь глаголю вам. идеже аще проповедано будет ев(г)лие се в всем мире, речется, и еже сътвори сиа в\ память ея. р14 Тогда ше(д) един от обоюнадесяте, глаголемыи июда искариотскии к архиереомъ р15 рече. что ми хощете дати, и аз вам предам его. они же поставиша ему тридесяте сребрени(к). р16 и оттоле искаше подобна времене, да его предасть. р17 В первыи же дн~ь опресночныи, приступиша ученицы ис~ови глаголюще ему. где хощеши уготоваем ти ясти пасху? р18 он же ре(ч). идете в град к онсици, и рцете ему, учитель глаголет, время мое близ есть, у тебе сътворю пасху с ученикы моими. р19 и сътвориша ученицы, якоже повеле им ис~, и уготоваша пасху. р20 Вечеру же бывшу, възлежаше с обеманадесяте ученикома . р21 І ядущем им, рече. аминь глаголю вам, яко един от вас предасть мя. р22 И скорбяще зело, начаша глаголати ему един кож(д)о их . еда аз есм г~и? р23 он же отвещав рече. омочивыи с мною в солило руку, тои мя предасть. р24 сын же члчеловеческии идет, якоже есть писано о нем. горе же чл~ку тому, имже сын члчеловеческии предастся, добро бы было ему, аще ся не бы родил чл~к тои. р25 отвещав же иуда предааи его, рече. еда аз есм, равви? глагола ему, ты рече. р26 Ядущем же им, прием ис~ хлеб, и бл(с)вив, преломи, даяше учеником, и рече. приимете, и ядите, се есть тело мое. р27 и прием\ чашу,  хвалу въздав, даст им\ глаголя. пиите от неа вси. р28 се бо есть кро(в) моа новаго завета, яже за многыя изливаема, в оставление грехов. р29 Глаголю же вам, яко не имам пити от ныне от сего плода лознаго, до дн~е того, егда и пию с вами ново в царствии отц~а моего. р30 И вспевше, изидоша в\ гору елеонскую. р31 Тогда глагола им ис~. вси вы съблазнитеся о мне в нощ сию. писано бо есть. Поражу пастыря, и разыдутся овця стада р32 по вскр~сении же моем, варяю вы в\ галилеи. р33 отвещав же петр, рече ему. аще и вси съблазнятся о тебе аз николиже съблажнюся. р34 Рече ему ис~. аминь глаголю тебе, яко в сию нощь преж(д)е даже алектор не възгласит, трикраты отвержешися мене. р35 Глагола ему петр. аще ми есть и умрети с тобою, не отвръгуся тебе. такоже и вси ученицы реша. р36 Тогда прииде с ними ис~ в\ весь, нарицаемую гефсимани. И глагола учеником. седите ту, дондеже ш(д)е помолюся тамо . р37 и поем петра и оба сына зеведеова, начят скорбети и тужити. р38 Тогда глагола и(м) ис~, прискорбна есть душа моа до см~ръти. пож(д)ите зде, и бдите с мною. р39 И прешед мало, паде на лици своем моляся и глаголя. отч~е мои. аще възможно есть, да мимоидет от мене чаша сиа. обаче не якоже аз хощу, но якоже ты. р40 И приш(д)е к учеником, и обрете их спящя. и глагола петрови. тако ли, не възмогосте единаго часа побдети со мною? р41 бдите и молитеся, да не внидете в напасть. духь бо бодр, плоть же немощна. р42 паки вторицею ш(д)е, помолися, глаголя. отече мои, аще не может сиа чаша мимоити от мене, аще не пию еа, буди воля твоа. р43 и приш(д)е обрете их паки спящя, беста бо им очи отяготене. р44 и оставль их, шед паки, помолися третицею, тож(д)е слово рек. р45 Тогда прииде к учеником своим, и глагола им. спите прочее и почиваите. се приближися час, и сын члчеловеческии предается в рукы грешником. р46 в(с)танете, иде(м). се приближися предааи мя. р47 И еще ему глаголющу, се иуда един от обоюнадесяте прииде, и с ним наро(д) мног, с оружием, и дрекольми, от архиереи и старец лю(д)скых. р48 Предааи же его, дасть им знамение, глаголя. егоже аще лобжу, тои есть, имете его. р49 І абие приступль к ис~ови, рече. радуися равви, и облобыза его. р50 Іс~ же рече ему. друже твори на неже еси пришел? тогда приступльше, възложиша руце на ис~а, и яша его. р51 И се един от сущих с ис~ом, простер руку, извлече но(ж) свои, и удари раба архиереова, и уреза ему ухо. р52 тогда глагола ему ис~, възврати нож свои в место его. вси бо приемшеи нож, ноже(м) погибнут\. р53 Или мниттися яко не могу ныне умолити отц~а моего, и пре(д)ставит ми вяще или дванадесяте легеона ангел? р54 какоже убо сбуду(т)ся писаниа, яко тако подобае(т) быти? р55 в\ тои час рече ис~ народо(м). яко на разбоиника ли изыдосте с оружие(м) и дреколми яти мя. по вся дн~и при ва(с) седех в\ царкъви уча , и не ясте мене. р56 Се же все бы(с) да сбудут(с)я писаниа прр(о)чьская. Тогда ученицы вси оставльше его бежаша. р57 %{Зач}за(ч), р~ф. Воини же емше ис~а, ведоша к\ каиафе архиереови, идеже книжницы и старци събрашася. р58 петр же идяше по нем издалече до двора архиереова, и вше(д) внутр, седяше с слугами, видети кончину. р59 архиерее же и старцы, и сонм весь, искаху лже сведетельства на ис~а, яко да убию(т) его , р60 и не обретаху. и многом лже сведетелем приступльшем, не обретоша. Последи же приступивша два лже сведетеля, р61 реста. сей рече. могу разорити царков\ Божию, и треми дн~ьми създати ю. р62 и вста(в) архиереи, рече ему. ничесоже ли отвещаваеши, что сии на тя сведетельствуют? р63 ис~ же млъчаше. и отвещав архиереи, рече ему. заклинаю тя Богом живым, да речеши на(м), а ще ты еси х~с, сын Божии. р64 Глагола ему ис~. ты рече. обаче глаголю ва(м). отселе узрите сына члчеловеческаго седяща одесную силы, и грядуща на облацех небесных. р65 Тогда архиерей растръза ризы своа глаголя. яко хулу глагола. что и еще требуем сведетелии? се ныне слышасте хулу его. р66 что ся вам мнит? ониже отвещавше реша, повинен есть смръти. р67 Тогда заплеваша лице его, и пакости ему деяху. ови же за ланиту удариша р68 глаголюще, прорци нам х~е кто есть удареи тя? р69 петр же вне седяше в\ дворе. И приступи к нему едина рабыни глаголющи. и ты бе с ис~ом галилеискым. р70 онже отвръжеся пре(д) всеми глаголя. не вем что глаголеши. р71 изше(д)шу же ему к вратом, узре его другаа, и глагола сущи(м) ту. и сей бе с ис~ом назореом. р72 и пакы отвръжеся с клятвою, яко не знаю чл~ка. р73 по мале же приступивше стоящеи. реша петрови, выстину и ты от них еси. ибо беседа твоа яве тя творит. р74 Тогда начат ротитися и клятися, яко не знаю чл~ка. и абие петел възгласи. р75 И помяну петр глагол ис~ов, реченыи ему. яко преже даже петел\ не възгласит, три краты отвръжешися мене. и изше(д) вон плакася горко.</w:t>
      </w:r>
    </w:p>
    <w:p>
      <w:pPr>
        <w:pStyle w:val="Style16"/>
        <w:rPr>
          <w:rFonts w:ascii="Courier New" w:hAnsi="Courier New" w:cs="Courier New"/>
        </w:rPr>
      </w:pPr>
      <w:r>
        <w:rPr>
          <w:rFonts w:cs="Courier New" w:ascii="Courier New" w:hAnsi="Courier New"/>
        </w:rPr>
        <w:t>%{Гл:27}Гл(в)а, к~з.</w:t>
      </w:r>
    </w:p>
    <w:p>
      <w:pPr>
        <w:pStyle w:val="Style16"/>
        <w:rPr>
          <w:rFonts w:ascii="Courier New" w:hAnsi="Courier New" w:cs="Courier New"/>
        </w:rPr>
      </w:pPr>
      <w:r>
        <w:rPr>
          <w:rFonts w:cs="Courier New" w:ascii="Courier New" w:hAnsi="Courier New"/>
        </w:rPr>
        <w:t>р1 %{Зач}за(ч), р~и. О утру же бывшу, совет сътвориша вси архиерее, и старцы людстии на ис~а, яко убити его. р2 И связавше его ведоша, и предаша его понтиискому пилату игемону. р3 %{Зач}за(ч), ра~и. Тогда видев июда предавыи его яко осудиша его, раскаався, възврати тридесяте сребреникы архиерео(м) и старцем, р4 глаголя. съгреших, предав кров неповинну. они же реша. что есть нам? ты узриши. р5 и повръг сребреникы в\ царкви, отиде, и ше(д) удавися. р6 Архиерее же приемше сребреникы, реша. недостоино есть вложити их в\ корвану, понеже цена крове есть. р7 Совет\ же сътворше, купиша ими село скуделниче, в\ погребание странным. р8 темже наречеся село то, село крове, до сего дн~е. р9 Тогда сбысться реченое иеремием прр(о)ком глаголющем. Ие приаша тридесяте сребреник цену цененаго, егоже цениша от сынв иил~ев, р10 и даша я на селе скуделничи, якоже сказа мне г~ь. р11 Іс~ же ста пре(д) игемоно(м). И въпроси его игемон глаголя. ты ли еси цар июдескыи? Іс~ же рече ему, ты глаголеши. р12 І егда нан глаголаху архиерее и старцы, ничесоже не отвещаваше. р13 Тогда глагола ему пилат. не слышиши ли, колико на тя сведительствуют? р14 и не отвеща ему, ни к единому глаголу, яко дивитися игемону зело. Н р15 а всяк же праздник обычаи бе игемону отпущати единого народу связана, егоже хотяху. р16 имяху же тогда связана нарочита, глаголемаго  варавва. р17 Събраном же им, рече им пила(т). кого хощете от обою отпущу вам, варавву ли, или ис~а глаголемаго х~а? р18 ведяше бо яко зависти ради предаша его. р19 Седящу же ему на судищи, посла к нему жена его, глаголющи. ничтоже тебе, и праве(д)нику тому. много бо пострадах дн~есь в сне его ради. р20 Архиерее же и старцы наустиша народы да испросят варавву, ис~а же погубят. р21 отвещав же игемон рече им. кого хощете от обою отпущу вам? они(ж) реша, варавву. р22 глагола им пилат\. что убо сътворю ис~у, глаголемому х~у? глаголаша ему вси, да распят буде(т). р23 Игемон же рече. кое убо зло сътвори? они же излиха въпиаху глаголюще, да пропят будет. р24 Видев же пила(т), яко ничтоже успевае(т), но паче млъва бывае(т), прием воду, умы руце пре(д) народо(м), глаголя. неповин(н)е есмь от крове праве(д)наго сего, вы узрите. р25 и отвещавше вси людие, реша. кро(в) его на на(с), и на чядех наши(х). р26 Тог(д)а отпусти и(м) варавву, ис~а же бив\ предаст им , да его пропнут. р27 %{Зач}за(ч), рв~и. Тогда воини игемонови, приемше ис~а на судищи, събраша нань все множество воин. р28 и съвлекше его, одеаша его хламидою чръвленою, р29 и сплетше венец от тръниа, възложиша на главу его, и трость в десницу его. и поклоншеся на колену пре(д) ним, ругахуся ему глаголюще. радуися царю июдеискыи. р30 И плюнувше нань, приаша трость, и биаху по главе его. р31 и егда поругашася ему, съвлекоша с него багряницу, и облекоша его в ризы его, и ведоша его на пропятие. р32 исходяще же, обретоша чл~ка киринеиска, именем симона. и сему задеша понести крест его. р33 %{Зач}за(ч), рг~и. И пришедше на место нарицаемое голгофа. еже есть глаголемо, краниево место. р34 даша ему пити оцет с желчию смешен. и вкушь, не хотяше пити. р35 Распенше же его, разделиша ризы его, врьгше жребиа, р36 и седяще стрежаху его ту. р37 И възложиша връху главы его вину его написану. сеи есть ис~, царь июдеискыи. р38 Тогда распяша с ним два разбоиника, единого одесную, и единого ошуюю. р39 Мимо ходящеи же хуляху его, покивающе главами своими, р40 и глаголюще. раза ряаи царков, и трими дн~ьми съзидаа, спасися сам. аще сын еси Божии,  сниди с креста. р41 Також(д)еже и архиерее ругающеся с книжникы и старцы, и фарисеи глаголаху. р42 иныя спасе, себе ли не может спасъти. аще царь иил~ев есть, да снидет ныне с креста, и веруем в него. р43 упова на б~а, да избавит ныне его, аще хощет ему. рече бо яко Божии есмь сын. р44 Тож(д)е же и разбоиника распятая с ним, поношаста ему. р45 от шестаго же часа, тма бысть по всеи земли, до часа девятаго. р46 о девятем же часе, възопи ис~ гласом велием, глаголя. или или, лима сава(х)фани? еже есть, б~е мои б~е мои, в(с)кую мя еси оставил? р47 неции же от ту стоящи(х) слышавше, глаголаху, яко илию глашает сеи. р48 И абие тек един от них, и прием губу, исполнив же оцта, и възнез\ на трость напааше его. р49 прочии же глаголаху, остави, да видим аще приидет илиа спасти его. р50 Іс~ же пакы възпив гласом велием, испусти дух. р51 И се завеса царковнаа раздрася на двое, с вышняго краа до нижняго. И земля потрясеся, и камение распадеся, р52 и гроби отврьзошася, и многа телеса усопших святых всташа. р53 и изше(д)ше из\ гроб по вск~рсении его, внидоша в\ святыи град, и явишася мнозем. р54 Сотник же и иже с ним стрегущеи ис~а, видевше трус, и бывшая, убоашася зело, глаголюще, выстинну Божии сын бе, сеи. р55 Беху же ту и жены многы издалече зряще, иже идоша по ис~е от галилеа, служяще ему. р56 в ни(х) же бе мариа магдалыни, и мариа иаковля и иосии мати. и мати сыну зеведеову. р57 Позде же бывшу, прииде чл~к богат, от аримафеа, именем иосиф, иже и тои учися у ис~а. р58 сеи приступль к\ пилату, проси телесе ис~ова. Тогда пилат повеле дати тело. р59 и прием тело иосиф, обвит е плащаницею чистою, р60 и положи е в новем своем гробе, иже ис(с)ече в камени. и възвали камень велии над дверии гроба, и отиде. р61 Бе же ту мариа магдалыни, и другаа мариа, седящи прямо гробу. р62 %{Зач}за(ч), рд~и. В утреи же дн~ь, иже есть по пятце, с брашася архиерее и фарисее к\ пилату р63 глаголюще, господи, помянухом, яко льстец он рече еще сыи жив, по триех дн~ех в(с)тану. р64 повели убо утвердити гроб до третиаго дн~е. да не како прише(д)ше ученицы его, нощию украдут его , и рекут людем в(с)та от мартвых. и будет посл(д)еняа лесть горша первыа. р65 ре(ч) же им пилат, имате кустодию, идете утвердите якоже весте. р66 Они же ше(д)ше, утвердиша гроб, знаменавше камень с кустодиею.</w:t>
      </w:r>
    </w:p>
    <w:p>
      <w:pPr>
        <w:pStyle w:val="Style16"/>
        <w:rPr>
          <w:rFonts w:ascii="Courier New" w:hAnsi="Courier New" w:cs="Courier New"/>
        </w:rPr>
      </w:pPr>
      <w:r>
        <w:rPr>
          <w:rFonts w:cs="Courier New" w:ascii="Courier New" w:hAnsi="Courier New"/>
        </w:rPr>
        <w:t>%{Гл:28}Гл(в)а, к~и.</w:t>
      </w:r>
    </w:p>
    <w:p>
      <w:pPr>
        <w:pStyle w:val="Style16"/>
        <w:rPr>
          <w:rFonts w:ascii="Courier New" w:hAnsi="Courier New" w:cs="Courier New"/>
        </w:rPr>
      </w:pPr>
      <w:r>
        <w:rPr>
          <w:rFonts w:cs="Courier New" w:ascii="Courier New" w:hAnsi="Courier New"/>
        </w:rPr>
        <w:t>р1 %{Зач}за(ч). ре~и. В вечер же суботныи, свитающи в едину от субот, прииде мариа магдалыни, и другаа мариа, видети гроб. р2 и се трус бысть велии. ангел бо Господнь съше(д) с небесе,  приступль отвали камень от дверии гроба , и седяше на нем. р3 бе же зрак его яко млънии, и одеание его бело яко снег. р4 от страха же его сътрясошася стрегущеи, и быша яко мерътви. р5 отвещав же ангел, рече женам. не боитеся вы. вем бо, яко ис~а распятаго ищете. р6 несть зде. в(с)та бо, якоже рече. приидете. видите место, идеже лежа г~ь. р7 и скоро ше(д)ше, рцете учеником его, яко вста от мартвых\, и се варяет вы в\ галилеи, тамо его узрите. се рех вам. р8 І изше(д)ше скоро от гроба с страхом, и радостию велиею, текосте възвестите учеником\ его. р9 якоже идясте възвестити ученико(м) его и се ис~ срете я, глаголя, радуитеся. онеже приступльши, ястеся за нозе его, и поклонистеся ему. р10 Тогда глагола им ис~, не боитеся. идете, възвестите братии моеи, да идут в\ галилею, и ту мя видят. р11 идущема же има, се неции от кустодиа прише(д)ше в град, възвестиша архиереом вся бывшая. р12 и събравшеся с старцы, совет сътвориша, сребреникы доволны даша воином, р13 глаголюще. рцете, яко ученицы его нощию пришедъше украдоша его, нам спящем. р14 и аще се услышано будет у игемона, мы утолим его, и вас беспечалны сътворим. р15 они же приемше сребрени кы, сътвориша якоже научени быша. и промчеся слово се в иудеех, даже до сего дн~е. р16 %{Зач}за(ч), рз~и Единии же надесяте ученицы, идоша в галилею, в\ гору, яможе повеле им ис~. р17 и видевше его, поклонишася ему. ови же усъмнешася. р18 И приступль ис~, рече им, глаголя. даст ми ся всяка власть, на небеси и на земли. р19 ше(д)ше убо научите вся языкы, крестяще их, в имя отц~а и сына и святаго духа, р20 учаще их блюсти вся елика заповеда(х) вам. и се аз с вами есмь вся дн~и до скончания века, аминь. рКонец, еже от матъфеа святаго ев(г)лиа. имать в себе, Гл(в)а, к~и. а за(ч)л. царковных, р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О\Т МАРЬКА СТ~ОЕ БЛ~ГОВЕСТВОВАНИЕ</w:t>
      </w:r>
    </w:p>
    <w:p>
      <w:pPr>
        <w:pStyle w:val="Style16"/>
        <w:rPr>
          <w:rFonts w:ascii="Courier New" w:hAnsi="Courier New" w:cs="Courier New"/>
        </w:rPr>
      </w:pPr>
      <w:r>
        <w:rPr>
          <w:rFonts w:cs="Courier New" w:ascii="Courier New" w:hAnsi="Courier New"/>
        </w:rPr>
        <w:t>%{Гл:1}Гл(в)а, а~.</w:t>
      </w:r>
    </w:p>
    <w:p>
      <w:pPr>
        <w:pStyle w:val="Style16"/>
        <w:rPr>
          <w:rFonts w:ascii="Courier New" w:hAnsi="Courier New" w:cs="Courier New"/>
        </w:rPr>
      </w:pPr>
      <w:r>
        <w:rPr>
          <w:rFonts w:cs="Courier New" w:ascii="Courier New" w:hAnsi="Courier New"/>
        </w:rPr>
        <w:t>р1 %{Зач}за(ч), а~. Зачало Евангелиа ии~ хв~а, сына Божиа, р2 якоже есть писано в прр(о)цех. се аз посылаю ангела моего пре(д) лицем твоим, иже уготови(т) путь твои пре(д) тобою. р3 Гласа въпиющаго в\ пустыни. угото ваите путь Господнь, правы творите стезя его. р4 Бысть иоанн крестя в\ пустыни и проповедая крещение покааниа в отпущение грехов. р5 и исхождаше к нему вся иудескаа страна, и иер(с)лимляне , и крещахуся вси в иордани реце от него, исповедающе грехы своя. р6 Бе же иоанн облъчен власы вльбужды, и пояс усмен о чреслех его, и яды акриды и ме(д) дивии. р7 и проповедаше глаголя. грядет креплии мене в след мене, ему же несмь достоин преклонся разрешити ремень сапог его. р8 аз убо крестих вы в\ воде, тои же крести(т) вы духом святы(м). р9 %{Зач}за(ч), в~. И бысть в онех дн~ех, прииде ис~ от назарета галилеикаго. и крестися от иоанна в иердани. р10 и абие всходя от воды, виде разводящася небеса, и дух яко голубь сходящ нань. р11 и глас бысть с небесе, ты еси сын мои възлюбленныи, о немже благоволи(х). р12 И абие дух изведе его в\ пустыню. р13 и бе ту в\ пустыни дн~ии четыридесяте искушаем сатаною. и бе с зверми, и ангели служаху ему. р14 По предании же иоаннове, прииде ис~ в\ галилею, проповедаа ев(г)лие царствиа Божиа, р15 и глаголя. яко исплънися время, и приближися царствие Божие. покаитеся, и веруите в ев(г)лие. р16 %{Зач}за(ч), г~ Ходя же при мори галилеистем, виде симона, и андреа, брата того симона, вметающа мрежа в\ море, беста бо рыбаре. р17 и рече има ис~, приидета в\ след мене, и сътворю ва(с) быти ловця чл~ком. р18 и абие оставльше мрежя своа, по нем идоста. р19 И прешед мало оттуду, узре иакова зеведеова, и иоанна брата его, и та в\ корабли строяща мрежя, р20 и абие възва я. и оставльше отц~а своего зеведеа в\ корабли с наемникы, по нем идоста. р21 и внидоша в капернаум. и абие в суботы вш(д)е в сонмище, учяше.  р22 и дивляхуся о учении его. бе бо уча их яко власть имы, и не яко книжницы. р23 %{Зач}за(ч), д~. И бе в\ сонмищи их чл~к в дусе нечисте, и възва р24 глаголя. остави, что нам и тебе ис~е назарянине? пришел еси погубити нас? вем тя кто еси святыи Божии. р25 и запрети ему ис~, глаголя. умлъчи, и изыди из него. р26 и сътрясе его дух нечистыи. и възъпи гласом великом, и изыде из него. р27 и ужасошася вси, яко стязатися им к\ себе глаголющем. что есть се? что учение новое се. яко по области и духовом нечисты(м) велит, и послушают его? р28 и изыде слух его абие в всю страну галилеиску. р29 %{Зач}за(ч), е~. І абие из сонмища исходяще, приидоша в\ дом симонов, и андреов, с иаковом и иоанном. р30 Теща же симонова лежаше огнем жегома. и абие глаголаша ему о неи. р31 и приступль въз(д)виже ю, емь за руку еа. и остави ю огнь абие, и служаше им. р32 Позде же бывшу, ег(д)а захожаше сл~нце. приношаху к нему вся недужныя, и бесныа, р33 и бе весь град събрася к\ дверем, р34 І исцели многы зле страждущая различными недугы. И бесы многы изгна, и не оставляше глаголати бесы, яко ведяху его х~а суща. р35 %{Зач}за(ч), з~. І утро нощи сущи зело, встав изыде, и иде в пусто место, и ту молитву деаше. р36 И гнаша его симон, и иже с ним. р37 и обретше его глаголаша ему, яко вси тебе ищут. р38 и глагола им. идем в\ ближняа веси, и грады. да и ту проповедаем, на се бо изыдох. р39 и бе проповедаа на сонмищих их, в всеи галилеи, и бесы изгоня. р40 И прииде к нему прокажен моля его, и на колену падаа пре(д) ним, и глаголя ему, яко аще хощеши, можеши мя очистити. р41 Іс~ же милосердовав, простер руку косну его, и глагола ему. хощу, очистися. р42 и рекшу ему. абие отиде от него прокажение, и чист бысть. р43 и запрещ ему, и абие изгна его. р44 и глагола ему, блюди, никомуже ничесоже рци. но ше(д) покажися иереови, и принеси за очищение твое, яже повеле моисии, в св(д)етельство и(м). р45 он же изше(д), начят проповедати много, и проносити слово, якоже ктому не можти ему яве в гра(д) внити, но вне в пустех местех бе, и прихождаху к нему от всюду.</w:t>
      </w:r>
    </w:p>
    <w:p>
      <w:pPr>
        <w:pStyle w:val="Style16"/>
        <w:rPr>
          <w:rFonts w:ascii="Courier New" w:hAnsi="Courier New" w:cs="Courier New"/>
        </w:rPr>
      </w:pPr>
      <w:r>
        <w:rPr>
          <w:rFonts w:cs="Courier New" w:ascii="Courier New" w:hAnsi="Courier New"/>
        </w:rPr>
        <w:t>%{Гл:2}Гл(в)а, в~.</w:t>
      </w:r>
    </w:p>
    <w:p>
      <w:pPr>
        <w:pStyle w:val="Style16"/>
        <w:rPr>
          <w:rFonts w:ascii="Courier New" w:hAnsi="Courier New" w:cs="Courier New"/>
        </w:rPr>
      </w:pPr>
      <w:r>
        <w:rPr>
          <w:rFonts w:cs="Courier New" w:ascii="Courier New" w:hAnsi="Courier New"/>
        </w:rPr>
        <w:t>р1 %{Зач}за(ч), з~. И вниде паки в\ капернаум по дн~ех, и слышано бысть, яко в\ дому есть. р2 и абие събрашася мнози, якоже ктому не(в)мещатися ни при дверех. и глаголаше и(м) слово. р3 И приидо ша к нему носяще раслаблена жилами, носима четырми. р4 и не могущ(м)е приближитися к нему наро да ради, открыша покров, идеже бе, и прокопавше, свесиша одр, на немже раслабленыи лежаше. р5 Видев же исс~ веру их, глагола раслабленому. чадо, отпущают ти ся греси твои. р6 беху же неции от книжник, ту седяще, и помышляюще в\ ср(д)цых своих. р7 что сеи тако глаголет хулы? кто может оставляти грехы, токмо един Бог? р8 и абие разумев\ ис~ духом своим, яко тако тии помышляют в\ себе. рече им. что сиа помышляете в\ ср(д)цых вашихъ р9 что е(с) удобее рещи раслабленому, отпущают\ ти ся греси, или рещи, встани, и възми одр твои, и ходи. р10 но да увесте, яко власть има(т) сын члчеловеческии на земли отпущати грехы, глагола раслабленому. р11 тебе глаголю, встани и възми одр твой, и иди в\ дом твои. р12 и вста абие, и взем\ одр, изыде пре(д) всеми, яко дивитися всем, и славити б~а, глаголющем. яко николиже тако видехо(м). р13 %{Зач}за(ч), и~. И изыде пакы к\ морю, и весь народ идяше к\ нему, и учаше и(х). р14 и мимогряды, виде левию алфеова, седяща на мытници, и глагола ему, по мне гряди. и в(с)тав, в\ след его иде. р15 И бысть възлежащу ему в дому его, и мнози мытаре и грешницы възлежаху с ис~ом, и с ученикы его. беху бо мнози, и по нем идоша. р16 И книжницы и фарисее видевше его ядуща с мытари и грешникы, глаголаху учеником его. что яко с мытари и грешникы ясть и пиет? р17 и слышав ис~, глагола им. не требуют здравии врача, но болящии. не приидох призвати праве(д)никы, но грешникы на покаание. р18 %{Зач}за(ч), ф~. И беху ученицы иоаннови и фарисеистии постящеся, и приидоша и глаголаша ему. почто ученицы иоаннови и фарисеистии постятся, а твои ученицы не постятся? р19 и рече им ис~, еда могут сынове брачнии дондеже жени(х) с ними есть, поститися? елико время с\ собою имут жениха, не могут поститися. р20 приидут же дн~ие, егда отимется от них жени(х), и тогда постятся в\ тыи дн~и. р21 И никтоже приложениа плата небелена пришивает к ризе ветсе. аще ли(ж) ни, возмет конец его новое от ветхаго, и горши дира будет. р22 И никтоже вливает вина нова в мехы ветхы. аще ли же ни, просадит вино новое мехы, и вино пролиется, и меси погыбнут. но вино ново в\ мехи новы влиати. р23 %{Зач}за(ч), и~. И бысть мимоходити ему в суботы сквозе сеаниа, и начаша ученицы его путь творити, встръзающе класы. р24 І фарисее глаголаху ему. виждь что творят в суботы, еже не достоит? р25 и тои глаголаше им. Несте ли николиже чли, что сътвори дв(д), егда требование име, и взалка са(м), и иже с ним? р26 како вниде в до(м) Божии, при авифааре архиереи, и хлебы пре(д)ложениа снесть, ихже не достоаше ясти, токмо иереом, и даст и сущим с ним, р27 и глаголаше им. субота чл~ка ради бысть, а не чл~к суботы ради. р28 темже г~ь есть сын чл~ческии и суботе.</w:t>
      </w:r>
    </w:p>
    <w:p>
      <w:pPr>
        <w:pStyle w:val="Style16"/>
        <w:rPr>
          <w:rFonts w:ascii="Courier New" w:hAnsi="Courier New" w:cs="Courier New"/>
        </w:rPr>
      </w:pPr>
      <w:r>
        <w:rPr>
          <w:rFonts w:cs="Courier New" w:ascii="Courier New" w:hAnsi="Courier New"/>
        </w:rPr>
        <w:t>%{Гл:3}Гл(в)а, г~.</w:t>
      </w:r>
    </w:p>
    <w:p>
      <w:pPr>
        <w:pStyle w:val="Style16"/>
        <w:rPr>
          <w:rFonts w:ascii="Courier New" w:hAnsi="Courier New" w:cs="Courier New"/>
        </w:rPr>
      </w:pPr>
      <w:r>
        <w:rPr>
          <w:rFonts w:cs="Courier New" w:ascii="Courier New" w:hAnsi="Courier New"/>
        </w:rPr>
        <w:t>р1 И вниде паки в\ сонмище, и бе тамо чл~к, суху имы руку, р2 и назираху его, аще в\ суботы исцелит его, да нань възглаголют\. р3 и глагола чл~ку, суху имуще руку, стани посреде. р4 и глагола им. достоит ли в суботы добро творити, или зло творити? душу спасти, или погубити? они же млъчяху. р5 И възрев на них с гневом, скорбя о окаменении сръдец их. глагола чл~ку, простри руку твою. и простре, и утвердися рука его цела яко другаа. р6 %{Зач}за(ч), а~и. І изше(д)ше фарисее абие с иродианы, съвет творяху нань, како его погубят. р7 Іс~ же отиде с ученикы своими к\ морю. и мног народ, от галилеа по нем иде, и от июдея, р8 и от Иерусалима, и от идумеа, и с оного полу иордане, и от тира и сидона, множество много, слышавше елика творяше, приидоша к нему. р9 и ре(ч) учеником своим, да корабль будет у него народа ради, да не стужают ему. р10 многы бо исцели, якоже нападати ем, да ему прикоснут(с)я, елицы имяху раны. р11 И дуси нечистии егда видяху его, припадаху к\ нему, и зваху глаголюще. яко ты еси сынь Божии. р12 И много прещаше им, да не явлена его сътворят. р13 %{Зач}за(ч), в~и. И взыде на гору, и призва ихже хотяше сам, и приидоша к нему. р14 и сътвори дванадесяте , да будут с ним, и да посылает и(х) проповедати, р15 и имети власть целити недугы, и изгонити бесы. р16 И нарече симону имя петр. р17 и иакова зеведеова, и иоанна брата иаковля, и нарече има имена, въанергес, еже есть сына громова, р18 и андреа, и филиппа, и варфоломеа, и матфеа, и фому, и иакова алфеова, и фа(д)деа, и симона кананита, р19 и июду искариотскаго, иже и предаст его. р20 %{Зач}за(ч), г~и. И приидоша в\ дом, и събрася пакы народ, яко не можти им ни хлеба ясти. р21 И слышавше иже беху у него, изыдоша да имут его. глаголаху бо, яко неистов есть. р22 И книжницы иже от Иерусалима низшедшеи, глаголаху, яко веелзевул имать, и яко о князи бесовстем изгонит бесы. р23 И призвав их, в\ притчях\ глаголаше им. како может сатана сатану изгонити? р24 и аще царство на ся разделится, не может стати царство то. р25 И аще дом на ся разделится, не может стати до(м) тои. р26 и аще сатана вста на ся сам, и разделися, не может стати, но конец имать. р27 Никтоже может ссуды крепкаго вше(д) в до(м) его расхитити, аще не первее крепкаго свяже(т), и тогда дом его расхитит. р28 %{Зач}за(ч), д~и. Аминь глаголю вам, яко вся отпустятся съгрешения сыном члчеловеческым, и хулениа елика аще всхулят. р29 А иже всхулит на духь святыи, не имать отпущениа в векы, но повинен есть вечному суду. р30 зане глаголаху, дух нечист имать. р31 Приидоша убо мати и братия его. и вне стоаще послаша к нему зовуще его. р32 и седяше наро(д) о нем реша же ему. се мати твоа и братия твоя, и сестры твоя вне ищут тебе. р33 и отвеща им глаголя. кто есть мати моа и братия моя? р34 и съглядав окрест себе седящая, глагола, се мати моа и братиа моя, р35 иже бо аще сътворит волю Божию, сеи брат мои и сестра моа, и мати ми есть.</w:t>
      </w:r>
    </w:p>
    <w:p>
      <w:pPr>
        <w:pStyle w:val="Style16"/>
        <w:rPr>
          <w:rFonts w:ascii="Courier New" w:hAnsi="Courier New" w:cs="Courier New"/>
        </w:rPr>
      </w:pPr>
      <w:r>
        <w:rPr>
          <w:rFonts w:cs="Courier New" w:ascii="Courier New" w:hAnsi="Courier New"/>
        </w:rPr>
        <w:t>%{Гл:4}Глава, д~.</w:t>
      </w:r>
    </w:p>
    <w:p>
      <w:pPr>
        <w:pStyle w:val="Style16"/>
        <w:rPr>
          <w:rFonts w:ascii="Courier New" w:hAnsi="Courier New" w:cs="Courier New"/>
        </w:rPr>
      </w:pPr>
      <w:r>
        <w:rPr>
          <w:rFonts w:cs="Courier New" w:ascii="Courier New" w:hAnsi="Courier New"/>
        </w:rPr>
        <w:t>р1 %{Зач}за(ч), е~и. И пакы начат учити при мори, и събрася к нему наро(д) мног, якоже самому влезшу в\ корабль, седети в\ мори, и весь наро(д) при мори на земли бяше. р2 и учаше их притчями много, и глаголаше им в учении своем. р3 Слышите. се изыде сеаи сеати. р4 И бысть егда сеаше, ово паде на пути, и приидоша птиця и позобаша е. р5 другое же паде на камени, идеже не имяше земля многи, и абие прозябе, зане не имяше глубины земныа. р6 слн~цу же всиавшу, присвяде, и зане не имяше корене, исше. р7 И другое паде в тръннии, и взыде тръние, и подави е, и плода не даст. р8 И другое паде на земли добре, и дааше пло(д), всходящ, и растущ. и приплодоваше на, л~, и на, кс~, и на сто. р9 и глаголаше, имеаи уши слышати да слышит. р10 %{Зач}за(ч), з~и. Егда же бысть един, въпросиша его иже беху с ним с обеманадесяте, о притчи. р11 И глаголаше им, ва(м) есть дано ведати таины царствия Божиа, онем же внешним в\ притчях вся бывают. р12 да видяще видят, и не узрят. и слышаще слышат, и не разумеют. да не когда обрятятся, и оставят(с)я им греси. р13 и глагола им. не весте ли притча сеа? и како вся притчя разумеете? р14 сеаи, слово сеет. р15 сии же суть иже на пути, идеже сеется слово, и егда услышат\, абие приидет сатана, и отимет слово сеанное в\ ср(д)цих их. р16 И сии суть також(д)е иже на каменных сеемии. иже егда услышит слово, абие с радостию приемлют е, р17 и не имут корениа в себе, но временни суть. Таже бывши печали, или гонению словесе ради, абие съблажняют(с)я. р18 А сии суть иже в\ трънии сеемии. слышащеи слово, р19 и печали века сего, и лесть богатьства, и о прочих похотии входяще, подавляю(т) слово, и бесплодъно бывает. р20 и сии суть иже на земли добреи сеемии, иже слышат слово, и приемлют, и пло(д)ствуют, на, л~, и на, кс~, и на сто. р21 И глаголаше им. еда светилник приходит, да по(д) спудом\ положат его, или по(д) одром? не да ли на свещнице положен будет\? р22 несть бо таино, еже не явится. ни бысть потаено, но да приидет в явление. р23 Аще кто имать уши слышати, да слышит. р24 %{Зач}за(ч), з~и. И глаголаше им, блюдете что слышите. в нюже меру мерите, възмерится вам, и приложится вам слышащим\. р25 Иже бо аще имать, дасться ему. а иже не имать, и еже имать, отимется от него. р26 И глаголаше, тако есть и царствие Божие, якоже чл~к вметает семя в\ землю, р27 и спит, и встает нощию и дн~ию, и семя прозябает и растет, якоже не весть он. р28 в себе бо земля плодит преже траву, пото(м) клас. таже исполняет пшеницу в\ класе. р29 егда же съзреет плод, абие послет сръп, яко наста жатва. р30 И глаголаше, чесому уподоби(м) царствие Божие? или коей притчи приложим е? р31 яко зерно горушично, еже егда всеано будет в земли, мнее всех семен есть земных\, р32 и егда всеано будет възрастет, и будет боле всех зелии, и сътворит\ ветви велиа, яко мощи по(д) сению его птицям небесным витати. р33 И таковеми притчями многами глаголаше и(м) слово, якоже можаху слышати. р34 Бес притча же не глаголаше им словесе. особ\ же учеником своим сказааше вся. р35 %{Зач}за(ч), и~и. И глагола им в\ тои дн~ь, вечеру бывшу, преидем на он пол. р36 и отпущше народы, пояша его, якоже бе в корабли. и инии корабли беху с ним. р37 И бысть буря ветрена велика, влъны же вливахуся в корабль, якоже уже погружатися ему. р38 и бе сам на корме на възглавници, спя, и възбудиша его, и глаголаша ему. учителю, нерадиши ли яко погибаем\? р39 и в(с)тав, запрети ветру, и рече морю, млъчи, престани. и улеже ветр, и бысть ти шина велиа. р40 и рече им, что тако страшливи есте? како не имате веру? и убоашася страхом велием, и глаголаху друг к другу, кто убо сеи есть, яко и ветр и море, послушаю(т) его?</w:t>
      </w:r>
    </w:p>
    <w:p>
      <w:pPr>
        <w:pStyle w:val="Style16"/>
        <w:rPr>
          <w:rFonts w:ascii="Courier New" w:hAnsi="Courier New" w:cs="Courier New"/>
        </w:rPr>
      </w:pPr>
      <w:r>
        <w:rPr>
          <w:rFonts w:cs="Courier New" w:ascii="Courier New" w:hAnsi="Courier New"/>
        </w:rPr>
        <w:t>%{Гл:5}Гл(в)а, е~.</w:t>
      </w:r>
    </w:p>
    <w:p>
      <w:pPr>
        <w:pStyle w:val="Style16"/>
        <w:rPr>
          <w:rFonts w:ascii="Courier New" w:hAnsi="Courier New" w:cs="Courier New"/>
        </w:rPr>
      </w:pPr>
      <w:r>
        <w:rPr>
          <w:rFonts w:cs="Courier New" w:ascii="Courier New" w:hAnsi="Courier New"/>
        </w:rPr>
        <w:t>р1 %{Зач}за(ч), ф~и. И приидоша на он пол морю, в страну гадаринскую. р2 І излезшу ему ис корабля, абие срете его от гроб чл~к, в\ дусе нечисте, р3 иже жилище имяше в гробех. и ни веригами никтоже можаше его связати. р4 зане ему многаж(д)ы путы и южи железны связану сущу, и растръзатися от него южем железном и путо(м) съкрушатися, и никтоже можаше его умучити. р5 и выну нощь и дн~ь в гробех и в горах бе, вопиа и тлъкыися камением. р6 узрев\ же ис~а издалече, тече, и поклонися ему, р7 и възъпи глаголсом велием, рече. что мне и тебе ис~е сыне б~а вышняго? заклинаю тя Богом\, не мучи мене. р8 глаголаше бо ему. изыди душе нечистыи от чл~ка. р9 И въпрашаше его, что ти есть имя? и отвеща глаголя, легеон имя мне, яко мнози есмы, р10 и молиша его много, да не послет и(х) вне страны. р11 Бе же ту при горе стадо свино велие пасомо. р12 и молиша его вси беси глаголюще. посли ны в\ свиниа, да в ня внидем. р13 и повеле им абие ис~. И изше(д)ше дуси нечистии, внидоша в\ свиния. и устремися стадо по брегу в\ море, беху же яко две тысущи, и утопаху в мори. р14 пасущии же свиния, бежаша, и възвестиша в граде и в селех\. И изыдоша видети что есть бывшее. р15 и приидоша к ис~ови, и видеша бесновавшагося, седяща, и облъчена, и смысляща, имевшаго легеон, и убоашася. р16 поведаша же им видевшеи, како бысть бесному, и о свиниях. р17 И начаша молити его. отити от предел их. р18 И влезшу ему в\ корабль, моляше его бесновавыися, дабы был с ним. р19 Іс~ же не даст ему, но рече ему. иди в до(м) твои к\ твоим, и възвести им\, елика ти г~ь сотвори, и помилова тя. р20 И иде, и нача проповедати в\ десятиграде, елика сътвори ему ис~, и вси дивляхуся. р21 %{Зач}за(ч), к~. И преше(д)шу ис~у в\ корабли паки на он пол. събрася народ мног о не(м), и бе при мори. р22 И се прииде един от архисинагог, именем иаир, и видев его, паде при ногу его. р23 и моляше его много глаголя, яко дщи моа на кончине есть, да прише(д) възложиши на ню руце, яко да спасется и жива будет. р24 и иде с ним, %{Зач}за(ч), к~а. И по нем идяху народи мнози, и угнетаху его. р25  И жена некаа сущи в точении крове, л(т)е дванадесяте, р26 и много пострадавши от мног враче(в), и издавши своя вся, и ни единоа пользы обретши, но паче в\ горше прише(д)ши, р27 слышавши о ис~е, прише(д)ши в народе съзади, прикоснуся ризе его, р28 глаголаше бо, яко аще прикоснуся ризам его, спасена буду. р29 и абие из(с)якну источник крове еа. и разуме телом, яко исцеле от раны. р30 и абие ис~, разуме в себе силу изше(д)шую от него, и обращся в\ народе, глаголаше. кто прикоснуся ризах мои(х)? р31 и глаголаху ему ученицы его. видиши народ угнетающь тя, и глаголеши кто ся прикосну мне? р32 и объглядаше видети сътворшую се. р33 Жена же убоавшися и трепещущи, ведящи еже бысть ей, прииде, и припаде к нему, и рече ему всю истину. р34 он же рече ей, дщи. вера твоа спасе тя. иди в\ мир, и буди цела от раны твоеа. р35 Еще ему глаголющу, приидоша от архисинагога глаголюще, яко дщи твоа умре, что еще движеши учителя? р36 ис~ же абие слышав слово глаголемое, глагола архисинагогови. не боися, токмо веруи. р37 и не остави по себе ни единого ити, токмо пе(т)ра, и иакова, и иоанна брата иаковля. р38 И прииде в\ дом архисинагогов, и виде млъву, плачущеися и кричаще много, р39 и вше(д), глагола им. что млъвите, и плачетеся? отроковица несть умръла, но спит. р40 и ругахуся ему. он же изгнав вся, поят отц~а отроковица и матре, и иже беху с ним, вниде идеже бе отроковица лежащи. р41 и ем за руку отроковицу, глагола ей, талифа куми, еже есть сказаемо, девце тебе глаголю, в(с)тани. р42 и абие вста девца, и хож(д)аше. бе бо лет дванадесяте. и ужасошася ужасом велием. р43 и запрети им много, да никтоже увесть сего. и рече дати ей ясти.</w:t>
      </w:r>
    </w:p>
    <w:p>
      <w:pPr>
        <w:pStyle w:val="Style16"/>
        <w:rPr>
          <w:rFonts w:ascii="Courier New" w:hAnsi="Courier New" w:cs="Courier New"/>
        </w:rPr>
      </w:pPr>
      <w:r>
        <w:rPr>
          <w:rFonts w:cs="Courier New" w:ascii="Courier New" w:hAnsi="Courier New"/>
        </w:rPr>
        <w:t>%{Гл:6}Гл(в)а, з~.</w:t>
      </w:r>
    </w:p>
    <w:p>
      <w:pPr>
        <w:pStyle w:val="Style16"/>
        <w:rPr>
          <w:rFonts w:ascii="Courier New" w:hAnsi="Courier New" w:cs="Courier New"/>
        </w:rPr>
      </w:pPr>
      <w:r>
        <w:rPr>
          <w:rFonts w:cs="Courier New" w:ascii="Courier New" w:hAnsi="Courier New"/>
        </w:rPr>
        <w:t>р1 %{Зач}за(ч), к~в. И изыде оттуду, и прииде в отч~ьствие свое, и по нем\ идоша ученицы его. р2 И бывши суботе, начат на сонмищи учити, и мнози слышаще дивляхуся глаголюще. откуду сему сиа? и что премудрость данаа ему, и силы таковы рукама его бывают\? р3 не сеи ли есть тектон, сынь мариин\. брат же иакову, и иосии, и иуде, и симону? и не сестры ли его зде суть в нас? и блажняхуся о нем. р4 Глаголаше же им ис~, яко несть прр(о)к без\ чьсти, токмо в отч~ьствии свое(м), и в\ срод(с)тве , и в дому своем. р5 и не можаше ту ни единоа силы сътворити, токмо мало недужных възло(ж) руце, исцели. р6 и дивляшеся за неверствие их. И обхожаше веси окрест уча. р7 %{Зач}за(ч), к~г. И призва обанадесяте, и начат их посыла ти, два два, и дааше им власть на(д) духи нечистыми. р8 И заповеда им, да ничесоже возм(т)у на путь, токмо жезл един. ни пиры, ни хлеба, ни при поясе мdе, р9 но обувени в\ сандалиа, и не облачитися в\ две ризе. р10 И глаголаше им, идеже аще внидете в дом, ту пребываите, до(н)деже изыдете оттуду. р11 и елицы аще не приимут вы, ниже послушают вас, исходяще оттуду, оттрясете прах иже по(д) ногами вашими, в сведетельство и(м). аминь глаголю вам, отра(д)нее будет содомом и гоморо(м) в дн~ь судныи, неже граду тому. р12 И изше(д)ше проповедаху да покаются. р13 и бесы многы изгоняху, и мазаху маслом многы недужны, и сцелеваху. р14 %{Зач}за(ч), к~д. И услышав царь ирод, яве бо бысть имя его. и глаголаше, яко иоанн крестяи от мартвы(х) вста, и сего раd силы деются о нем. р15 Инии глаголаху, яко илиа есть. инии же глаголаху, яко прр(о)к есть, или яко един от прр(о)к. р16 Слышав же иро(д), рече, яко егоже аз\ усекнух иоанна, тои есть, тои вста от мартвых\. р17 Тои бо ирод послав, ят иоанна, и связа его в темници, иродияды ради жены филиппа брата своего, яко оженися ею. р18 Глаголаше бо иоанн иродови. не достоит тебе имети жену филиппа брата твоего. р19 Иродиа же гневашеся нань, и хотяше его убити, и не можаше. р20 иро(д) бо боашеся иоанна, веды его мужа праве(д)на и свята, и съблюдаше его, и послушав\ его многа творяше, и в\ сладость его послушаше. р21 и приключшуся дн~и потребну, егда иро(д) рож(д)ьству своему вечерю творяше, князем своим и тысущником, и стареишинам\ галилеискам. р22 и вше(д)ши дщери тоа иродияды, и плясавши, и угож(д)ьши иродови, и възлежащим с ни(м). рече царь девци, проси у мене еже аще хощеши, и дам ти. р23 и клятся ей , яко аще попросиши ми дамь ти, и до пол царствиа моего, р24 она же изше(д)ши ре(ч) матри своей, чесо прошу? она же рече, главу иоанна крестля. р25 и вше(д)ши абие с тщанием к\ царю, проси глаголющи. хощу, да ми даси от него на блюде главу иоанна крестля. р26 и прискорбен бысть царь, клятвы же раd, и за възлежащих с ним, не всхоте отрещися еа. р27 и абие послав царь спекулатора, повеле принести главу его. р28 он же шед усекну его в темници. и принесе главу его на блюде, и даст ю девци, и девца даст ю матери своей. р29 И слышавше ученицы его, приидоша и взяша труп его, и положиша его в гробе. р30 %{Зач}за(ч), к~е. И събрашася апл(с)и к ис~у, и възвестиша ему вся, и елика сотвориша и научиша. р31 И рече им. приидете вы сами в пусто место, едини, и почиите мало. беху бо приходящеи и отходящеи мнози, и ни ясти им бе коли. р32 И идоша в\ пусто место кораблем едини. р33 и видеша и(х) идуща нароd, и познаша и(х) мнози, и пеши от всех градов стицяхуся тамо. и предвариша их, и снидошася к нему. р34 и изше(д), виде ис~ наро(д) мног, и милосердова о них, зане беху яко овця не имуще пастыря. И начат их учити много. р35 И уже часу многу бывшу. Приступльше к\ нему ученицы его, глаголаша. яко пусто есть место, и ча(с) уже мног\, р36 отпусти их, да ше(д)ше в окрестны(х) селех и весех, купят себе хлебы. не имут бо чесо ясти. р37 он же отвещав, рече им. дадите им\ вы ясти. и глаголаша ему. да ше(д)ше купим двема стома пенязь хлебы, и дамы им ясти. р38 он же рече им, колико хлебы имате? идете и видите. и уведевше глаголаша, пять хлеб, и две рыбе. р39 и повеле им посадити вся на споды на споды на траве зелене. р40 и възлегоша на лехы на лехы, по сто и по пятьдеся(т). р41 и прием пять хлеб и две рыбе, възрев на небо, бл(с)ви, и преломи хлебы, и дааше учеником своим\, да пре(д)лагают пре(д) ними, и обе рыбе раздели всем. р42 и ядоша вси, и насытишася. р43 и взяша укрухы дванадесяте коша исполнь, и от рыбу. р44 Бяше же ядши(х) хлебы яко пять тысящь мужии. р45 %{Зач}за(ч), к~з. И абие понуди ученикы своя внити в\ корабль, и варити его на оном полу к\ вифсаиде, дондеже сам отпусти народы. р46 И отрек(с)я им, иде в\ гору помолитися. р47 И вечеру бывшу, бе корабль посреде моря, и са(м) един на земли. р48 И виде их стражуща в\ плавании, бе бо ветр противен им. и о четвертеи стражи нощънеи, прииде к ним по морю ходя. и хотяше минути их. р49 они же видевше его ходяща по морю, мнеху призрак быти, и възъпиша. р50 вси бо его видеша, и смутишася. и абие глагола с ними. и рече им, дръзаите, аз есмь, не боитеся. р51 И въниде к ним в корабль, и улеже ветр. и зело излиха в себе ужасахуся и дивляхуся. р52 не разумеша бо о хлебех. бе бо ср(д)це и(х) окаменено. р53 и преше(д)ше, приидоша в землю генисаретску, и присташа. р54 %{Зач}за(ч), к~з. И изше(д)шем им ис корабля. абие познавше его, р55 обтекше всю страну ту, начаша на одрех приносити болящая, идеже слышаху яко ту есть. р56 и яможе аще вхож(д)аше в\ веси, или в грады, или села, на распутии(х) полагаху недужныа, и моляху его, да поне вскрилию ризы его прикоснут(с)я. и елицы аще прикасахуся ем, спасахуся.</w:t>
      </w:r>
    </w:p>
    <w:p>
      <w:pPr>
        <w:pStyle w:val="Style16"/>
        <w:rPr>
          <w:rFonts w:ascii="Courier New" w:hAnsi="Courier New" w:cs="Courier New"/>
        </w:rPr>
      </w:pPr>
      <w:r>
        <w:rPr>
          <w:rFonts w:cs="Courier New" w:ascii="Courier New" w:hAnsi="Courier New"/>
        </w:rPr>
        <w:t>%{Гл:7}Гл(в)а, з~.</w:t>
      </w:r>
    </w:p>
    <w:p>
      <w:pPr>
        <w:pStyle w:val="Style16"/>
        <w:rPr>
          <w:rFonts w:ascii="Courier New" w:hAnsi="Courier New" w:cs="Courier New"/>
        </w:rPr>
      </w:pPr>
      <w:r>
        <w:rPr>
          <w:rFonts w:cs="Courier New" w:ascii="Courier New" w:hAnsi="Courier New"/>
        </w:rPr>
        <w:t>р1 И събрашася к\ нему фарисее, и неции от книжник прише(д)шеи от Иерусалима. р2 и видевше некыа от ученик его нечистыми руками, сиречь, не умвенами ядуще хлебы, ругахуся. р3 фарисее бо и вси июдее, аще не трыюще умыют рук, не ядят, дръжаще преданиа старець. р4 и от тръжища аще не покуплются, не ядят. и ина многа суть яже прияша дръжати. погружениа сткляниця(м) и чваном, и котлом и одром. р5 %{Зач}за(ч), к~и. Потом же въпрашаху его фарисее и книжницы, почто ученицы твои не ходят по преданию старец, но не умвенами руками ядят хлеб? р6 онже отвещав, рече им. яко добре прр(о)чьствова исаиа о вас лицемерех. якоже есть писано. сии людие устнами мя чтут, ср(д)це же их далече отстоит от мене. р7 суе же чтут мя, учяще учениа заповеди члчеловеческы, р8 оставльше бо запов(д)е Божию, дръжите преданиа члчеловеческаа. Крещениа чваном, и сткляницям, и ина подобна такова многа творите. р9 и глаголаше им, добре отметаете запов(д)е Божию, да предание ваше съблюдете. р10 Моисии бо рече, чти отц~а твоего и матре твою. и иже злословит отц~а или матре, смартию да умрет\. р11 вы же глаголете, аще речет чл~к отц~у или матри, корван, еже есть дар, иже аще от мене пльзевал еси. р12 и не ктому оставляете. его ничесоже сътворити отц~у своему или матери своей, р13 преступающе слово Божие преданием вашим, еже предасте. и подобна такова многа творите. р14 %{Зач}за(ч), к~ф. И призвав весь народ, глаголаше им\. послушаите мене вси, и разумеите. р15 ничесоже есть внеуду чл~ка, входимо вонь, еже может оскверънити его. но исходящая от него, та суть сквернящаа чл~ка. р16 аще кто имать уши слышати, да слыши(т). р17 И егда вниде в дом от народа, въпрашаху его ученицы его о притчи. р18 И глагола им, тако ли и вы неразумливи есте? не разумеете ли, яко все еже из вну входимое в\ чл~ка, не может осквернити его, р19 яко не входит ему в\ ср(д)це, но в чрево, и афедроном исходит, истребляа вся брашна? р20 глаголаше же, яко исходящее от чл~ка, то сквернит чл~ка. р21 из ютруду бо ср(д)ца члчеловеческа помышления зла исходят, прелюбодеяниа, любодеяниа, убииства, р22 татбы, лихоимства, обиды, лукав(с)твиа, лесть, студодеяниа, око лукаво, хула, гръдыни, безумьство. р23 вся сиа злая из утр исходят, и сквернят чл~ка. р24 %{Зач}за(ч), л~. И оттуду в(с)тав иде в\ пределы ти рскы и сидонскы. И вшед в дом, никогоже хотяше дабы его чюл, и не може утаитися. р25 слышавши бо жена о нем, еяже дщи имяше дух нечист, пришедши припаде к\ ногама его. р26 Жена же бе еллинска, сирофинисса родом. моляше его, да беса ижденет из дщере еа. р27 Іс~ же рече ей, остави, да прьвее насытятся чяда. несть бо добро отяти хлеба чядом, и поврещи псом. р28 она же отвещавши, глагола ему, ей г~и. ибо и пси по(д) трапезою ядят от крупиц детеи. р29 И рече еи, за сие слово иди, изыде бес из\ дщере твоеа. р30 И ше(д)ши в дом свои, обрете бес изше(д)ш, и дщере лежащу на одре. р31 %{Зач}за(ч). л~а. И пакы изше(д) ис~ от предел тирск, и сидонск. прииде на море галилейско, меж(д)у пределы декапольскы. р32 И приведоша к\ нему глуха гугнива, и моляху его да възложи(т) нань руку. р33 и поем его от народа единого, вложи прсты своа в уши его, и плюнув косну его в язык, р34 и възрев на небо, въздохну, и глагола ему, еффафа. еже есть, развръзися. р35 и абие разврьзостася слуха его, и разрешися юза языка его, и глаголаше право, р36 и запрети им, да никомуже поведят. еликоже им тои запрещаше, паче излиха проповедаху. р37 и преизлиха дивляхуся глаголюще, добре все творит, и глухыа твори(т) слышати, и немыя глаголати.</w:t>
      </w:r>
    </w:p>
    <w:p>
      <w:pPr>
        <w:pStyle w:val="Style16"/>
        <w:rPr>
          <w:rFonts w:ascii="Courier New" w:hAnsi="Courier New" w:cs="Courier New"/>
        </w:rPr>
      </w:pPr>
      <w:r>
        <w:rPr>
          <w:rFonts w:cs="Courier New" w:ascii="Courier New" w:hAnsi="Courier New"/>
        </w:rPr>
        <w:t>%{Гл:8}Гл(в)а, и~.</w:t>
      </w:r>
    </w:p>
    <w:p>
      <w:pPr>
        <w:pStyle w:val="Style16"/>
        <w:rPr>
          <w:rFonts w:ascii="Courier New" w:hAnsi="Courier New" w:cs="Courier New"/>
        </w:rPr>
      </w:pPr>
      <w:r>
        <w:rPr>
          <w:rFonts w:cs="Courier New" w:ascii="Courier New" w:hAnsi="Courier New"/>
        </w:rPr>
        <w:t>р1 %{Зач}за(ч), л~в. В тыа дн~и зело многу народу сущу, и не имущим чесо ясти, призвав ис~, ученикы своа, глагола и(м). р2 милосердую о народе, яко уже три дн~и приседят мне, и не имуть чесо ясти. р3 и аще отпущу их не ядша в\ домы своя, ослабеют на пути. мнози бо от них издалече пришли суть. р4 И отвещаша ему ученицы его. откуду сих възможет кто зде насытити хлеба в\ пустыни? р5 и въпроси их, колико имате хлебы? они же реша, се(д)мь. р6 и повеле народу възлежти на земли. и прием се(д)мь хлебы, хвалу въздав преломи, и дааше учеником своим, да пре(д)лагаю(т). и пре(д)ложиша пре(д) народом. р7 и имяху рыбиц мало, и сиа бл(с)вив, рече пре(д)ложити и тыа, р8 ядоша же и насытишася. и взяша избыткы укр(х)у, се(д)мь кошниц. р9 беху же ядшеи яко четыри тысущя, и отпусти их. р10 и абие влез в\ корабль с ученикы своими, прииде в страны далмануфан(с)кы. р11 %{Зач}за(ч), л~г. И изыдоша фарисее, и начаша стязатися с ним, ищуще от него знамениа с\ небесе, искушающе его. р12 и въздохнув духом своим, глагола. чесо род сеи знамениа ищет? аминь глаголю вам, аще дасться роду сему знамение. р13 и оставль их, влез пакы в корабль, иде на он пол. р14 и забыша ученицы его взяти хлебы, и разве единого хлеба не имяху с\ собою в\ корабли. р15 и прещаше им глаголя. зрите, блюдетеся от кваса фарисеиска, и от кваса иродова. р16 и помышляху друг к другу глаголюще, яко хлебы не имамы. р17 и разумев ис~, глагола им. что помышляете, яко хлебы не имате? не у ли чуете, ниже разумеете? еще ли окаменено ср(д)це ваше имате? р18 очи имуще не видите, и уши имуще не слышите? и не помните ли р19 егда пять хлебы преломих в пять тысящь, колико, кошь исполнь укрух приасте? глаголаша ему, дванадесяте. р20 Егда же се(д)мь в четыри тысяща, колико кошниц исполнениа укрух приасте? они же реша, се(д)мь. р21 И глагола им, како не разумеете? р22 %{Зач}за(ч), л~д. И прииде в вифсаиду, и приведоша к нему слепа. и моляху его, да его коснет. р23 и ем за руку слепаго, изведе его вон из веси. и плюнув на очи его, възлож руце нань, въпрашаше его, аще что видит. р24 и възрев, глаголаше. вижу чл~кы яко древие ходяще. р25 потом же пакы възложи руце на очи его, и сотвори его прозрети, и утворися, и узре светло все. р26 и посла его в до(м) его глаголя. ни в весь вниди, ни повеж(д)ь кому в\ веси. р27 %{Зач}за(ч), л~е. И изыде ис~, и ученицы его в\ веси кесариа филипповы. и на пути въпрашаше ученикы своа, гля им. кого мя глаголют чл~цы быти? р28 они же отвещаша. иоанна крестля, и инии илию, друзии же единого от прр(о)к. р29 и тои глагола им. вы же кого мя глаголете быти? отвещав\ же пе(т) р глагола ему, ты еси х~с. р30 %{Зач}за(ч), л~з. И запрети им, да никомуже глаголю(т) о нем. р31 И начат учити их, яко подобает сыну члчеловеческому много пострадати, и искушену быти от старец, и архиерей, и книжник\, и убиену быти, и третии дн~ь вскр(с)нути. р32 И не обинуася слово глагола ше. и приемь его петр, начат претити ему. р33 он же обращься, и възрев на ученикы своя, запрети петрови глаголя. иди за мною сатана. яко не мыслиши яже суть Божиа, но яже члчеловеческа. р34 И призвав народы с ученикы своими, рече им. %{Зач}за(ч), л~з. Иже хощет по мне ити, да отвръжется себе, и возмет крест свои, и по мне грядет. р35 Иже бо аще хощет душу свою спасти, погуби(т) ю. а иже погубит душу свою мене ради, и ев(г)лиа, тои спасет ю. р36 Каа бо полза чл~ку, аще приобрящет мир весь, и отщетит душу свою? р37 или что даст чл~кь измену на души своей? р38 иже бо аще постыдится мене, и моих словес, в роде сем прелюбодеинем и грешнем, и сынь члчеловеческии постыдится его, егда приидет в славе отц~а своего, с агг~лы святыми.</w:t>
      </w:r>
    </w:p>
    <w:p>
      <w:pPr>
        <w:pStyle w:val="Style16"/>
        <w:rPr>
          <w:rFonts w:ascii="Courier New" w:hAnsi="Courier New" w:cs="Courier New"/>
        </w:rPr>
      </w:pPr>
      <w:r>
        <w:rPr>
          <w:rFonts w:cs="Courier New" w:ascii="Courier New" w:hAnsi="Courier New"/>
        </w:rPr>
        <w:t>%{Гл:9}Гл(в)а, ф~.</w:t>
      </w:r>
    </w:p>
    <w:p>
      <w:pPr>
        <w:pStyle w:val="Style16"/>
        <w:rPr>
          <w:rFonts w:ascii="Courier New" w:hAnsi="Courier New" w:cs="Courier New"/>
        </w:rPr>
      </w:pPr>
      <w:r>
        <w:rPr>
          <w:rFonts w:cs="Courier New" w:ascii="Courier New" w:hAnsi="Courier New"/>
        </w:rPr>
        <w:t>р1 %{Зач}за(ч), л~з. Нглаголаше им. аминь глаголю вам, яко суть неции от зде стоящих, иже не имут\ вкусити смарти, дондеже видят царствие Божие пришедшее в силе. р2 %{Зач}за(ч), л~и. И по шесть дн~ии поят ис~ петра, и иакова, и иоанна, и възведе их на гору высоку особь едины, и преобразися пре(д) ними. р3 и ризы его быша блещащеся, белы зело яко снег, яцех же не может белилникь убелити на земли. р4 и явися им, илиа с моисеом. и беста с ис~ом глаголюща. р5 И отвещав петр, глагола ис~ови. равви, добро есть нам зде быти, и сътворим кровы три, тебе един, и моисеови един, и илии един. р6 не ведяше бо что рещи, беху бо пристрашни. р7 и бысть облак осеняа и(х). и прииде гл(с)а из облака, глаголя сей есть сын мои възлюбленыи, того послушаите. р8 И внезапу възревше, ктому никогоже видеша, токмо ис~а единого с\ собою. р9 сходящем же им с\ горы, запрети им, да никомуже поведят яже видеша, токмо егда сын члчеловеческии из мартвых вскр(с)нет. р10 %{Зач}за(ч), л~ф. І слово удръжаша в себе, стязающеся, что есть еже из мартвых вскр(с)нути. р11 И въпрашаху его глаголюще, яко глаголют книжницы, яко илии подобает приити преже? р12 он же отвещав, рече им. илиа убо прише(д) преже, устроит вся. и како есть писано о сыне члчистем, да много постражет, и уничижен будет. р13 но глаголю вам, яко илиа прииде, и сътвориша ему елика хотеша, якоже есть писано о нем. р14 И прише(д) к учеником. виде народ мног о них, и книжникы стязающася с ними. р15 и абие весь наро(д) видев его ужасеся. и пририщуще целоваху его, р16 и въпроси книжникы, что стязаетеся к себе? р17 %{Зач}за(ч), м~. І отвещав един от народа, рече. учителю, приведох сына моего к тебе, имущь дух нем. р18 и идеже колиждо имет его, разбивает его, и пены тещит, и скрежещет зубы своими, и оцепеневает. и рех учеником твоим, да иж(д)енут его, и не възмогоша. р19 он же отвещав глагола ему. о роде неверен, доколе в\ ва(с) буду? доколе трьплю вы? приведете его ко мне. р20 И приведоша его к\ нему. и видев его, абие дух сътрясе его. и пад на земли валяшеся, пены теща. р21 и въпроси отц~а его, колико л(т)е есть, отнелиже се бысть ему? он же рече, издетска. р22 и многаж(д)ы в огнь въверже его, и в\ воды, да погуби(т) его. но аще что можеши, помози нам милосердовав о нас. р23 Іс~ же рече ему. еже аще что можеши веровати, вся възможна верующему. р24 І абие възъпи отц~ь о трочате, с слезами глаголаше. верую г~и, помози моему неверию. р25 Видев же ис~, яко срищется народ, запрети духу нечистому, глаголя ему. душе немыи и глухии, аз ти повелеваю, изыди из него, и ктому не вниди в него. р26 И възъпив, и много пружався, изыде. И бысть яко мартв, якоже мнозем глаголати, яко умре(т). р27 Іс~ же ем его за руку, въз(д)виже его, и в(с)та. р28 И вше(д)шу ему в дом, ученицы его въпрашаху его единого, яко мы не възмогохом изгнати его? р29 и рече и м. сеи ро(д) ничимже может изыти, токмо молитвою и посто(м). р30 и отту ду изше(д)ше, идяху сквозе галилею, и не хотяше да кто увесть. р31 учаше бо ученикы своя, и глаголаше им. яко сынь члчеловеческии предан будет в\ руце чл~чьсте, и убиют его, и убиен быв, в\ третии дн~ь вскр(с)нет. р32 они же не разумеваху глагола, и боахуся его въпросити. р33 %{Зач}за(ч), м~а. И прииде в капернаум, и в дому быв, въпрашаше их, что на пути в себе помышлясте? р34 они же молчаху. друг к другу бо стязашася на пути, кто есть болии. р35 И сед\ пригласи обанадесяте, и глагола им\. Аще кто хощет стареи быти, да будет всех меншии, и всем слуга. р36 И приим отроча, постави е посреде их. и обьем е, рече и(м). р37 иже аще едино таковых отрочат приимет в имя мое, мене приемлет. и иже мене приемлет, не мене приемле(т), но пославшаго мя. р38 отвеща же ему иоанн, глаголя. учителю, видехом некоего именем твоим изгоняща бесы, иже не ходит по нас, и възбранихо(м) ему, яко не последует нам. р39 Іс~ же ре(ч), не браните ему. никтоже бо есть иже сътворит силу о имени моем, и възможе(т) в(с)коре злословити мя. р40 иже бо несть на вы, по вас есть. р41 Иже бо аще напоит вы чашу воду в имя мое, яко хв~и есте. аминь глаголю вам, не погубит мзды своеа. р42 %{Зач}за(ч), м~в И иже аще съблазнит единого от малых сих верующи(х) в мя. добрее есть ему паче, аще облежит камень жръновныи о выи его, и вврьжен\ будет в море. р43 И аще съблажняе(т) тя рука твоа, отсеци ю. добре ти есть беднику в\ живот внити, неже обе руце имущу внити в\ геенну, в огнь неугасающии, р44 идеже червь их не умирае(т) и огнь не угасает. р45 И аще нога твоа съблажняет\ тя, отсеци ю. добре ти есть внити в\ живот хрому. неже две нозе имущу ввержену быти в геенну, в огнь неугасающии, р46 идеже червь и(х) не умирает, и огнь не угасает. р47 И аще око твое съблажняет\ тя, исткни е. добре ти есть с единем око(м) внити в\ царствие Божие. неже две оце имущу ввержену быти в\ геенну огненую, р48 идеже червь их не умирает\, и огнь не угасает\. р49 Всяк бо огне(м) осолится. и всяка жертва солию осолится. р50 добро соль. аще же соль не слана будет, чим осолится? имеите соль в себе. и мир имеите меж(д)у собою.</w:t>
      </w:r>
    </w:p>
    <w:p>
      <w:pPr>
        <w:pStyle w:val="Style16"/>
        <w:rPr>
          <w:rFonts w:ascii="Courier New" w:hAnsi="Courier New" w:cs="Courier New"/>
        </w:rPr>
      </w:pPr>
      <w:r>
        <w:rPr>
          <w:rFonts w:cs="Courier New" w:ascii="Courier New" w:hAnsi="Courier New"/>
        </w:rPr>
        <w:t>%{Гл:10}Гл(в)а, и~.</w:t>
      </w:r>
    </w:p>
    <w:p>
      <w:pPr>
        <w:pStyle w:val="Style16"/>
        <w:rPr>
          <w:rFonts w:ascii="Courier New" w:hAnsi="Courier New" w:cs="Courier New"/>
        </w:rPr>
      </w:pPr>
      <w:r>
        <w:rPr>
          <w:rFonts w:cs="Courier New" w:ascii="Courier New" w:hAnsi="Courier New"/>
        </w:rPr>
        <w:t>р1 И оттуду в(с)тав, преиде в пределы июдеискыа, об он пол иордана. и снидошася пакы народи к нему. и яко обычаи име, пакы учаше их. р2 %{Зач}за(ч). м~г. И приступльше фарисее, въпросиша его, аще достоит мужу жену пустити? искушающе его. р3 он же отвещав рече им. что вам заповеда моисии? р4 они же реша, моисии повеле книгу распустную написати, и пустити. р5 и отвещав ис~, рече им. по жестосрьдию вашему написа вам заповедь сию. р6 от зачала же създаниа, мужа и жену сътвори(л) я есть б~. р7 Сего ради оставит чл~кь отц~а своего и матре, р8 и прилепит(с)я к\ жене своей, и будут оба в\ плоть едину. Темже уже неста два, но плоть едина. р9 еже убо б~ съчета, чл~кь да не разлучает. р10 И в дому пакы ученицы его о сем въпросиша его, и глагола им. р11 %{Зач}за(ч), м~д. Иже аще пустит жену свою, и оженится иною, прелюбы творит на ню. р12 И аще жена пустит мужа, и посагнет за иного, прелюбы творит. р13 И приношаху к\ нему дети, да коснется их. ученицы же прещаху приносящим. р14 Видев же ис~, негодова. и рече им, оставите детии приходити ко мне, и не браните им. тац(х)е бо есть царствие Божие. р15 аминь глаголю вам. иже аще не прииме(т) царствиа Божиа яко отроча, не имать внити в не. р16 и обьем их, възложь руце на них бл(с)вяше их. р17 %{Зач}за(ч), м~е. И исходящу ему на путь, притек некии и поклонся на колену ему, въпрашаше его. учителю благыи, что сотворю, да живот вечныи насл(д)ествую? р18 ис~ же рече ему. что мя глаголеши блага? никтоже благ, токмо един б~. р19 заповеди веси? не прелюбы сотвориши, не убии, не укради, не лжесведетельствуи, не обиди. чти отц~а твоего и матре. р20 он же отвещав рече ему. учителю, сиа вся съхраних от юности моеа. р21 Іс~ же възрев нань, возлюби его, и рече ему. единого еси не докончал. иди, елика имаши продаждь, и даждь нищим, и имети имаши съкровище на небеси. и прииди и ходи в\ сл(д)е мене взем крест. р22 он же дряхл быв\ о словеси, отиде скорбя, бе бо имеа стяжания многа. р23 и възрев ис~. глагола учеником своим. %{Зач}за(ч), м~з. Како неудобь имущеи богатьство в царствие Божие внидут. р24 ученицы же ужасахуся о словесех его. Іс~ же пакы отвещав глагола им. чяда, како неудобь уповающим на богатьство, в\ царствие Божие внити. р25 удобее бо есть вльбуду сквозе иглине уши проити, неже богату в\ царствие Божие внити. р26 они же излиха дивляхуся, глаголюще к\ себе, то кто може(т) спасен быти? р27 възрев же на ни(х) ис~, глагола. от чл~к невъзможно, но не от б~а. вся бо възможна суть от б~а. р28 Начат же петр глаголати ему. се мы оставихом вся, и в\ сл(д)е тебе идохом. р29 отвещав же ис~, рече. аминь глаголю вам. никтоже есть иже оставил есть дом, или братию, или сестры, или отц~а, или матре, или жену, или чяда, или села, мене ради, и ев(г)лиа, р30 аще не приимет сторицею, ныне в время се, домо(в), и братия и сестр, и отц~я и матре и чяд, и сел, по изгнании. и в век грядущии живот вечныи. р31 Мнози же будут\ прьвии, посл(д)ени, и посл(д)ении, прьви. р32 Беху же на пути всходяще в иерл(с)им, и бе варяа их ис~. и ужасахуся, и в\ сл(д)е идуще боахуся. %{Зач}за(ч), м~з. И поем пакы обанадесяте, нача(т) им глаголати яже хотяху ему быти. р33 яко се всходим в иерл(с)им, и сынь члчеловеческии предан будет архиереом и книжником, и осудят его на смарть, и предадят его языком\, р34 и поругаются ему, и уязвят его, и оплюют его, и убию(т) его. и третии дн~ь вскр(с)нет. р35 И пре(д) ни(м) приидоста, ииаков и иоан, сына зеведеова, глаголюща . учителю, хощеве, да еже аще просиве , сътвориши нама. р36 он же рече има, что хощета да сътворю вама? р37 она же реста ему. даж(д)ь нам да един одесную тебе и един ошуюю тебе сядеве в\ славе твоей. р38 Іс~ же ре(ч) има, не веста чесо просита. можета ли пити чашу юже аз пию, и крещение(м) имже аз кр(с)щаюся креститися? р39 она же реста ему, можеве. Іс~ же рече има. чашу убо юже аз пию испиета. и крещением, имже аз крещаюся креститася. р40 а еже сести одесную мене, и ошуюю, несть мне дати, но имже уготовано есть. р41 И слышавше десять, начаша негодовати о иакове и иоанне. р42 Іс~ же призвав их, глагола им. Весте, яко мнящеися владати языкы, содолевают им. и велиции их, обладают ими. р43 Не такоже буде(т) в\ вас. но иже аще хощет в\ вас вящшии быти, да будет ва(м) слуга. р44 и иже аще хоще(т) в\ вас быти стареи, да будет всем раб. р45 Ибо и сын чл~чь не прииде да послужат ему, но да послужит, и дати душу свою избавление за многы. р46 %{Зач}за(ч). м~и. И приидоша в иерихон. и исходящу ему от иерихона, и учеником его, и народу многу. сынь тимеов, вартимеи слепыи, седяше при пути прося. р47 и слышав яко ис~ назарянин есть, начат звати и глаголати. сыне двв(д) ис~е помилуи мя. р48 и прещаху ему мнози, да умлъчит. он же множае паче зваше, сыну двв(д), помилуи мя. р49 И став ис~, рече его възгласити. и възгласиша слепца, глаголюще ему. дръзай, встани, зоветь тя. р50 он же отврьг ризы своя вътав прииде к ис~ови. р51 И отвещав глагола ему ис~, что хощеши да сътворю тебе? слепыи же глагола ему. учителю, да прозрю. р52 Іс~ же рече ему. иди, вера твоа спасе тя. и абие зпрор(з)е, и по ис~е иде в\ путь.</w:t>
      </w:r>
    </w:p>
    <w:p>
      <w:pPr>
        <w:pStyle w:val="Style16"/>
        <w:rPr>
          <w:rFonts w:ascii="Courier New" w:hAnsi="Courier New" w:cs="Courier New"/>
        </w:rPr>
      </w:pPr>
      <w:r>
        <w:rPr>
          <w:rFonts w:cs="Courier New" w:ascii="Courier New" w:hAnsi="Courier New"/>
        </w:rPr>
        <w:t>%{Гл:11}Гл(в)а, а~и.</w:t>
      </w:r>
    </w:p>
    <w:p>
      <w:pPr>
        <w:pStyle w:val="Style16"/>
        <w:rPr>
          <w:rFonts w:ascii="Courier New" w:hAnsi="Courier New" w:cs="Courier New"/>
        </w:rPr>
      </w:pPr>
      <w:r>
        <w:rPr>
          <w:rFonts w:cs="Courier New" w:ascii="Courier New" w:hAnsi="Courier New"/>
        </w:rPr>
        <w:t>р1 %{Зач}за(ч), м~ф. И егда приближишася в иерл(с)им, в вифсфагию и вифанию к\ горе елеоньстеи, посла два от ученик своих\, р2 и глагола им. идета в\ весь яже есть прямо вама, и абие входяща в ню, обрящете жребя привязано, на неже никтоже от чл~к вседе, отрешша е, приведета. р3 и аще кто вама речет, что творита се? рцета, яко г~ь требует е, и абие послет е семо. р4 Идоста же, и обретоста жребя привязано при дверех вне на распутии. и отрешиста е. р5 И неции от стоящих ту, глаголаху им. что деета отрешающа жребя? р6 она же реста им, якоже заповеда има ис~, и оставиша я. р7 И приведоста жребя к ис~ови, и възложиша на не ризы своя, и вседе на не. р8 Мнози же ризы своя постлаша по пути. друзии же ваие резаху от древиа, и постилаху по пути. р9 И предходящеи, и в\ след грядущеи, въпиаху, глаголюще. осанна, бл(с)вен грядыи в имя Господне, р10 бл(с)вено грядущее царство в имя Господне, отц~а нашего давида. осанна в\ вышъних. р11 %{Зач}за(ч), н~. І вниде в Иерусалим ис~, и в\ царков. и съглядав вся, позде уже сущу часу, изыде в вифанию, с обеманадесяте. р12 И на утриа изше(д)шем им от вифаниа, взалка. р13 и видев смоковницу издалече имущу листъвие, прииде, аще убо что обряще(т) на неи. и прише(д) к неи, и ничесоже обрете, токмо листвие. не у бо бе время смоквам. р14 и отвещав ис~, рече ей. да не ктому от тебе в векы никтоже плода снесть. И слышаху ученицы его. р15 И приидоша пакы в иерл(с)им. И вшед ис~ в\ царковь, нача(т) изгонити продающая и купующая в царкви, и трапезы тръжником\, и седалищя продающих голуби, испроврьже. р16 и не дааше да кто мимонесет сосуд сквозе царковь. р17 И учаше глаголя им. несть ли писано, яко храм мои, храм молитве наречется всем языком? вы же сътвористе его врьтеп разбоинико(м). р18 И слышаша книжницы и архиерее, и иска ху, како его погубят. бояху бо ся его. яко весь наро(д) дивляшеся о учении его. р19 И яко позде бысть, исхож(д)аше вон из града. р20 И утро мимоходяще, видеша смоковницу, ис(с)охшу ис корениа. р21 И в(с)помянув петр, глагола ему. равви, виждь смоковницу юже проклят, усше. р22 И отвещав ис~ глагола им. р23 %{Зач}за(ч), н~а. Імеите веру Божию. аминь бо глаголю вам, яко иже аще речет горе сеи, двигнися и вверзися в\ море, и не размыслит в\ ср(д)цы своем, но веру имет, яко еже глаголет, бывает. будет ему еже аще ре(ч)т. р24 Сего ради глаголю вам, вся елика аще молящеся просите, веруите яко приемлете, и будет вам. р25 И егда стоите молящеся, отпущаите аще что имате на кого, да и отц~ь ваш\ иже есть на небесех, отпустит ва(м) съгрешения ваша. р26 Аще ли же вы не отпущяете, ни отц~ь ваш иже есть на небесех, отпустит вам съгрешении ваших. р27 %{Зач}за(ч), н~в. І придоша паки в Иерусалим, и в\ царькви ходящу ему, приидоша к нему, архиерее и книжницы и старцы. р28 и глаголаша ему, коею областию сиа твориши? и кто ти область сию даст\, да сиа твориши? ис~ же отвещав, рече им. въпрошу вы и аз слово едино, и отвещаите ми, и реку вам коею областию сиа творю. Кр~щение иоанново, с\ небесе ли бе, или от чл~к? отвещаите ми. И мышляху к\ себе глаголюще. аще речем, с\ небесе, рече(т), почто убо не веровасте ему? но аще речем, от чл~к, бояхуся людии. вси бо имеаху иоанна яко выстину прр(о)к бе. И отвещавше глаголаша, не вемы. И отвещав ис~, глагола им. ни аз глаголю вам коею областию сиа творю.</w:t>
      </w:r>
    </w:p>
    <w:p>
      <w:pPr>
        <w:pStyle w:val="Style16"/>
        <w:rPr>
          <w:rFonts w:ascii="Courier New" w:hAnsi="Courier New" w:cs="Courier New"/>
        </w:rPr>
      </w:pPr>
      <w:r>
        <w:rPr>
          <w:rFonts w:cs="Courier New" w:ascii="Courier New" w:hAnsi="Courier New"/>
        </w:rPr>
        <w:t>%{Гл:12}Гл(в)а, в~и.</w:t>
      </w:r>
    </w:p>
    <w:p>
      <w:pPr>
        <w:pStyle w:val="Style16"/>
        <w:rPr>
          <w:rFonts w:ascii="Courier New" w:hAnsi="Courier New" w:cs="Courier New"/>
        </w:rPr>
      </w:pPr>
      <w:r>
        <w:rPr>
          <w:rFonts w:cs="Courier New" w:ascii="Courier New" w:hAnsi="Courier New"/>
        </w:rPr>
        <w:t>р1 %{Зач}за(ч), н~г. И начат им в\ притчях глаголати. виноград насади чл~к, и огради оплотом\, и ископа точило, и създа столп, и предаст его тяжателем, и отиде. р2 и посла к тяжателем в время, раба, да от тяжатель приимет от плода винограда. р3 они же е(м)ше его, биша, и послаша тощь. р4 И пакы посла к ним другии раб, и того камение(м) бивше, пробиша главу ему, и послаша бесчестен. р5 и пакы иного посла, и того убиша, и многы ины, овы убо биюще, овы же убивающе. р6 Еще убо единого сына име възлюбленнаго своего, посла и того к ни(м) посл(д)е глаголя. яко усрамятся сына моего. р7 они же тяжателе реша к\ себе, яко сеи есть наследник\, приидете убием его, и наше будет насл(д)ествие. р8 и емше его убиша, и изверъгоша вон из винограда. р9 Что убо сътворит г~ь винограда? приидет и погубит тяжателя, и даст виногра(д) инем. р10 ни писаниа ли сего чли есте? камень, егоже не в ряду сътвориша зиж(д)ущеи, сей бысть в главу юглу, р11 от г~а бы(с) си, и есть дивна в очию нашею. р12 І искаху его яти, и убоашася народа. Разумеша бо, яко к ним притчю рече. и оставльше его отидоша. р13 %{Зач}за(ч), н~д. І послаша к\ нему некиа от фарисеи, и иродиян, да его обльстят словом. р14 они же прише(д)ше, глаголаша ему. учителю, вемы яко истинен\ еси, и не радиши ни о комже. не зриши бо на лице чл~ком, но выстину пути Божию учиши. достоит ли кинсон кесареви дати, или ни? дамы ли, или не дамы? р15 он же веды и(х) лицемерие, рече им. что мя искушаете? принесете ми пенязь да виж(д)у. р16 они же принесоша. и глагола и(м), чии образ сии, и на(д)писание? они же реша ему, кесарев. р17 и отвещав\ ис~, рече им. въз(д)адите кесарева, кесареви, и Божиа бв~и. и чюдишася о нем. р18 %{Зач}за(ч), н~е. И приидоша са(д)дукее к нему, иже глаголю(т) вскр(с)нию не быти, и въпросиша его глаголюще. р19 учителю, моисии написа нам, яко аще кому брат умре(т), и оставит жену, а чяд не оставит. да поимет брат его жену его, и вскр(с)си(т) семя брату своему. р20 се(д)мь братии бе, и первыи поят жену, и умираа не остави семене. р21 И вторыи поят ю, и умре, и ни тои остави семене. И третии такоже. р22 и пояша ю се(д)мь, и не оставиша семене. посл(д)е же всех умре и жена. р23 в\ вскр~сение убо ег(д)а вскр(с)н(т)у, которому их будет жена? се(д)мь бо имеша ю жену. р24 И отвещав ис~, рече им. не сего ли ради прелщаетеся, не ведяще писания, ни силы Божиа? р25 егда бо из мартвых вскреснут, ни женя(т)ся, ни посагаю(т). но суть яко агг~ли на небесех. р26 о мрътвых же яко встают, несте ли чли в книгах моисеовех, при купине яко рече ему б~ глаголя? аз б~ авраамов, и б~ исааков, и б~ иаковль, р27 несть б~ мартвых, но б~ живых? Вы убо мнози прелщаетеся. р28 %{Зач}за(ч), н~з. І приступль един от книжник, слышав их стязающяся, и видев яко добре отвеща им\, въпроси его, каа есть прьваа всех заповедии? р29 ис~ же отвеща ему. яко прьвеиши вс(х)е заповедии, слыши иил~ю. г~ь Бог ваш, г~ь един есть. р30 И възлюбиши г~а б~а твоего всем ср(д)цем твои(м), и всею душею твоею, и всем умом твоим, и всею крепостию твоею. сиа есть прьваа заповедь. р31 И втораа подобна ей. възлюбиши ближняго своего яко сам себе. Болши сею ина заповедь несть. р32 И рече ему книжник. добре учителю выстину рече, яко един есть б~ и несть и(н) разве его. р33 и е же любити его вс(м)е ср(д)цем\, и всем разумом, и всею душею, и всею крепостию. и еже любити ближняго яко себе. боле есть всех всесъжжении и жрътв. р34 Іс~ же видев\ , яко смыслено отвеща, рече ему, не далече еси от царствиа Божиа. И никтоже смеаше ктому его въпросити. р35 И отвещав ис~, глаголаше, уча в царькви. Како глаголют книжницы, яко х~с сынь есть двв(д)? р36 тои бо давид рече духом святым. глагола г~ь гв~и моему, седи одесную мене, дондеже положу врагы твоя по(д)ножие ногама твоима. р37 Сам убо двв(д) глаголет его г~а, и откуду сынь ему есть? и мног наро(д) послушаше его в\ сладость. р38 %{Зач}за(ч), н~з. І глаголаше им в учении своем. блюдетеся от книжник хотящих в одеяних ходити. и целованиа на тръжищих, р39 и преже седаниа на сонмищих, и прьво възлежениа на вечер(х)е, р40 поядающе домы вдовиц, и непщеванием далече молящеся. сии приимут лишше осуж(д)ение. р41 И сед ис~ прямо съкровищному хранилищу, зряше како народ мещет медь в съкровищное хранилище. и мнози богатии вметаху многа. р42 и прише(д)ши е дина вдовица убога, въверже лепте две, еже есть кодрант. р43 И призвав ученикы своя, рече им. аминь глаголю вам, яко вдовица сиа убогаа множае всех вверже вметающи(х) в скровищное хранилище. р44 вси бо от избытка своего вврьгоша. сиа же от лишениа своего, вся елика имяше вверже все житие свое.</w:t>
      </w:r>
    </w:p>
    <w:p>
      <w:pPr>
        <w:pStyle w:val="Style16"/>
        <w:rPr>
          <w:rFonts w:ascii="Courier New" w:hAnsi="Courier New" w:cs="Courier New"/>
        </w:rPr>
      </w:pPr>
      <w:r>
        <w:rPr>
          <w:rFonts w:cs="Courier New" w:ascii="Courier New" w:hAnsi="Courier New"/>
        </w:rPr>
        <w:t>%{Гл:13}Гл(в)а, г~и.</w:t>
      </w:r>
    </w:p>
    <w:p>
      <w:pPr>
        <w:pStyle w:val="Style16"/>
        <w:rPr>
          <w:rFonts w:ascii="Courier New" w:hAnsi="Courier New" w:cs="Courier New"/>
        </w:rPr>
      </w:pPr>
      <w:r>
        <w:rPr>
          <w:rFonts w:cs="Courier New" w:ascii="Courier New" w:hAnsi="Courier New"/>
        </w:rPr>
        <w:t>р1 %{Зач}за(ч), н~и. И исходящу ему от царкве, глагола ему един от ученик его. учителю, виж(д)ь каково камение, и какова здания. р2 И отвещав ис~, рече ему. видиши ли сиа велика зданиа? не имать остати зде камень на камени, иже не разорится. р3 И седящу ему на горе елеонстеи прямо царькви, въпрашаху его единого, петр, и иаков, и иоанн, и андрея, р4 рци нам, когда сиа будут? и кое будет знамение, егда имут\ вся сиа скончатися? р5 ис~ же отвещав\ им, начат глаголати. блюдетеся, да не кто вас прельстит. р6 мнози бо приидут в имя мое глаголюще, яко аз есмь, и многы прельстят. р7 егда же услышите брани, и слышаниа бранем, не ужасаитеся. подобает бо быти, но не у кончина. р8 в(с)танет бо язык на язык, и царство на царство, и будут труси по места, и будут глади и мятежи. начало болезнем си. р9 %{Зач}за(ч), н~ф. Блюдете же ся вы сами. предадят\ бо вы в сонмищя, и на съборищих биени будете. и пре(д) воеводами и цари ведени будете мене ради, в св(д)етельство им. р10 и в всех языцех подобает преж(д)е проповедатися ев(г)лию. р11 егда же поведут вы предающе, не преже пецетеся, что възглаголете. ни поучаитеся. но еже аще дасться вам в\ тои час, се глаголите. не вы бо будете глаголющеи, но дух святыи. р12 Предасть же бра(т) брата на смарть, и отц~ь чядо. и в(с)танут\ чяда на родителя, и убиют их\. р13 и будете ненавидими всеми имени моего ради. претръпевыи же до конца, сеи спасен будет. р14 %{Зач}за(ч), кс~. Егда же узрите мерзость запустениа, реченную даниилом прр(о)ком, стоящу идеже не подоба ет, чтыи да разумеет. Тогда сущии в июдеи, да бежят на горы, р15 и иже на крове, да не слазит в\ дом, ни да внидет взяти чесо от дому своего. р16 и иже на селе сыи, да не възвратится в(с)пять, взяти ризу свою. р17 горе же непраз(д)ным и доящи(м) в тыи дн~и. р18 Молите же ся, да не будет бежьство ваше зиме. р19 Будут бо дн~ие тии скорбь, якова не бысть такова от начала създанию, еже създа б~ до ныне, и не будет. р20 И аще не бы г~ь прекратил дн~ии, не бы убо спаслася всяка плоть. но избранны(х) ради ихже избра, прекрати(т) дн~и. р21 И тогда аще кто речет вам. се зде х~с, или се онде, не имете веры. р22 в(с)танут бо лже христи, и лже прр(о)цы, и дадут знамения и чюдеса, к еже прельстити аще възможно и избранныа. р23 вы же блюдетеся, се преж(д)е рех вам вся. р24 %{Зач}за(ч), кс~а. Но в тыи дн~и по скорби той, сл~нце померкнет, и луна не дасть света своего. р25 и звезды будут с\ небесе спадающе, и силы яже на небесех подвижутся. р26 И тогда узря(т) сына члчеловеческаго грядуща на облацех с силою и славою многою. р27 и тогда послет ангелы своа, и съберет избранныя своя от четырех ветр, от конца земли до конца нб~у. р28 от смоковница же научитеся притчи. егда уже ветвие еа будет младо, и изращает листвие, ведите яко близь есть жатва. р29 тако и вы егда сиа видите бывающа, ведите яко близ есть при дверех. р30 аминь глаголю вам, яко не имать преити род сей, дондеже вся сиа будут. р31 %{Зач}за(ч), кс~в. Нб~о и земля преидет, словеса же моя не преидут. р32 о дн~и же том или о часе, никтоже весть, ни агг~ели иже суть на небесех, ни сын, токмо отц~ь. р33 блюдете, бдите, и молитеся. не весте бо когда время будет. р34 якоже чл~к отходя, оставль дом свои, и вдав рабом свои(м) власть, и комуж(д)о дело свое, и вратарю повеле, да бдит. р35 бдите убо, не весте бо когда г~ь дому приидет, вечер, или полунощи, или в пятлоглашение, или утро, р36 да не прише(д) внезапу, обрящет\ вы спящя. р37 а яже вам глаголю, всем глаголю, бдите.</w:t>
      </w:r>
    </w:p>
    <w:p>
      <w:pPr>
        <w:pStyle w:val="Style16"/>
        <w:rPr>
          <w:rFonts w:ascii="Courier New" w:hAnsi="Courier New" w:cs="Courier New"/>
        </w:rPr>
      </w:pPr>
      <w:r>
        <w:rPr>
          <w:rFonts w:cs="Courier New" w:ascii="Courier New" w:hAnsi="Courier New"/>
        </w:rPr>
        <w:t>%{Гл:14}Гл(в)а, д~и.</w:t>
      </w:r>
    </w:p>
    <w:p>
      <w:pPr>
        <w:pStyle w:val="Style16"/>
        <w:rPr>
          <w:rFonts w:ascii="Courier New" w:hAnsi="Courier New" w:cs="Courier New"/>
        </w:rPr>
      </w:pPr>
      <w:r>
        <w:rPr>
          <w:rFonts w:cs="Courier New" w:ascii="Courier New" w:hAnsi="Courier New"/>
        </w:rPr>
        <w:t>р1 Бе же пасха и опресноцы по двою дн~ию. И искаху архиерее и книжницы, како его лестию емше убиют. р2 глаголаху же, но не в\ праз(д)ник\, еда како млъва будет людска. р3 %{Зач}за(ч), кс~г. І сущу ему в вифании, в дому симона прокаженаго, възлежащу ему. Пр(ы)иде жена имущи алавастр мира нарднаго пистикиа многоценны. и съкруши алавастр, възливаше ему на главу. р4 Беху же неции негодующе в\ себе, и глаголюще. в что гибель сиа мирнаа бысть? р5 можаше бо се продано быти вяще трии сот пенязь, и датися нищим. и прещаху ей. р6 Іс~ же рече, оставите еа, что ей труды даете? добро дело съдела о мне. р7 всегда бо нищая имате с\ собою, и егда хощете, можете им добро творити. мене же не всегда имате. р8 еже име сиа, сътвори. пре(д)вари помазати ми тело на погребение. р9 Аминь глаголю вам. идеже аще проповесться ев(г)лие се в всем мире, и еже сътвори сиа, глаголано будет в\ память еа. р10 %{Зач}за(ч), кс~д. И иуда искариот(с)кии един от обоюнадесяте, иде к архиереом да предасть его им. р11 Они же слышавше възрадовашася, и обещаша ему сребреникы дати, и искаше како его в\ подобно время предаст. р12 И в\ пръвы дн~ь опреснок, егда пасху жряху, глаголаша ему ученицы его. Где хощеши, ше(д)ше уготоваем да яси пасху? р13 и посла два от ученик свои(х), и глагола им. идета в гра(д), и сряще(т) вы чл~к в\ скуделнице воду нося, по нем идета. р14 и идеже аще вниде(т), рцета господину дому, яко учитель глаголет, где есть виталница , идеже пасху с ученикы моими снем? р15 и тои вама покажет горницу велию постлану готову. ту уготоваита нам. р16 І изыдоста ученика его, и придоста в град, и обретоста якоже рече има. и уготоваста пасху. р17 И вечеру бывшу, прииде с обеманадесяте. р18 и възлежащем им и ядущем, рече ис~, аминь глаголю вам, яко един от вас предаст мя я дыи с мною. р19 они же начаша скорбети, и глаголати ему един по единому. еда аз? и другии, еда аз? р20 он же отвещав, рече и(м). един от обоюнадесяте, омочеи со мною в солило. р21 сын убо члчеловеческыи иде(т) якоже есть писано о нем. горе же чл~ку тому, имже сын члчеловеческыи предасться. добрее было бы ему, аще не бы родился чл~к тои. р22 И ядущем им, прием ис~ хлеб, и бл(с)вив преломи, и даст им, рече, приимете ядите. се е(с) тело мое. р23 И приим чашу, хвалу въздав, даст им. и пиша от неа вси. р24 и ре(ч) им. се есть кров моа новаго завета, за многы изливаема. р25 Аминь же глаголю вам, яко ктому не имам пити от плода лознаго до дн~е того, егда е пию ново в\ царствии Божии. р26 и вспевше изыдоша в гору елеонскую. р27 И глагола им ис~, яко вси съблазнитеся о мне в нощ сию. писано бо есть, поражу пастыря, и разыдутся овца. р28 но по том егда вскр(с)ну варяю вы в\ галилеи. р29 Петр же рече ему. и аще вси съблазня(т)ся, но не аз. р30 И глагола ему ис~, аминь глаголю тебе, яко ты дн(с)е в нощ сию, прежде даже вторицею петель не възгласи(т), три краты отврьжешися мене. р31 он же множае глаголаше паче. аще ми есть с тобою умрети, не отврьгуся тебе. тако же и вси глаголаху. р32 И приидоша в\ весь, ейже имя гефсимании. И глагола ученико(м) своим. седите зде дондеже помолюся. р33 и поят петра, и иакова, и иоанна с\ собою. и начат ужасатися и тужити. р34 и глагола им, прискорбна есть душа моа до смарти. будете зде и бдите. р35 и прешед мало, паде на земли, и моляшеся, да аще възможно есть, да мимоидет\ от него час. р36 и глаголаше, авва отч~е, вся възможна тебе, мимонеси от мене чашу сию. но не еже аз хощу, но еже ты. р37 и прииде и обрете и(х) спяща. и глагола петрови, симоне спиши ли? не възможе единого часа побдети? р38 бдите и молитеся, да не внидете в\ напасть. дух бо бодр, плоть же немощна. р39 И пакы ше(д) помолися, тоже слово рек. р40 и възвращся, обрете их пакы спящя. Беху бо очеса им тяготна. и не имеаху что быша отвещали ему. р41 И прииде третицею, и глагола им. спите прочее и почиваите. приспе конео, прииде час. се предается сын чл~ческии в\ рукы грешником. р42 в(с)танете идем, се предааи мя приближися. р43 %{Зач}за(ч), кс~е. И абие еще ему глаголющу, прииде иуда един сыи от обоюнадесяте, и с ни(м) наро(д) мног, с оружием и дрекольми, от архиереи и книжник и старец. р44 дасть же предааи его знамение им, глаголя. егоже аще лобжу, тои есть, имете его, и ведете его съхранно. р45 И прише(д), абие приступль к нему глагола ему. равви равви, и облобыза его. р46 они же възложиша руце свои нань и яша его. р47 Един же некто от стоящих извлек нож, удари раба архиереова, и уреза ему ухо. р48 И отвещав ис~, рече им. яко на разбоиника ли изыдосте с оружием и дреколми яти мя? р49 по вся дн~и бех при вас в\ царкви уча, и не ясте мене. но да сбудутся писаниа. р50 и оставльше его, вси бежаша. р51 И един некто юноша иде по нем, одеан\ в\ плащаницу по нагу, и яша того юношу. р52 он же оставль плащаницу, наг бежа от них\. р53 И ведоша ис~а к архиереом. и снидошася к нему вси архиерее, и книжницы и старцы. р54 И петр издалече в след его иде до внутр в двор архиереов, и бе седя с слугами и греяся при свещи. р55 Архиерее же и весь сонм, искаху на ис~а сведительства, да умрьтвят его, и не обретаху. р56 мнози бо лжесв(д)етельствоваху нань, и равна св(д)етельствиа не беху. р57 И неции в(с)тавше лже сведетельствоваху нань, глаголюще. р58 яко мы слышахо(м) его глаголюща, яко аз разорю царков\ сию рукотвореную, и трими дн~ьми ину нерукотворену съзижду, р59 и ни тако равно бе св(д)етельство и(х). р60 и вста(в) архиереи посреде, въпроси ис~а глаголя. не отвещаваеши ли ничесоже, что сии на тя сведетельствуют? р61 он же млъчаше, и ничесоже отвещаваше. пакы архиереи въпроси его, и глагола ему. ты ли еси х~с, сынь бл(с)венаго? р62 ис~ же ре(ч), аз есмь. и узрите сына чкчеловеческаго одесную седяща силы, и грядуща с облакы небесными. р63 Архиерей же растръза ризы своя глаголя, что еще требуем св(д)етелии? р64 слышасте хулу. что вам ся мнит? они же вси осудиша его, быти повинна смарти. р65 И начаша неции плювати нань, и прикрывати лице его, и мучити его, и глаголати ему, прорци, и слугы по ланитома его биаху. р66 И сущу петрови в дворе низу, прииде едина от рабынь архиереовех, р67 и видевши петра греющася, възревши нань глагола. и ты с\ назарянино(м) ис~ом бе? р68 он же отврьжеся глаголя. не веде ни св(м)е что ты глаголеши. и изыде вон на пре(д)дворие, и алектор възгласи. р69 и рабыни видевши его паки, начат глаголати пре(д)стоящим, яко сеи от ни(х) есть. р70 он же пакы отметашеся. и по мале пакы стоящии глаголаху петрови, выстину от них еси. ибо галилеанин еси, и беседа твоа подобится. р71 он же начат ротитися и клятися, яко не вем чл~ка сего, егоже вы глаголете. р72 и второе алектор възгласи. И помянув\ петр глагол еже рече ему ис~, яко преже даже петель не възгласит два краты, отврьжешися мене три краты. и начен плакашеся.</w:t>
      </w:r>
    </w:p>
    <w:p>
      <w:pPr>
        <w:pStyle w:val="Style16"/>
        <w:rPr>
          <w:rFonts w:ascii="Courier New" w:hAnsi="Courier New" w:cs="Courier New"/>
        </w:rPr>
      </w:pPr>
      <w:r>
        <w:rPr>
          <w:rFonts w:cs="Courier New" w:ascii="Courier New" w:hAnsi="Courier New"/>
        </w:rPr>
        <w:t>%{Гл:15}Гл(в)а, е~и.</w:t>
      </w:r>
    </w:p>
    <w:p>
      <w:pPr>
        <w:pStyle w:val="Style16"/>
        <w:rPr>
          <w:rFonts w:ascii="Courier New" w:hAnsi="Courier New" w:cs="Courier New"/>
        </w:rPr>
      </w:pPr>
      <w:r>
        <w:rPr>
          <w:rFonts w:cs="Courier New" w:ascii="Courier New" w:hAnsi="Courier New"/>
        </w:rPr>
        <w:t>р1 %{Зач}за(ч), кс~з. И абие на утриа, съвет сътвориша архиерее с старъцы и книжникы, и весь сонм, связавше ис~а ведоша, и предаша его пилату. р2 и въпроси его пилат, ты ли еси царь иудеиск? он же отвещав рече ему, ты глаголеши. р3 И глаголаху нань аръхиерее много. р4 Пилат же пакы въпроси его глаголя, не отвещаваеши ли ничесоже? виж(д)ь колико на тя сведетельствуют? р5 ис~ же ктому ничесоже отвеща, яко дивитися пилату. р6 На всяк же праздник отпущаше и(м) единаго связна, егоже прошаху. р7 Бе же нарицаемыи варавва с ковникы своими связан, иже в\ крове убийство сътвориша. р8 И възъпив народ, начат просити якоже всегда творяше им. р9 Пилат же отвеща им, глаголя. хощете ли пущу вам царя июдейска? р10 ведяше бо яко зависти ради предаша его архиерее. р11 Архиерее же помануша народу, да паче варавву пустит и(м). р12 Пила(т) же отвещав пакы рече им. что убо хо щете сътворю, егоже глаголете царя июдеиска? р13 они же пакы възпиша глаголюще, пропни его. р14 пилат же глаголаше им. что бо зло сътвори? они же излиха въпиаху, пропни его. р15 Пилат же хотя народу хотение сътворити, пусти им варавву, и предасть ис~а бив, да пропнут его. р16 %{Зач}за(ч), кс~з. Воини же ведоша его внутрь двора, еже е(с) претор и съзваша всю спиру, р17 и облекоша его в\ препруду, и възложиша нань съплетше трънов венец\. р18 и начаша целовати его, и глаголати, радуися царю июдеискыи. р19 и биаху его по главе тростью, и плюваху нань, и прегибающе колена покланяхуся ему. р20 и егда поругашася ему, съвлекоша с него препруду, и облекоша его в ризы своя. и изведоша его да пропнут его. р21 и задеша мимоходящу некоему симону киринею, грядущу с\ села, отц~у александрову и руфову, да возмет крест его. р22 %{Зач}за(ч), кс~и. І приведоша его на голгофу место, еже есть сказаемо лобное место. р23 и дааху ему пити, есмирнисмено вино. он же не приат. р24 и распеншеи. его, разделиша ризы его, метающе ж(д)ребиа о ня кто что возмет\. р25 Бе же час третии, и пропяша его. р26 И бе написание вины его написано. царь июдеиск. р27 И с ним распяша два разбоиника, единого одесную, и единого ошуюю его. р28 И збысться писание, еже глаголет. и с безаконными вменися. р29 И мимоходящеи хуляху его покывающе главами своими, и глаголюще. уа. разаряаи царковь, и треми дн~ьми съзидаа, р30 спасися сам, и сниди с креста. р31 Такоже и архиерее ругающеся друг к другу с книжники глаголаху ины спасе, себе не может спасти. р32 х~с, царь иил~ев, да снидет ныне с креста, да видим, и веру име(м) ему. И пропятая с ни(м) понашаста ему. р33 Бывшу же часу шестому, тма бысть по всеи земли до часа девятаго. р34 и в час девятыи, възпи ис~ гласом\ велием, глаголя, елои, елои, лима сава(х)фани? еже есть сказаемо. б~е Боже мои, в что мя остави? р35 и неции от стоящих слышавше глагола ху, се илию гласит. р36 Тек же един, и наполнив губу оцта, и възложь на трость, напааше его глаголя. оставите, да видим, аще приидет илиа сняти его. р37 ис~ же пущь глас велии, издше. р38 и завеса царковнаа ра(з)драся на двое, свыше до ниже. р39 Видев же сътник стоа прямо ему, яко тако възпив издше. рече, выстину чл~к сей сын бе Божии. р40 Беху же и жены, издалече зряще, в них же бе мариа магдалыни, и мариа иакова малаго, и иосии мати, и саломии. р41 яже и егда бе в\ галилеи, хож(д)аху по не(м) и служаху ему, и ины многыа, яже взыдоша с ним в иерл(с)им. р42 И уже позде бывшу, понеже бе пяток, еже есть к\ суботе. р43 %{Зач}за(ч), кс~ф. Прииде иосиф, иже от аримафеа. благообразен съветник. иже и тои бе чаа царствиа Божиа. дръзнув вниде к\ пилату, и проси тело ис~ово. р44 пилат же дивися, аще уже умре. р45 и призвав сотника въпроси его, аще уже умре. и уведев от сотъника, дасть тело иосифови. р46 И купив плащаницу, и снем его обви(т) плащаницею, и вложи его в гроб, иже бе изсечен от камене. И привали камень н(д)а двери гробу. р47 мария же магдалыни и мариа иосиева, зряста где его полагаху.</w:t>
      </w:r>
    </w:p>
    <w:p>
      <w:pPr>
        <w:pStyle w:val="Style16"/>
        <w:rPr>
          <w:rFonts w:ascii="Courier New" w:hAnsi="Courier New" w:cs="Courier New"/>
        </w:rPr>
      </w:pPr>
      <w:r>
        <w:rPr>
          <w:rFonts w:cs="Courier New" w:ascii="Courier New" w:hAnsi="Courier New"/>
        </w:rPr>
        <w:t>%{Гл:16}Гл(в)а, з~и.</w:t>
      </w:r>
    </w:p>
    <w:p>
      <w:pPr>
        <w:pStyle w:val="Style16"/>
        <w:rPr>
          <w:rFonts w:ascii="Courier New" w:hAnsi="Courier New" w:cs="Courier New"/>
        </w:rPr>
      </w:pPr>
      <w:r>
        <w:rPr>
          <w:rFonts w:cs="Courier New" w:ascii="Courier New" w:hAnsi="Courier New"/>
        </w:rPr>
        <w:t>р1 %{Зач}за(ч), о~. И минувши суботе, мария магдалыни, и мариа иаковля, и саломи, купиша ароматы, да прише(д)ше помажут ис~а. р2 И зело заутра в едину от субот, приидоша на гроб всиавшу сл~нцу, р3 и глаголаху к\ себе. кто отвалит нам камень от дверии гроба? р4 и възревше видеша яко отвален бе камень. бе бо велии зело. р5 И влезше в гроб, видеша юношу седяща в десных, одеан в одеж(д)у белу, и ужасошася. р6 он же глагола им, не ужасаитеся. ис~а ищете назарянина, пропятаго. Вста, несть зде. се место идеже положиша его. р7 но идете, рцете ученико(м) его и петрови, яко варяе(т) вы в\ галилеи. тамо его видите, якоже рече ва(м). р8 из\ ше(д)ше, бежаша от гроба. имяше же и(х) трепе(т) и ужа(с), и никомуже ничесоже реша, бояху бо ся. р9 %{Зач}за(ч), о~а. Вскр~с же ис~ заутра в\ первую суботу, явися преж(д)е марии магдалыни, из неаже изгна се(д)мь бесов. р10 онаже ше(д)ши възвести с ним бывшим, плачющимся и рыдающим. р11 И они слышавше яко жив есть, и виден бысть от неа, не яша веры. р12 По сих же двема от них грядущема, явися инем образом, идущема на село. р13 и та шедъша възвестита прочим, и ни тема веры яша. р14 Последи же възлежащи(м) им, единомунадесяте. явися, и поноси неверьствию их и жестосръдию, яко видевши(м) его вставша, не яша веры. р15 И рече им. ше(д)ше в\ мир весь, проповедите ев(г)лие всеи твари. р16 иже веру имет и крести(т)ся, спасен будет. а иже не имет веру, осужен будет. р17 знамениа же веровавшим сиа последуют. Именем моим бесы иж(д)енут. языкы възглаголют новы. р18 змия возмут. аще и что смартно испиют, не вредит их. на недужныа рукы възложат, и здрави будут. р19 Г~ь же убо по глаголании его к ним, възнесеся на небо, и седе одесную б~а. р20 они же изше(д)ше, проповедаша всюду. г~у поспешествующу, и слово утверъжающу посл(д)ествующими знаменми, аминь. рКонец, еже от марка святго ев(г)листа, имать в себе. глава, з~и. а за(ч) царковны(х), о~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О\Т ЛУКИ СТ~ОЕ БЛ~ГОВЕСТВОВАНИЕ</w:t>
      </w:r>
    </w:p>
    <w:p>
      <w:pPr>
        <w:pStyle w:val="Style16"/>
        <w:rPr>
          <w:rFonts w:ascii="Courier New" w:hAnsi="Courier New" w:cs="Courier New"/>
        </w:rPr>
      </w:pPr>
      <w:r>
        <w:rPr>
          <w:rFonts w:cs="Courier New" w:ascii="Courier New" w:hAnsi="Courier New"/>
        </w:rPr>
        <w:t>%{Гл:1}Гл(в)а, а~.</w:t>
      </w:r>
    </w:p>
    <w:p>
      <w:pPr>
        <w:pStyle w:val="Style16"/>
        <w:rPr>
          <w:rFonts w:ascii="Courier New" w:hAnsi="Courier New" w:cs="Courier New"/>
        </w:rPr>
      </w:pPr>
      <w:r>
        <w:rPr>
          <w:rFonts w:cs="Courier New" w:ascii="Courier New" w:hAnsi="Courier New"/>
        </w:rPr>
        <w:t>р1 %{Зач}Зач.а, а~. Понеже убо мнози начаша чинити повесть о известованых в нас вещех, р2 якоже предаша нам иже исперва самови(д)цы и слугы бывшеи словеси. р3 изволися и мне последовавшу выше всех испытно, по ряду писати тебе, дръжавныи феофиле, р4 да разумееши о нихже научился еси словесех утвержение. р5 %{Зач}за(ч), в~. Бысть в дн~и ирода царя иудеиска, иереи некии, именем захариа, от дн~евныа чреды авианя, и жена его от дщерии аароновех, и имя еи елисавефь. р6 Беста же праведна оба пре(д) бм~, ходяща в всех заповедех и оправданиих Господних беспорочна. р7 и не бе има чада, понеже елисавефь бе неплоды, и оба заматоревша в дн~ех своих беста. р8 Бысть же служащу ему в чину чреды своеа пре(д) бм~ъ р9 по обычаю священничества, ключися ему покадити вше(д) в\ царквь Господню. р10 и все множество людии бе мл~итву дея вне в\ год фимиама. р11 Яви же ся ему ангел Господнь, стоа одесную олтаря кадилнаго. р12 и смутися захариа видев, и страх нападе нань. р13 рече же к нему ангел. не боися захариа, зане услышана бысть молитва твоа. и жена твоа елисавеф\ родит сына тебе, и наречеши имя ему иоанн. р14 и будет тебе радость и веселие, и мнози о рожестве его възрадуются. р15 будет бо велии пред гм~ь. и вина и сикера не имать пити. и духа свята исполнится еще из\ чрева матре своеа. р16 и многы от сынов иил~ев обратит к г~у б~у их. р17 И тои пре(д)идет пре(д) ним, духом, и силою илииною. обратити ср(д)ца отц~ем на чяда, и противныа в\ мудрости праве(д)ных, уготовати гв~и люди съвръшены. р18 и рече захариа к ангелу. по чесому разумею се? аз бо есмь стар, и жена моа заматоревши в дн~ех свои(х). р19 И отвещав ангел рече ему. аз есмь гавриил предстоаи пре(д) бм~, и послан есмь глагола ти к тебе, и благовестити тебе сиа. р20 и се будеши млъча и не могы проглаголати, до негоже дн~е будут сиа, зане не верова словесем моим, яже сбудутся в время свое. р21 И беша людие ждуще захарию, и чюждахуся коснящу ему в царкви. р22 Изше(д) же не можаше глаголати к ним. и разумеша яко видение виде в\ царкви. и той бе помаваа им, и пребываше нем. р23 И бысть, яко исплънишася дн~ие службы его, иде в дом свои. р24 %{Зач}за(ч), г~. По сих же дн~ех зачат елисавеф жена его, и таяшеся месяця пять глаголющи, р25 яко тако мне сътвори г~ь в дн~и, в няже призре отяти поношение мое в\ чл~цех. р26 В месяць же шестыи, послан бысть ангел гавриил от б~а, в гра(д) галилеискыи, ем(ж)у имя назареф, р27 к\ девеи обрученеи мужеви емуже имя иосиф, от дому дв(д)ва, и имя девеи мариам. р28 и вше(д) к неи ангел, рече. радуися обрадованнаа, г~ь с тобою, бл(с)вена ты в\ женах. р29 она же видевши, смутися о словеси его, и помышляше каково буде(т) целование се. р30 И рече ангел ей. не боися мариам, обрете бо благодать от б~а. р31 и се зачнеши в чреве, и родиши сына, и наречеши имя ему ис~. р32 сей будет велии, и сын вышняго наречется. и даст ему г~ь б~ престл дв(д)а отц~а его, р33 и въцарится в дому иаковли в векы, и царствию его не будет конца. р34 Рече же мариа(м) к ангелу. како будет се, идеже мужа не знаю? р35 и отвещав ангел, рече ей, дух святыи наидет на тя, и сила вышняго осенит тя. Темже и раждаемое свято, наречется сын Божии. р36 И се елисавефь южника твоа, и та зачат сына в\ старости своеи. и сии месяць шестыи есть ей, нарицаемеи неплоды. р37 яко не изнеможет от б~а всяк глагол. р38 Рече же мариям. се раба Господня, буди мне по глаголу твоему. и отиде от неа ангел. р39 %{Зач}за(ч), д~. Вставши же мариа(м) в дн~и ты, иде в горняа с тщание(м), в гра(д) иудов, р40 и вниде в до(м) захариин, и целова елисавефь. р41 И бысть яко услыша елисавефь целование мариино, възыграся младенец, в чреве еа. и исплънися дха свята елисавефь, р42 и възъпи гласом велием, и рече. бл(с)вена ты в\ же нах, и бл(с)вен пло(д) чрева твоего. р43 и откуду мне се, да прииде мати г~а моего к мне? р44 се бо яко бы(с) гла(с) целованиа твоего в ушию моею, възыграся младенец радощами в чреве моем. р45 И блажена веровавшиа, яко будет съвръшение глаголаным ей от г~а. р46 И рече мариам. величит душа моа г~а, р47 и възрадовася дух мои о Бозе спасе моем. р48 Яко призре на смирение рабы своеа. се бо от ныне блажат мя вси роди. р49 Яко сътвори мне величие силныи, и святое имя его. р50 И милость его в ро(д) и ро(д) на боящиимся его. р51 Сътвори дръжаву мышцею своею, расточи гръдыа мысли срц(д)а их. р52 Низложи силныа с престол, и възнесе смиреныа. р53 алчющая исплъни благ, и богатящаася отпусти тща. р54 Всприат иил~я отрока своего, помянути милости. р55 якоже глагола к отц~ем наши(м), аврааму и семени его до века. р56 Пребыст же мариа(м) с нею яко три месяца, и възвратися в\ дом свои. р57 Елисавети же исполнися время родити ей, и роди сына. р58 и слышаша окрест живущеи и ужикы еа, яко възвеличил есть г~ь милость свою с нею, и радовахуся с нею. р59 И бысть в осмыи дн~ь, приидоша обрезати отроча и нарицаху е именем отц~а его захарию. р60 и отвещавши мати его, рече. ни, но да наречется иоанн, р61 и реша к\ неи, яко никтоже есть в\ сро(д)стве твоем, иже нарицается именем тем. р62 И помаваху отц~у его, еже како бы хотел нарещи е. р63 І испрош д(с)чицу, написа глаголя. иоанн будет имя ему. и чюждахуся вси. р64 отвръзоша же ся уста его абие, и язык его, и глаголаше бл(с)вя б~а. р65 И бысть на всех страх живущих окрест их, и в всеи стране иудеистей поведаеми беху вси глаголи сии. р66 И положиша вси слышавшеи в\ ср(д)ци своем глаголюще. что убо отроча се будет? и рука Господня бе с ним. р67 И захариа отц~ его исполънися духа свята. и прр(о)чествова глаголя. р68 Бл(с)вен г~ь б~ иил~ев. яко посети, и сътвори избавление людем свои(м). р69 И въздвиже рог спасениа на(м) в\ дому двд~ве отрока своего, р70 якоже глагола усты святых сущих от века прр(о)к его, р71 спасение от враг наших, и из\ рукы всех ненавидящих нас. р72 сътворити милость с отц~ы нашими, и помянути завет святыи свой. р73 клятву еюже клятся к аврааму отц~у нашему, дати намъ р74 бе страха из рукы враг наших избавльшемся. р75 служити ему преподобием, и правдою пре(д) ним вся дн~и живота нашего. р76 И ты отроча прр(о)к вышняго наречешися, пре(д)идеши бо пред лицем Господним уготовати пути его. р77 дати разум спасениа людем его, в оставление грех и(х). р78 милосердиа ради милости б~а нашего, в нихже посети нас всток съвыше. р79 просветити в тме и сени смартнеи седящая, направити ногы наша на путь миренъ р80 Отроча же растяше и крепляшеся духом. и бе в\ пустынях, до дн~е явлениа своего к иил~ю.</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Гл:2}Глава, в~.</w:t>
      </w:r>
    </w:p>
    <w:p>
      <w:pPr>
        <w:pStyle w:val="Style16"/>
        <w:rPr>
          <w:rFonts w:ascii="Courier New" w:hAnsi="Courier New" w:cs="Courier New"/>
        </w:rPr>
      </w:pPr>
      <w:r>
        <w:rPr>
          <w:rFonts w:cs="Courier New" w:ascii="Courier New" w:hAnsi="Courier New"/>
        </w:rPr>
        <w:t>р1 %{Зач}за(ч), е~. Бысть же в дн~и ты, изыде повеление от кесаря августа, написати всю вселенную. р2 се написание первое быст\. владущу сириею, киринию. р3 и идяху вси написатися кождо в свои град. р4 Взыде же иосиф от галилеа, из\ града назарефа. в иудею в град двв(д), иже нарицается вифлеом, зане быти ему от дому и отечьства дв(д)ва, р5 написатися с мариею обрученою ему женою сущею непраздною. р6 бысть же егда быста ту, исполнишася дн~ие родити ей. р7 и роди сына своего первенца, и повит его. и положи его в яслех, зане не бе има места в обители. р8 И пастырие беху в тоиже стране бдяще, и стрегуще стражду нощную о стаде своем. р9 и се ангел Господнь ста в них, и слава Господня осиа их. и убоашася страхом велием. р10 и рече им агг~л, не боитеся. се бо благовествую вам радость велию, яже будет всем людем. р11 яко родися вам дн(с)е спас, иже есть х~с г~ь, в граде дв(д)ве. р12 и се вам знамение, обрящете младенець повит лежащь в яслех. р13 и внезапу бысть с агг~лом множество вой небесных\, хвалящих\ Бога, и глаголющи(х). р14 слава в вышних б~у, и на земли ми(р), в человеецех благоволение. р15 И бысть яко отидо ша от них на небо ангели. и человеецы пастырие реша друг к другу, преиде(м) до вифлеема, и види(м) глагол сей бывшии, иже г~ь сказа нам. р16 И приидоша поспешшеся, и обретоша мариамь же и иосифа, и младенець лежащь в яслех. р17 Видевша же, сказаша о глаголе глаголаннем им о отрочати сем. р18 и вси слы шавшеи, дивишася о глаголанных от пастырии к ним. р19 Мариамь же съблюдаше вся глаголы сиа, слагающи в\ ср(д)цы свое(м). р20 %{Зач}за(ч), з~. И възвратишася пастырие, славяще и хваляще б~а о всех яже слышаша и видеша, якоже глаголано бысть к ним. р21 И егда исполнишася осмь дн~ии, да обрежут его, и нарекоша имя ему ис~, нареченное агг~елом преж(д)е даже не зача(т)ся в чреве. р22 И егда исполнишася дн~ие очищениа ею по закону моисеову. %{Зач}за(ч), з~. Възнесоста его в Иерусалим, поставити его пре(д) гм~, р23 якоже есть писано в законе Господни, яко всяк младенець, мужеска полу, разверзаа ложесна, свято гв~и наречется. р24 И еже дати жрътву, по реченному в законе Господни, два горличища, или два птенца голубина. р25 %{Зач}за(ч), и~. И се бе чл~к в Иерусалиме, емуже имя симеон, и чл~к сей праведен и благочестив, чаа утехы иил~евы, и дух бе свят в нем. р26 и бе ему обещанно духом святым, не видети смарти, преже даже не видит х~а Господня. р27 И прииде духом в\ царковь, И егда введоста родителя отроча ис~а, сътворити има по обычаю законному о нем. р28 и той прием его на руку свою, и бл(с)ви б~а, и ре(ч). р29 ныне отпущаеши раба твоего владыко, по глаголу твоему с миром. р30 яко видесте очи мои спасение твое, р31 еже еси уготовал пре(д) лицем всех людии. р32 св(т)е в откровение языком, и славу людии твоих иил~я. р33 И бе иосиф, и мати его, чюдящася о глаголемых о нем. р34 И бл(с)ви я симеон, и рече к\ марии матери его. се лежит сей на падение и на встание многым в иил~и, и в знамение пререкаемо. р35 и тебе же самои душу проиде(т) оружие, яко убо да открыются от мног ср(д)ц помышления. р36 И бе анна прр(о)чица, дщи фануилева, от колена асирова. си заматоревши в дн~ех\ мнозех\, живши с\ мужем седмь лет от девьства своего, р37 и та вдова яко лет осмъдесят четыри, яже не отхождаше от царкви, постом и молитвами служащи дн~ь и нощь. р38 И та в той час приставши. исповедавшеся гв~и, и глаголаше о нем всем чающи(м) избавлениа в Иерусалиме. р39 И яко скончашася вся по закону Господню, възвратишася в\ галилею, в град свои назареф. р40 отроча же растяше и крепляшеся духом, исплъняася премудрости, и благодать Божиа бе на нем. р41 И хож(д)аста родителя его на всяко лето в иерл(с)им, в\ празн(д)ик\ пасхы. р42 И егда бысть двоюнадесяте лету, всходящем им в иерл(с)им по обычаю празн(д)ика, р43 и скончявшем дн~и, и възвращяющимся им. оста отрок ис~ в иерл(с)име, и не разуме иосиф, и мати его, р44 мневша же его в\ дружине суща, преидоша дн~е путь, и искаста его в\ сро(д)ницех и в\ знаемых. р45 и не обретша его, възвратистася в иерл(с)им взыскающа его. р46 и бысть по триех днех, обретоста его в\ царкви, седяща посреде учителии, и послушающа их, и въпрашающа их. р47 ужасаху же ся вси послушающеи его, о разуме и о ответех его. р48 И видевша его, дивистася, и к нему мати его рече. чадо, что сътвори нама тако? се отц~ твои и аз боляща искахове тебе. р49 И рече к нима. что яко искасте мене? не веста ли яко в\ тех яже отц~а моего достоит быти ми? р50 и та не разуместа глагола, иже глагола има. р51 И сниде с нима, и прииде в\ назареф, и бе повинуася има. мати же его съблюдаше вся глаголы сиа в\ срц(д)и свое(м). р52 И и с~, преспеваше премудростию и възрасто(м) и благодатию от б~а и чл~к.</w:t>
      </w:r>
    </w:p>
    <w:p>
      <w:pPr>
        <w:pStyle w:val="Style16"/>
        <w:rPr>
          <w:rFonts w:ascii="Courier New" w:hAnsi="Courier New" w:cs="Courier New"/>
        </w:rPr>
      </w:pPr>
      <w:r>
        <w:rPr>
          <w:rFonts w:cs="Courier New" w:ascii="Courier New" w:hAnsi="Courier New"/>
        </w:rPr>
        <w:t>%{Гл:3}Гла(в),г~.</w:t>
      </w:r>
    </w:p>
    <w:p>
      <w:pPr>
        <w:pStyle w:val="Style16"/>
        <w:rPr>
          <w:rFonts w:ascii="Courier New" w:hAnsi="Courier New" w:cs="Courier New"/>
        </w:rPr>
      </w:pPr>
      <w:r>
        <w:rPr>
          <w:rFonts w:cs="Courier New" w:ascii="Courier New" w:hAnsi="Courier New"/>
        </w:rPr>
        <w:t>р1 %{Зач}за(ч), ф~. В пятое же надесять лето владычества тивериа кесаря, обладающу понтиискому пилату иудеею. и четвертовластвующу галилеею ироду. Филиппу же брату его четвертовластвующу итириею и трахонитскою страною, и лисанию, авилиниею четвертовластвующу. р2 при архиереи анне и ка иафе, бысть глагол Божии к иоанну захариину сыну в\ пустыни. р3 и прииде в всю страну иорданскую, проповедаа крещение покааниа в оставление грехов, р4 якоже есть писано в\ книзе словес исайа прр(о)ка глаголюща. гл(с)а въпиющаго в\ пустыни. уготоваите путь Господнь, правы творите стезя его р5 всяка дебрь исполнится, и всяка гора и холм смерится. И будут стропотная в правая. и острии в\ пути гла(д)кы. р6 И узрит всяка плоть спасение Божие. р7 глаголаше же исходящи(м) народом креститися от него. порож(д)ениа ехиднова, кто сказа вам бежати от грядущаго гнева? р8 сътворите убо плоды достоины покааниа, и не начинаите глаголати в себе, отц~а имамы авраама. глаголю бо вам, яко может б~ от камениа сего въздвигнути чяда аврааму. р9 уже бо и секира при корени древа лежит. всяко убо древо не творящее плода добра, посекается и в огнь вметае(т)ся. р10 И въпрашаху его народи глаголюще. что убо сътворим. р11 отвещв же глагола им. имеай две ризе, да подасть не имущему. и имеаи брашна, такоже да творит. р12 Приидоша же и мытаре креститися от него, и реша к нему. учителю, что сътвори(м)? р13 онже рече к ни(м), ничтоже боле от повеленнаго вам творите. р14 Въпрашаху же его и воини глаголюще. и мы что сътворим? и рече к ним. никогоже обидите, ни оклеветаваите. и доволни будете оброкы вашими. р15 Чяющем же людем, и помышляющем всем в\ ср(д)цых своих о иоанне, еда тои есть х~с, р16 отвещаваше иоанн всем, глаголя. Аз убо водою крещаю вы, грядет же креплии мене, емуже несмь достоин отрешити ремень сапогу его, той вы крестит духом святы(м), и огне(м). р17 Емуже лопата в руку его, и отреби(т) гумно свое, и съберет пшеницу в житницу свою. плевы же съжеже(т) огнем негасающи(м). р18 многа же убо и ина утешаа, благовествоваше людем. р19 %{Зач}за(ч), и~. Іро(д) же четвертовластник обличае(м) от него, о иродияде жене брата своего, и о всех яже сътвори злая ирод. р20 и приложи и се над всеми, и затвори иоанна в\ темници. р21 Бысть же егда крестишася вси людие. иис~у крещъшуся и молящуся, отвръзеся небо, р22 и сниде дух святыи телесным образом яко голубь нань. И глас с\ небесе бысть глаголя. ты еси сын мои възлюбленныи, о тебе благоволих. р23 %{Зач}за(ч), а~и. И той бе ис~, яко летом тридесяте. начинаа, сыи яко мним сын иосифов, илиев. р24 матфанов, левиин. мельхиин, ианнаев. иосифов, р25 маттафиев. амосов\, наумов. еслимов, наггеов. р26 маафов, маттафиев. семие(в), иосифов. иудин, р27 иоаннанов. рисиев, зоровавелев. салафииле(в), нириев. р28 мелхиев, аддиев. косамов, елмодамов. иров, р29 иосиев. елиезеров, иоримов, матфатов, левиин. р30 симеонов, иудин. иосифов, иоанамов. елиакимов, р31 мелеаев. меннанов\, маттафаев. нафанов, дв(д)в. р32 иесеов, овидов. возов, салмонов. наассонов. р33 аминодавов. арамов, иоарамов. есромо(в), фаресов. иудин, р34 иаковль. исааков, авраамов. фарранов, нахоров. р35 серухов, рагавов. фалеков, еверов. саланов, р36 кайнанов. арфаксадов, симонов. ноев, ламехов. мафусалев, р37 енохов. иаредов, малелеилев. кайнанов, р38 еносов. сифов, адамов. Божии.</w:t>
      </w:r>
    </w:p>
    <w:p>
      <w:pPr>
        <w:pStyle w:val="Style16"/>
        <w:rPr>
          <w:rFonts w:ascii="Courier New" w:hAnsi="Courier New" w:cs="Courier New"/>
        </w:rPr>
      </w:pPr>
      <w:r>
        <w:rPr>
          <w:rFonts w:cs="Courier New" w:ascii="Courier New" w:hAnsi="Courier New"/>
        </w:rPr>
        <w:t>%{Гл:4}Гл(в)а, д~.</w:t>
      </w:r>
    </w:p>
    <w:p>
      <w:pPr>
        <w:pStyle w:val="Style16"/>
        <w:rPr>
          <w:rFonts w:ascii="Courier New" w:hAnsi="Courier New" w:cs="Courier New"/>
        </w:rPr>
      </w:pPr>
      <w:r>
        <w:rPr>
          <w:rFonts w:cs="Courier New" w:ascii="Courier New" w:hAnsi="Courier New"/>
        </w:rPr>
        <w:t>р1 %{Зач}за(ч), в~и. Ис~ же исполнь духа свята възвратися от иордана, и ведяшеся духом в\ пустыня, р2 дн~ии четыридесяте искушаем от диавола. и не ясть ничесоже в дн~и ты. и скончавшемся и(м), последи възалка р3 и рече ему диавол\. аще сын еси Божии, рци каменеви сему да будет хлеб. р4 и отвеща ис~ к нему глаголя. писано есть, яко не о хлебе едином жив будет чл~к, но о всяком глаголе Божии. р5 И възвед его диавол на гору высоку, показа ему вся царствиа вселенныя, в часе временне. р6 и рече ему диавол. тебе дам\ власть сию всю и славу их, яко мне дана есть, и емуже аще хощу, дам ю. р7 ты убо аще поклонишися предо мною, будут тебе вся. р8 И отвещав рече ему ис~. иди за мною сатана. писано есть. поклонишися г~у б~у твоему, и тому единому послужиши. р9 И веде его в иерл(с)им, и постави его на криле царковнем, и рече ему. аще сын еси Божии, врьзися отсюду долу. р10 писано бо есть, яко ангелом своим заповесть о тебе съхранити тя, р11 и на руках възм(т)у тя, да не когда приткнеши о камень ногу твою. р12 И отвещав рече ему ис~. яко речено есть, не искусиши г~а б~а твоего. р13 и скончав все искушение диавол, отиде от него до времене. р14 И възвратися ис~, в силе духовнеи в галилею, и весть изыде по всеи стране о нем. р15 и тои учаше на сонмищих их, славим всеми. р16 %{Зач}за(ч), г~и. И прииде в\ назареф, идеже бе вспитан, и вниде по обычаю своему в\ дн~ь суботныи в\ сонмище, и в(с)та чести. р17 и даша ему книгу исаи.а прр(о)ка. и разгнув книгу, обрете место, идеже бе написано. р18 духь Господнь на мне, егоже ради помаза мя, благовестити нищим посла мя, исцелити съкрушеныа ср(д)цем, проповедати плененым отпущение, и слепым прозрение, отпустити съкрушеныа в отраду, р19 проповедати лето Господне приатно. р20 И съгнув книгу, отдав слузе, седе. и вс(м)е в сонмищи очи беху зряще нань. р21 И начат глаголати к ним, яко днесь сбысться писание се в ушию вашею. р22 и вси сведетельствоваху ему. %{Зач}за(ч), д~и. І дивляхуся о словесех благодати, исходящих из уст его. И глаголаху. не сеи ли есть сын иосифов? р23 и рече к ним. всяко речете ми притчу сию, врачю исцелися сам. елика слышахо(м) бывшаа в\ капернауме, сътвори и зде в отч~ьствии свое(м). р24 рече же. аминь глаголю вам. яко никоторыи прр(о)к приатен есть в отч~ьствии своем. р25 по истине же глаголю ва(м). многы вдовиця беша в дн~и илиины в иил~и, егда заключися небо три лета, и м(с)ця шесть, яко бысть глад велик по всеи земли, р26 и ни к единои их послан бысть илиа, токмо в сарепту сидонскую, к\ жене вдовици. р27 И мнози прокажени беху при елисеи прр(о)це в иил~и, и ниединже от них очистися, токмо нееман, сирианин. р28 И исполнишася вси я рости в сонмищи, слышавше сиа. р29 и в(с)тавше изгнаша его вон из\ града, и ведоша его до врьху горы, на неиже гра(д) их създан бяше, да быша его низринули. р30 он же прошед поср(д)е их идяше. р31 %{Зач}за(ч), е~и. И сниде в\ капернаум, града галилеиска, и бе уча их в суботы. р32 и ужасахуся о учении его, яко с властию бе слово его. р33 И в сонмищи бе чл~к, имы дух беса нечиста, и възъпи гласом велиемъ р34 глаголя. остави, что нам и тебе, ис~е назарянине. пришел еси погубити на(с)? вем тя кто еси, святыи Божии. р35 И запрети ему ис~, глаголя. премлъчи, и изыди из него. И поврьгь его бес посреде, изыде из него, никакоже вредив его. р36 И бысть ужас на всех, и стязахуся друг к другу глаголще. что слово се? яко властию и силою велит нечистым духовом\ и исходят? р37 %{Зач}за(ч), з~и. І исхож(д)аше гла(с) о нем в всяко место страны. р38 в(с)тав же из сонмища, вниде в дом симонов. Теща же симонова бе одръжима огнем\ велием, и молиша его о неи. р39 и став\ на(д) нею, запрети огню, и остави ю. абие же в(с)тавши, служаше и(м). р40 заходящу же слн~цу, вси елицы имяху болящиа недугы различными, привожаху их к нему. он же на едином кож(д)о их руце възложь, исцеляше их. р41 Исхож(д)аху же и беси от мног, въпиюще и глаголюще, яко ты еси хс~, сынь Божии. И запрещаа не дадяше им глаголати, яко ведяху х~а самого суща. р42 Бывшу же дн~и, изше(д) иде в\ пусто место един\, и наро(д) искаху его, и приидоша до него, и дръжахуся его, да не бы отшел от них. р43 он же рече к ним. яко и другым градовом благовестити ми подобает царствие Божие, яко на се послан есмь. р44 и бе проповедаа на сонмищих галилеискых.</w:t>
      </w:r>
    </w:p>
    <w:p>
      <w:pPr>
        <w:pStyle w:val="Style16"/>
        <w:rPr>
          <w:rFonts w:ascii="Courier New" w:hAnsi="Courier New" w:cs="Courier New"/>
        </w:rPr>
      </w:pPr>
      <w:r>
        <w:rPr>
          <w:rFonts w:cs="Courier New" w:ascii="Courier New" w:hAnsi="Courier New"/>
        </w:rPr>
        <w:t>%{Гл:5}Гл(в)а, е~.</w:t>
      </w:r>
    </w:p>
    <w:p>
      <w:pPr>
        <w:pStyle w:val="Style16"/>
        <w:rPr>
          <w:rFonts w:ascii="Courier New" w:hAnsi="Courier New" w:cs="Courier New"/>
        </w:rPr>
      </w:pPr>
      <w:r>
        <w:rPr>
          <w:rFonts w:cs="Courier New" w:ascii="Courier New" w:hAnsi="Courier New"/>
        </w:rPr>
        <w:t>р1 %{Зач}за(ч), з~и. Бысть же належащу ем народу, да быша слышали слово Божие, И тои бе стоя при езере генисаретсте. р2 Рыбарие же отшедше от нею, плакаху мрежя. р3 Влез же в един от кораблю иже бе симонов, моли его от земля отступити мало. и сед учаше ис корабля народы. р4 якоже преста глагол я, рече к симону, поступи в глубину, и въвръзете мрежя ваша в ловитву. р5 и отвещав\ симон, рече ему. наставниче, обнощ всю труж(д)ьшеся ничесоже яхо(м), по глаголу же твоему ввергу мрежу, р6 и се сътворше, яша множество рыб много, протръзаше же ся мрежа и(х), р7 и помануша причастником иже бяху в друзем корабли, да пришедше помогут им. и приидоша, и исполниша оба корабля, яко погружатися има. р8 Видев же симон петр, припаде к\ коленома ис~овома, глаголя. изыди от мене, яко муж греше(н) есмь г~и. р9 оу\@жас бо одръжаше его, и вся сущая с ним, о ловитве рыб яже яша. р10 також(д)е же и иакова и иоанна, сына зеведеова, яже беста обещника симонови. и рече к симону ис~, не боися. отселе будеши чл~кы ловя. р11 и извлекъше оба корабля на землю, оставльше вся, в след его идоша. р12 %{Зач}за(ч), и~и. И бысть егда бе ис~ в едином от градов, и се муж исполнь прокажениа, и видев ис~а, па(д) ниць моляся ему глаголя. г~и, аще хощеши, можеши мя очистити. р13 и простер руку косну его, рек. хощу, очистися. и абие проказа отиде от него. р14 И тои заповеда ему никомуже поведати, но ше(д) покажися иереови, и принеси о очищении твоем, якоже повеле моисии, в сведетельство им. р15 прохожаше же паче слово о нем, и схожахуся народи мнози слышати, и целитися от него, от недуг свои(х). р16 той же бе отходя в пустыню и мл~яся. р17 %{Зач}за(ч), ф~и. И бысть в един от дн~ии, и тои бе уча, и беху седяще фарисее, и законоучителие, иже бяху пришли от всякиа веси галилеискиа, и иудеискиа, и иер(с)лим(с)киа, и сила Господня бе исцеляющи их. р18 И се мужие носяще на одре чл~ка, иже бе раслаблен, и искаху внести его и положити пред ним. р19 и не обретше куде внести его народа ра(д). възлезше на храм, сквозе скуделы низвесиша его с одром на среду пре(д) ис~а. р20 и ви дев веру их, рече ему. чл~че оставляют\ ти ся греси твои. р21 и начаша помышляти книжницы и фарисее, глаголюще. кто есть сеи, иже глаголет хулы? кто может оставляти грехы, токмо един б~? р22 разумев же ис~ помышлениа их, отвещав рече к ним. что помышляете в ср(д)цых ваши(х)? р23 что есть удобее рещи. оставляют ти ся греси твои. или рещи, встани и ходи? р24 но да увесте, яко власть имать сын члчеловеческыи на земли отпущати грехы, рече раслабленому. тебе глаголю, встани, възми одр твои, иди в дом свои. р25 и абие вста(в) пред ними, Взем на немже лежаше, иде в до(м) свои, славя б~а. р26 и ужас приат вся, и славляху б~а, І исполнишася страха глаголюще, яко видехо(м) преславная дн(с)е. р27 %{Зач}за(ч), к~. И по сем изыде, и узре мытаря, именем левию, седяща на мытници. и рече ему, иди по мне. р28 и оставль вся, встав, в след его иде. р29 И сътвори чрежение велие левии ему в дому своем. и бе народ мытареи мног, и инех, иже беху с ни(м) възлежаще. р30 и роптаху книжницы нань, и фарисее к учеником его глаголюще. почто с мытари и грешникы ясте и пиете? р31 и отвещав ис~, рече к ним. не требуют здравии врача, но болящии. р32 не приидох призвати праведъных, но грешныа в\ покаание. р33 %{Зач}за(ч), к~а. Они же реша к нему. почто ученицы иоаннови постятся часто, и мл~итвы творят, такоже и фарисеистии, а твои ядят и пиют? р34 он же рече к ним. еда можете сыны брачныа дондеже жених с ними есть, сътворити поститися? р35 приидут же дн~ие, егда отят будет от них жених, и тогда постятся в ты дн~и. р36 Глаголаше же и притчю к ним. яко никтоже приставлениа ризы новы приставляет на ризу ветху. аще ли же, ни. и новую раздерет, и ветсеи не съгласует еже от новаго. р37 И никтоже вливает вина нова в мехы ветхы, аще ли же ни, растръгнет новое вино мехы, и само излиется, и меси погибн(т)у, р38 но вино новое в\ мехы новы вливати, и обое съблюдется. р39 и никтоже пив ветхое, абие хощет новому. глаголет бо, ветхое лучше есть.</w:t>
      </w:r>
    </w:p>
    <w:p>
      <w:pPr>
        <w:pStyle w:val="Style16"/>
        <w:rPr>
          <w:rFonts w:ascii="Courier New" w:hAnsi="Courier New" w:cs="Courier New"/>
        </w:rPr>
      </w:pPr>
      <w:r>
        <w:rPr>
          <w:rFonts w:cs="Courier New" w:ascii="Courier New" w:hAnsi="Courier New"/>
        </w:rPr>
        <w:t>%{Гл:6}Гл(в)а, з~.</w:t>
      </w:r>
    </w:p>
    <w:p>
      <w:pPr>
        <w:pStyle w:val="Style16"/>
        <w:rPr>
          <w:rFonts w:ascii="Courier New" w:hAnsi="Courier New" w:cs="Courier New"/>
        </w:rPr>
      </w:pPr>
      <w:r>
        <w:rPr>
          <w:rFonts w:cs="Courier New" w:ascii="Courier New" w:hAnsi="Courier New"/>
        </w:rPr>
        <w:t>р1 %{Зач}за(ч), к~в. Бысть же в суботу второперъвую, ити ему сквозе сеяниа, и встръгаху ученицы его класы, и ядяху стирающе руками. р2 Неции же от фарисеи реша им. что творите, егоже не достои(т) творити в суботы? р3 и отвещав ис~, рече к ним. ни ли сего чли есте, еже сътвори давид, егда взалкася сам, и иже с ним сущии, р4 како вниде в\ дом Божии, и хлебы пре(д)ложения взем, и яст, и даст и сущим с ним, ихже не, достоаше ясти, токмо единем ереом? р5 и глаголаше им, яко г~ь есть сын члчеловеческии и суботе. р6 Бысть же и в другую суботу, внити ему в со(н)мище, и уч(т)и. И бе ту чл~к. и рука ему деснаа бе суха. р7 назираху же книжъницы и фарисее, аще в суботу исцелит, да обрящут речь нань. р8 он же ведяше помышлениа их, и рече чл~ку имущему суху руку. встани, и стани посреде. он же встав, ста. р9 Рече же ис~ к ним. въпрошу вы, что достоит в суботы, добро творити, или зло творити, душу спасти или погубити? р10 и възрев на вся их, рече ему. простри руку твою. он же сътвори тако. и утвердися рука его здрава яко другаа. р11 они же исполнишася безумия, и глаголаху друг к другу, что быша сътворили ис~ови. р12 %{Зач}за(ч), к~г. Бысть же в дн~и ты, изыде в гору помолитися, и бе обнощь в\ молитве Божии. р13 И егда бысть дн~ь, призва ученикы своя. и избра от них дванадесяте, ихже и апостолы нарече. р14 симона, егоже именова петра, и андрея брата его. иакова, и иоанна. филиппа, и варфоломеа. р15 матфеа, и фому. иакова алфеова, и симона нарицаемаго зилота. р16 иуду иаковля, и иуду искариот(с)каго, иже и бысть предатель. р17 %{Зач}за(ч), к~д. І сше(д) с ними ста на месте равне, и наро(д) ученик его, и множество много людии от всея июдеа, и иерл(с)има, и помориа тир(с)ка и сидоньска, р18 иже приидоша послушати его, и исцелитися от недуг своих, страж(д)ущеи от дух нечистых, и исцеляхуся. р19 и весь народ искаше прикасатися ем, яко сила от него исхож(д)аше и исцеляше вся. р20 И тои възве(д) очи свои на ученикы своя, глаголаше. Бл~жени нищии, яко ваше есть царствие Божие. р21 Бл~жени алчущеи ныне, яко насытитеся. Бл~жени плачющеи ныне, яко всмеетеся. р22 Бл~жени будете егда възненавидят вас чл~цы. и егда разлучят вы, и поносят, и пронесут имя ваше яко зло, сына члчеловеческаго ради. р23 вьзрадуитеся в\ тои дн~ь и взыграите, сс бо мз(д)а ваша многа на небеси. По си(м) бо творяху прр(о)ком отц~ы и(х). р24 %{Зач}за(ч), к~е. обаче горе вам богатым, яко отстоите утешения вашего. р25 Горе вам насыщении ныне, яко взалчете. Горе вам смеющимся ныне, яко възрыдаете и всплачете. р26 Горе егда добре рекут вам вси члц~ы. По сим бо творяху лжепрр(о)ком отц~ы их. р27 Но вам глаголю слышащим. любите врагы ваша. добро творите ненавидящим вас. р28 бл(с)вите кленущая вы. молитеся за творящих вам обиду. р29 Биющему тя в ланиту, подаж(д)ь и другую. и от взимающаго ти ризу, и срачицу не възбрани. р30 всякому же просящему у тебе, дай. и от възимающаго твоя, не истязай. р31 %{Зач}за(ч), к~з. І якоже хощете да творят вам чл~цы, и вы творите им також(д)е. р32 и аще любите любящая вы, каа ва(м) благодать есть? ибо и грешницы любящая их любят. р33 и аще благотворите благотворящим вам, каа вам благодать есть? ибо и грешницы тож(д)е творят. р34 И аще взаим даете от нихже чаете всприати, каа вам благодать есть? ибо и грешницы грешником взаим давают\, да всприимут равная. р35 обаче любите врагы ваша, и благо творите. и в заим дайте, ничесоже чающе, и будет мзда ваша многа, и будете сынове вышняго, яко тои благь есть, на безблагодатныа и злыа. р36 будете убо милосръди, якоже и отц~ь ваш милосерд е(с). р37 %{Зач}за(ч), к~з. Не судите, и не судят вам. и не осужайте, да не осужени будете. отпущаите, и отпустят вам. р38 даите, и дастся вам. меру добру наткану и потрусну и преливающуся, дадут на лоно ваше. тою бо мерою, еюже мерите, възмерится вам. р39 Рече же притчю им. еда может слепец слепца водити? не оба ли в яму впадетася? р40 несть ученик на(д) учителем\ своим. съврьшен же всяк буде(т), якоже учитель его. р41 Что же видиши сучец иже есть в о чеси брата твоего, брьвна же еже есть в очеси твоем не чуеши? р42 или како можеши рещи брату твоему. брате остави, да изму сучец, иже есть в очеси твоем, сам сущаго в очеси своем бръвна не видя? лицемере, изми прьвее бръвно из очесе твоего, и тогда прозриши изяти сучец из\ очесе брата твоего. р43 Несть бо древо добро, творя плода зла. ниже древо зло, творя плода добра. р44 всяко бо древо от плода своего познается. Не от трьниа бо чешуть смоквы, ни от купины емлют гроздиа. р45 Бл~гии чл~к от благаго съкровища ср(д)ца своего износит благое. И злыи чл~к от злаго съкровища ср(д)ца своего износит злое. от избытка бо ср(д)ца, глаголют уста его. р46 %{Зач}за(ч), к~и. Что же мя зовете, г~и г~и, и не творите яже глаголю? р47 всяк грядыи ко мне, и слышаи словеса моя, и творя я, скажу вам кому есть подобен. р48 подобен есть чл~ку зиж(д)ущу храмину, иже ископа и углуби, и положи основание на камени. Наво(д)нению же бывшу, припаде река храмине той, и не може поколебати еа. основана бо бе на камени. р49 Слышавыи же, и не сътворивыи подобен есть чл~ку соз(д)авшу храмину на земли без\ основаниа, еиже припаде река, и абие падеся. и бысть разрушение храмины тоа велие.</w:t>
      </w:r>
    </w:p>
    <w:p>
      <w:pPr>
        <w:pStyle w:val="Style16"/>
        <w:rPr>
          <w:rFonts w:ascii="Courier New" w:hAnsi="Courier New" w:cs="Courier New"/>
        </w:rPr>
      </w:pPr>
      <w:r>
        <w:rPr>
          <w:rFonts w:cs="Courier New" w:ascii="Courier New" w:hAnsi="Courier New"/>
        </w:rPr>
        <w:t>%{Гл:7}Гл(в)а, з~.</w:t>
      </w:r>
    </w:p>
    <w:p>
      <w:pPr>
        <w:pStyle w:val="Style16"/>
        <w:rPr>
          <w:rFonts w:ascii="Courier New" w:hAnsi="Courier New" w:cs="Courier New"/>
        </w:rPr>
      </w:pPr>
      <w:r>
        <w:rPr>
          <w:rFonts w:cs="Courier New" w:ascii="Courier New" w:hAnsi="Courier New"/>
        </w:rPr>
        <w:t>р1 Егда же сконча вся глаголы своя в\ слухы людем, %{Зач}за(ч), к~ф. Вниде в\ капернаум. р2 Сотнику же некоему раб боля зле хотяше умрети, иже бе ему честен. р3 Слышав же о ис~е, посла к\ нему старця июдейскыа, моля его, яко да прише(д) спасе(т) раба его. р4 они же прише(д)ше к ис~ови, моляху его тощно, глаголюще. яко достоин есть еже аще даси ему, р5 любит бо язык наш, и сонмище тои създа нам. р6 ис~ же идяше с ними. Еще же ему недалече сущу от храмины, посла к\ нему сотник другы, глаголя ему. г~и не движися. несмь бо достоин, да под кров мои внидеши. р7 темже ни себе достоина сътворих приити к тебе. но рци слово, и исцелеет отрок мой. р8 ибо и аз\ чл~кь есмь под владыкою учинен, имею по(д) собою воины, и глаголю сему, иди, и идет. и другому прииди, и приидет. и рабу моему, сътвори се, и сътворит. р9 Слышав же сиа ис~, чюдися ему. и обращься идущему по нем народу, рече. глаголю вам, ни в иил~и толикы веры обретох. р10 и възвращшеся послании, обретоша болящаго раба исцелевша. р11 %{Зач}за(ч), л~. И бысть по сем, идяше в град, нарицаемый наин, и с ним идяху ученицы его мнози, и наро д мног\. р12 Якоже приближися к врато(м) града. и се изношаху умрьша, сына единоро(д)на матери своей. и та бе вдова, и народ от града мног с нею. р13 И видев ю г~ь, милосердова о ней, и ре(ч) ей, не плачи. р14 И приступль коснуся в одр. носящии же сташа. и ре(ч), юноше, тебе глаголю, в(с)тани. р15 и седе мартвыи, и начат глаголати, и даст его матери своей. р16 Приат же страх вся, и славляху б~а глаголюще. яко прр(о)к велии вста в нас. и яко посети б~ людии своих. р17 %{Зач}за(ч), л~а. И изыде слово се по всеи июдеи о нем, и по всеи стране. р18 И възвестиша иоанну ученицы его о всех сих. р19 и призвав два некаа от ученик своих\ иоанн, посла к ис~у глаголя. ты ли еси грядыи, или иного чяем? р20 прише(д)ша же к нему мужа реста. иоанн\ кр(с) тль посла нас к тебе глаголя. ты ли еси грядыи, или иного чяем? р21 в\ тои же час исцели многы от недуг и ра(н), и дух злых, и многым слепы(м) дарова прозрение. р22 И отвещав ис~ рече има. ше(д)ша възвестита иоанну, яже видеста и слышаста. яко слепии прозирают, хромии ходят, прокажении очищаются, глусии слышат, мартвии вста ют, нищии благовествуют. р23 и блажен есть иже аще не съблазнит(с)я о мне. р24 отше(д)шама же ученикома иоанновома. начат глаголати к народом о иоанне. чесо изыдосте в\ пустыню видети. трость ли ветро(м) колеблем? р25 но чесо изыдосте видети? чл~ка ли в\ мякки ризы одеана? се иже в одежи славнеи, и пищи сущеи, в\ царствии суть. р26 но чесо изыдосте видети, прр(о)ка ли? ей глаголю ва(м), и лише прр(о)ка. р27 Сеи бо есть, о немже писано есть. Се аз послю агг~ла моего пре(д) лицем твоим, иже устроит путь твой пре(д) тобою. р28 Глаголю бо вам, болии в роженых женами прр(о)к иоанна крестля никтоже есть. мнии же, в\ царствии Божии болии его есть. р29 И вси людие слышавше, и мытарие, оправдиша б~а, крещьшеся крещением иоанновом. р30 Фарисее же и законницы совет Божии отврьгоша в себе, не кр(с)щьшеся от него. р31 рече же г~ь. %{Зач}за(ч), л~в. Кому убо уподоблю чл~кы рода сего. и кому суть подобни? р32 подобни суть отрочищем седящим на тръжищих, и приглашающим друг друга, и глаголющим. пискахом вам, и не плясасте. рыдахом вам, и не плакасте. р33 Прииде бо иоанн крестль, ни хлеба яды, ни вина пиа, и глаголете, бес имать. р34 Прииде сынь члчеловеческии яды и пиа, и глаголете, се чл~к ядъца и винопиица, друг мытарем и грешником. р35 и оправдися премудрость от чя(д) свои(х) всех\. р36 %{Зач}за(ч), л~г. Моляше же его некии от фарисеи, дабы ял с ним. И вше(д) в дом фарисеов, възлеже. р37 И се жена в граде яже бе грешница, и уведевши яко възлежит в храмине фарисеове, принесши алавастр мира, р38 и ставши при ногу его съзади, плачущися начат умывати нозе его слезами, и власы главы своеа отираше, и облобызаше нозе его, и мазаше миром. р39 Видев же фарисей възвавыи его, рече в себе глаголя. сей аще бы был прр(о)к, ведел бы кто и какова жена прикасается ем\, яко грешница есть. р40 И отвещав ис~, рече к нему. симоне, има(м) ти нечто рещи. он же рече, учителю рци. р41 И рече. два длъжника беста заимодавцу некоему. еди н бе длъжен пятию сот динарии, другии же пятиюдесят. р42 не имущема же въздати. обема отда. которыи убо ею рцы паче възлюбит его? р43 отвещав же симон, рече. мню яко емуже вяще отда. он же рече ему, право судил еси. р44 И обращ(с)я к\ жене, рече симонови. видиши ли сию жену? внидох в дом твои, воды на нозе мои не даст. сиа же слезами облиа ми нозе, и власы главы своеа отры. р45 лобзаниа ми не даст, сиа же отнелиже внидох, не преста облобызающи ми нозе. р46 маслом главы моеа не помаза, сиа же миром помаза ми нозе. р47 егоже ради глаголю ти, отпущаются греси еа мнози, яко възлюби много. А емуже мало оставляется, менше любит. р48 ре(ч) же ей, отпущаются тебе греси. р49 И начаша възлежащеи с ним глаголати в себе. кто сеи есть, иже и грехы отпущает? р50 рече же к\ жене, вера твоа спасе тя, иди в\ мир.</w:t>
      </w:r>
    </w:p>
    <w:p>
      <w:pPr>
        <w:pStyle w:val="Style16"/>
        <w:rPr>
          <w:rFonts w:ascii="Courier New" w:hAnsi="Courier New" w:cs="Courier New"/>
        </w:rPr>
      </w:pPr>
      <w:r>
        <w:rPr>
          <w:rFonts w:cs="Courier New" w:ascii="Courier New" w:hAnsi="Courier New"/>
        </w:rPr>
        <w:t>%{Гл:8}Гл(в)а, и~.</w:t>
      </w:r>
    </w:p>
    <w:p>
      <w:pPr>
        <w:pStyle w:val="Style16"/>
        <w:rPr>
          <w:rFonts w:ascii="Courier New" w:hAnsi="Courier New" w:cs="Courier New"/>
        </w:rPr>
      </w:pPr>
      <w:r>
        <w:rPr>
          <w:rFonts w:cs="Courier New" w:ascii="Courier New" w:hAnsi="Courier New"/>
        </w:rPr>
        <w:t>р1 %{Зач}за(ч), л~д. И бысть по сем, и тои прохожаше сквозе грады и веси, проповедуа и благовествуя царствие Божие, и обанадесяте с ним. р2 и жены некыа, иже беху исцелены от духов злых и недуг. мариа нарицаемаа магдалыни, из неаже бесов\ се(д)м изыде, р3 и иоанна, жена хузаня приставника иродова, и сусанна, и ины многы, яже служаху ему от имении своих. р4 Разумевающу же народу многу. и от всех градов грядущи(м) к нему, рече притчу. р5 %{Зач}за(ч), л~е. Изыде сеаи сеяти семене своего. и егда сеаше, ово паде при пути, и попрано бысть, и птиця небесныа позобаша е. р6 А другое паде на камени, и прозяб усше, зане не имяше влаги. р7 и другое паде посреде терниа, и възраст терние, и подави е. р8 другое же паде на земли блазе, и прозяб сътвори пло(д) сторицею. сия глаголя възгласи. имеаи уши слышати, да слышит. р9 Въпрашаху же его ученицы его, глаголюще. что есть притча сиа. р10 он же рече, вам есть дано ведати тайны царствиа Божиа. прочим же в\ притчях, да видяще, не видят. и слышаще, не разумеют. р11 Есть же сиа притча. се мя есть слово Божие. р12 а иже при пути, суть слышащеи. потомже приходит диавол, и вземлет слово от ср(д)ца их, да не веровавше, спасутся. р13 а иже на камени, иже ег(д)а услышат, с радостию приемлют\ слово. и сии корене не имут\. иже в время веруют, и в время напасти отпадают. р14 а иже в тернии па(д)шее, сии суть слышавшеи, и от печали и богатьства и сластьми житеискими ходяще подавляются, и не съврьшают плода. р15 А иже на добреи земли, сии суть, иже добрым\ ср(д)цем и благом слышавше слово, дръжат, и плод творят в\ трьпении. Сиа глаголя възгласи. имеаи уши слышати, да слышит. р16 %{Зач}за(ч), л~з. Никто же убо светилника вжег, покривает его ссудом, или по(д) одр по(д)лагает, но на свещник възлагает, да входящеи видят\ свет. р17 несть бо тайно, еже не явлено будет. ниже утаено, еже не познается, и в явление приидет. р18 Блюдете убо како слышите. иже бо имать, дасться ему. и иже аще не имать, и еже мнится имеа, возмется от него. р19 Приидоша же к нему мати и братия его, и не можаху беседовати к нему народа ради. р20 и възвестиша ему глаголюще. мати твоа и братия твоа вне стоят, видети тя хотяще. р21 он же отвещав рече к ним. мати моа и братия моа сии суть, слышащеи слово Божие, и творяще е. р22 %{Зач}за(ч), л~з. І бысть в един от дн~ии, и тои влезе в\ корабль, и ученицы его, и рече к ним. преидем на он пол езера, и поидоша. р23 идущим же и(м), успе. и сниде буря ветренаа в езеро, и скончавахуся и в беде беху. р24 и приступльше въздвигоша его, глаголюще. наставниче, наставниче, погыбаем. он же в(с)тав запрети ветру, и вълнению въдному. и улегоста, и бысть тишина. р25 Рече же им. где есть вера ваша? убоавше же ся, чюдишася, глаголюще друг к другу. кто убо сей есть, яко и ветром повелевает. и воде, и послушают его? р26 %{Зач}за(ч), л~и. И преидоша в страну гадаринску, яже есть об он пол галилеа. р27 изшедшу же ему на землю, срете его мужь некии от града, иже имяше бесы от лет многых, и в ризу не облачашеся, и в храме не живяше, но в гробех. р28 узрев же ис~а, и възъпив припаде к нему, и гласом велием рече. что мне и тебе ис~е сыне б~а вышняго? молю ти ся, не мучи мене. р29 Повеле убо духу нечистому, изыти от чл~ка, от мног\ бо лет всхищаше его, и вязаху его южи железны, и путы стрегуще его, и растръзая юзы, гоним бываше бесом сквозе пустыня. р30 Въпроси же его ис~ глаголя. что ти есть имя? он же рече, легеон. яко беси мнози внидоша вонь. р31 и моляху его, да не повелит им в\ бездну ити. р32 Бе же ту стадо свинии много, пасомо в\ горе, и моляху его, да повелит им в ты внити. и повеле им. р33 изшедше же беси от чл~ка, внидоша в свиниа. и устремися стадо по брегу в езеро, и истопе. р34 Видевше же пасущии бывшее. бежаша, и възвестиша в граде и в селех. р35 Изыдоша же видети бывшее, и приидоша к ис~ови, и обретоша чл~ка седяща, из негоже беси изыдоша, облъчена и смысляща, при ногу ис~ову, и убоашася. р36 Възвестиша же им и видевшеи, како спасеся бесновавыи. р37 И моли его весь наро(д) страны гадаринскыа, отити от них, яко страхом велие(м) одръжими беху. он же влез в корабль, възвратися. р38 Моляше же ся е му муж, из негоже изыдоша беси, дабы с ним был. отпусти же его ис~, глаголя. р39 възвратися в дом свои. и поведаи, елика ти сътвори б~. И иде по всему граду проповедаа, елика сътвори ему ис~. р40 %{Зач}за(ч), л~ф. Бысть же егда възвратися ис~, приат его наро(д). беху бо вси чяюще его. р41 И се прииде м(ж)у, емуже имя иаир, и тои князь сонмищу бе, и па(д) при ногу ис~ову, моляше его внити в дом свой. р42 яко дщи единоро(д)на бе ему, яко лет двоенадесяте, и та умираше. Егда же идяше, народи угнетаху его. р43 И жена, сущи в точении крове от двоюнадесяте лету, яже врачем издавши все имение, и не възможе ни от единого исцелети. р44 и приступльши съзади коснуся краа риз его. и абие ста ток крове еа. р45 И рече ис~, кто есть коснувыися мне? отметающим\ же ся всем. рече петр, и иже с ним. наставниче, народи одръжят тя и гнетут, и глаголеши кто есть коснувыися мне? р46 ис~ же рече, прикоснуся мне некто. аз бо чю(х) силу изше(д)шую из мене. р47 Видевши же жена яко не утаися, трепещущи прииде, и па(д)ши пре(д) ни(м), за нюже вину прикоснуся ему, поведа ему пре(д) всеми лю(д)ми, и яко исцеле абие. р48 он же рече еи, дръзай дщи, вера твоа спасе тя, иди в\ мир. р49 Еще ему глаголющу, прииде некто от архисинагога, глаголя ему, яко умре дщи твоа, не движи учителя. р50 Іс~ же слышав, отвеща ему глаголя. не боися, токмо веруй, и спасена будет. р51 Прише(д) же в дом, не остави ни единого внити , токмо петра и иоанна и иакова, и отц~а отроковица и матере. р52 Плакаху же ся вси, и рыдаху еа. он же рече, не плачитеся, не умре бо, но спи(т). р53 И ругахуся ему, ведяще яко умре. р54 он же изгнав вон всех, и ем за руку еа, възгласи глаголя. отроковице в(с)тани. р55 И възвратися дух еа, и вскр~се абие. и повеле дати ей ясти. р56 и дивистася родителя еа. он же повеле има, никомуже поведати бывшее.</w:t>
      </w:r>
    </w:p>
    <w:p>
      <w:pPr>
        <w:pStyle w:val="Style16"/>
        <w:rPr>
          <w:rFonts w:ascii="Courier New" w:hAnsi="Courier New" w:cs="Courier New"/>
        </w:rPr>
      </w:pPr>
      <w:r>
        <w:rPr>
          <w:rFonts w:cs="Courier New" w:ascii="Courier New" w:hAnsi="Courier New"/>
        </w:rPr>
        <w:t>%{Гл:9}Гл(в)а, ф~.</w:t>
      </w:r>
    </w:p>
    <w:p>
      <w:pPr>
        <w:pStyle w:val="Style16"/>
        <w:rPr>
          <w:rFonts w:ascii="Courier New" w:hAnsi="Courier New" w:cs="Courier New"/>
        </w:rPr>
      </w:pPr>
      <w:r>
        <w:rPr>
          <w:rFonts w:cs="Courier New" w:ascii="Courier New" w:hAnsi="Courier New"/>
        </w:rPr>
        <w:t>р1 %{Зач}за(ч), м~. Созвав же обанадесяте, даст им силу и власть на вся бесы, и недугы целити. р2 и посла их проповедати царствие Божие, и исцелити болящая. р3 И рече к ним, ничесоже възмете на путь, ни жезла ни пиры, ни хлеба, ни сребра. ни по двема ризома имети. р4 И во иже дом внидете, ту пребываите, и оттуду исходите. р5 И елицы аще не приемлют вас, исходяще от града того, и прах от ног ваших, оттрясете, в сведетелство на ня. р6 Исходяще же прохожаху сквозе веси благовествующе, и исцеляюще всюду. р7 %{Зач}за(ч), м~а. Слышав же иро(д) четвертовластник бывающая от него вся, и недоумевашеся, зане глаголемо бе от некых, яко иоанн вста от мартвых. р8 от инех\ же, яко илиа явися. от другы(х) же, яко прр(о)к един от древних вскр~се. р9 И рече ирод. иоанна аз усекнух. кто же есть сеи, о немже аз слышу таковая? и искаше видети его. р10 И възвращъшеся апостоли, поведаша ему елика сътвориша. И поим их отиде един на место пусто града нарицаемаго вифсаида. р11 Народи же разумевше, по нем идоша. и прием их, глаголаше им о царствии Божии. и требующая исцеления целяше. р12 дн~ь же начат прекланятися. %{Зач}за(ч), м~в. Приступльше же обанадесяте, рекоша ему. отпусти наро(д), да ше(д)ше в окрестныа веси и села, витаю(т), и обрящут брашно, яко зде в пусте месте есмы. р13 Рече же к ним\, дадите им вы ясти. они же реша, несть у нас вяще, токмо пять хлеб, и рыбе две. аще убо не ше(д)ше мы купим в вся люди сиа брашна. р14 беху бо мужии яко пять тысущь. Рече же к учеником своим, посадите их на купы по пятидесят. р15 и сътвориша тако, и посадиша их вся. р16 Приим же пять хлеб и обе рыбе, возрев на небо, бл(с)ви их, и сломи, и дааше учеником, пре(д)ложити народу. р17 и ядоша и насытишася вси. и взяша избывшаа им\ укрухы, коша дванадесяте. р18 %{Зач}за(ч), м~г. И бысть егда моляшеся един, с ни(м) беху ученицы. И въпроси и(х) глаголя. кого мя глаголют народи быти? р19 они же отвещавше, реша. иоанна крестителя. инии же, илию. друзии же, яко прр(о)к некии от древних вскр~се. р20 Рече же им. вы же кого мя глаголете быти? отвещав же петр, рече. х~а Божиа. р21 он же запрещь и(м), повеле никомуже глаголати сего, р22 рек, яко подобает сыну члчеловеческому много пострадати, и искушену быти от старец, и архиерей и книжник, и убиену быти, и третии дн~ь в(с)тати. р23 %{Зач}за(ч), м~д. Глаголаше же к всем. аще кто хоще(т) по мне ити, да отврьжется себе, и возмет крест свой на кииж(д)о дн~ь, и последует\ ми. р24 Иже бо аще хоще(т) душу свою спасти, погуби(т) ю. иже бо погубит душу свою мене ради, сеи спасе(т) ю. р25 Что бо пользует чл~к, приобрет мир весь, себе же погубив, или оттщетив? р26 иже бо аще постыдится мене, и моих слове(с), сего сын члчеловеческии постыдится, егда приидет в славе своей, и отч~ии, и святых ангел. р27 Глаголю же вам выстину, суть неции от зде стоящи(х), иже не имут вкусити смарти, дондеже видя(т) царствие Божие. р28 %{Зач}за(ч), м~е. Бысть же по словесех си(х) яко дн~ии осм. И поем петра, и иоанна, и иакова. взыде на гору помолитися. р29 и бысть егда моляшеся, видение лица его ино. и одеяние его бело блистаася. р30 И се мужя два с ним глаголюща, яже беста моисии и илиа, р31 явльшася в\ славе. глаголаста же исход\ его, иже хотяше скончати в Иерусалиме. р32 Петр же и сущая с ним беху отягчени сном. убуждше же ся видеша славу его, и оба мужа стояща с ним. р33 И бысть егда разлучистася от него, рече петр к ис~у, наставниче, добро есть нам зде быти. и сътвори(м) сени три, едину тебе, и едину моисеови, и едину илии, не веды еже глаголаше. р34 се же ему глаголющу, бысть облак свете(л) и осени и(х). убояша же ся вше(д)ше(м) им в облак, р35 и гл(с)а бысть из облака, глаголя. сей есть сын мои възлюбленыи, того послушаите. р36 и егда бысть гл(с)а, обретеся ис~ един\. и тии умлъчаша, и никомуже възвестиша в\ ты дни ничесоже от тех\ яже видеша. р37 %{Зач}за(ч), м~з. Бысть же в\ прочии дн~ь, съше(д)шем и(м) с горы, срете его народ мног. р38 и се мужь из народа възъпи глаголя. учителю, молю ти ся, призри на сына моего, яко единороден ми есть, р39 и се дух емлет его, и внезапу вопиет, и пружается с пенами, и едва отходит от него съкрушаа его. р40 и молихся учеником твоим, да ижденут его, и не възмогоша. р41 отвещав же ис~, рече. О роде неверный и развраще(н), доколе буду в\ ва(с), и трьплю вы? приведи ми сына твоего семо, р42 еще же грядущу ему, поврьже его бес, и сътрясе. запрети же ис~ духови нечистому, и исцели отрока, и вдаст его отц~у его. р43 дивляху же ся вси о величии Божии. %{Зач}за(ч), м~з. Всем\ же чудящемся о всех яже творяше ис~, рече к учеником\ своим. р44 вложите вы в уши ваши словеса сиа. сын бо члчеловеческии имать преда тися в руце члчисте. р45 они же не разумеша глагола сего, бе бо прикровен от них, да не ощутят его. и бояхуся въпросити его о глаголе сем. р46 Вниде же помышление в них, кто их вящшии бы был. р47 Іс~ же веды помышление ср(д)ца их, прием отроча, постави е у себе, р48 и рече им. иже аще приимет отороча се в имя мое, мене приемлет. и иже аще мене приемлет, приемлет пославшаго мя. иже бо меншии есть в\ ва(с), сей есть велик. р49 %{Зач}за(ч), м~и. Отвещав же иоанн, рече, наставниче, видехом некоего о имени твоем изгоняща бесы, и възбранихом ему, яко в\ след не ходит\ с нами. р50 И рече к нему ис~, не браните. иже бо несть на вы, по вас есть. р51 %{Зач}зачало. Бысть же егда скончавахуся дн~ие всхожению е.го, и той утверди лице свое ити в иер(с)лим. р52 и посла вестникы пре(д) лицем своим. и изшедъше внидоша в\ весь самарянску, яко да уготовят ему. р53 и не приаша его, яко лице его бе гряды в иер(с)лим. р54 Видевша же ученика его, иаков иоанн, реста. г~и, хощеши ли речеве да огнь сниде(т) с\ небесе, и потребит их, якоже илиа сътвори? р55 обращь же ся ис~ запрети има, и рече. не веста коего духа еста вы. р56  сын бо члчеловеческыи не прииде душ члчеловеческых\ погубити, но спасти. и идоша в ину весь. р57 %{Зач}за(ч). м~ф. Бысть же идущем им по пути, рече некии к\ нему, иду по тебе яможе аще идеши г~и. р58 И рече ему ис~. лиси язвины имуть, и птиця небесныя гнезда, сын же члчеловеческии не имать где главу по(д)клонити. р59 Рече же к другому. ходи в\ след мене. он же рече, г~и, повели ми ше(д)ше прежде погреб(с)ти отц~а моего. р60 Рече же ему ис~. остави мартвыя погребсти своя мартвеця, ты же ше(д) възвещай царствие Божие. р61 Рече же и другии. иду по тебе г~и. преж(д)е же повели ми отвещати ми ся, иже суть в\ дому мое(м). р62 Рече же к\ нему ис~. никтоже възлож руку свою на рало, и зря в(с)пять, управлен есть в царствии Божии.</w:t>
      </w:r>
    </w:p>
    <w:p>
      <w:pPr>
        <w:pStyle w:val="Style16"/>
        <w:rPr>
          <w:rFonts w:ascii="Courier New" w:hAnsi="Courier New" w:cs="Courier New"/>
        </w:rPr>
      </w:pPr>
      <w:r>
        <w:rPr>
          <w:rFonts w:cs="Courier New" w:ascii="Courier New" w:hAnsi="Courier New"/>
        </w:rPr>
        <w:t>%{Гл:10}Гл(в)а, и~.</w:t>
      </w:r>
    </w:p>
    <w:p>
      <w:pPr>
        <w:pStyle w:val="Style16"/>
        <w:rPr>
          <w:rFonts w:ascii="Courier New" w:hAnsi="Courier New" w:cs="Courier New"/>
        </w:rPr>
      </w:pPr>
      <w:r>
        <w:rPr>
          <w:rFonts w:cs="Courier New" w:ascii="Courier New" w:hAnsi="Courier New"/>
        </w:rPr>
        <w:t>р1 %{Зач}за(ч), н~. По сих же яви г~ь и инех се(д)мъдесят , и посла их по двема пред лицем своим, в всяк гр(д)а и место, яможе хотяше сам ити. р2 Глаголаше же к ним. жатва убо многа, делателии же мало. Молитеся убо господину жатве, да изведет делателя на жатву свою. р3 Идете, се аз посылаю вы яко агньця, посреде влъков. р4 Не носите влагалищя, ни пиры, ни сапоги. и никогоже на пути целуите. р5 Вонь же аще дом внидете, первее глаголите, мир дому сему. р6 и аще убо будет ту сын мира, почиет на нем мир вашь. аще ли же, ни, к вам възвратится. р7 В том же дому пребываите, ядуще и пиюще яже суть у них. достоин бо есть делатель мзды своеа. Не преходите из дому в\ дом. р8 И вонже аще гра(д) входите, и приемлют вы. ядите пре(д)лагаемаа вам, р9 и исцелите недужныа иже суть в нем, и глаголите им. приближися на вы царствие божие. р10 Вонже аще гра(д) входите, и не приемлют вас, изше(д)ше на распутия его рцете, р11 и прах прилепшии нас от града вашего оттрясаем ва(м). обаче се ведите, яко приближися на вы царствие Божие. р12 Глаголю вам, яко содомляном в\ дн~ь тои отра(д)нее будет, неже граду тому. р13 Горе тебе хоразин. горе тебе вифсаида. яко аще в\ тире и сидоне быша силы были бывшая в\ ваю, древле убо в вретищи и пепеле седяще покаялися быша. р14 обаче ти ру и сидону отра(д)нее будет на суде, неже вама. р15 И ты капернауме, иже до небес възнесыися, до ада низведешися. р16 %{Зач}за(ч), н~а. Слушааи вас, мене слушает. и отметааися вас, мене отметается. отметааи же ся мене, отметается пославшаго мя. р17 Възвратиша же ся се(д)мьдесят с радостию глаголюще, г~и, и беси повинуются на(м) о имени твоем. р18 Рече же им. видех сатану яко молнию с\ небесе спа(д)ша. р19 %{Зач}за(ч). Се даю вам власть наступати на змию и на скорпию, и на всю силу вражию. ничесоже вас вредит. р20 обаче о сем не радуитеся, яко дуси ва(м) повинуются. радуите же ся яко имена ваша написана суть на небесе(х). р21 В тои час възрадовася духом ис~, и рече. исповедаю ти ся отч~е, г~и небеси и земли, яко утаил еси сиа от премудрух и разумных, и открыл еси та младенцем. ей отч~е, яко тако бысть благоволение пре(д) тобою. р22 %{Зач}за(ч), н~в. И обращся к ученииком, рече. вся мне предана быша от отца моего. и никтоже весть кто есть сынь, токмо отц~ь. и кто есть отц~ь, токмо сынь? и емуже аще хощет сынь открыти. р23 и обращся к учеником един рече. Блажене очи видящеи яже видите. р24 глаголю бо вам, яко мнози прр(о)цы и царие всхотеша видети, яже вы видите, и не видеша. и слышати, яже слышите, и не слышаша. р25 %{Зач}за(ч), н~г. И се законник некии вста, искушаа его и глаголя. учителю, что сътворив живот вечныи наследую? р26 он же рече к нему. в\ законе что писано есть? како чтеши? р27 он же отвещав рече. възлюбиши г~а б~а твоего от всего ср(д)ца твоего, и от всеа душа твоеа, и всею крепостию твоею, и вс(м)е помышлением твоим. и ближняго своего яко сам себе. р28 Рече же ему. право отвеща, се сътвори, и жив будеши. р29 он же хотя оправдитися сам, рече к ис~у. и кто есть ближнии мой? р30 отвещав же ис~, рече. Чл~к некии схож(д)аше от иерл(с)има в иерихон, и в разбойникы впаде, иже съвлекше его, и язвы възложивше отидоша, оставльше еле жива суща. р31 по случаю же священник некии схождаше путем тем, и видев\ его, мимоиде. р32 Також(д)е же и левви(т) быв на том месте, прише(д) и видев, мимоиде. р33 Самарянин же некто грядыи прииде на(д) него, и видев его милосердова. р34 и приступль обяза струпы его, възливая масло и вино. всадив\ же его на свой скот, приведе его в\ гостинницу, и прилежа ем. р35 И наутриа изшед, изем\ два сребреника даст гостиннику. и рече ему, прилежи ем. и еже аще прииждивеши, аз егда възвращуся въздам ти. р36 Кто убо от т(х)е триех ближнии мнит ти ся быти впа(д)шему в разбоиникы? р37 он же рече, сътворивыи милость с ним. Рече же ему ис~. иди и ты твори також(д)е. р38 %{Зач}за(ч), н~д. Бысть же ходящем им, и сам вниде в\ весь некую. жена же некаа именем марфа приат его в\ дом свой. р39 и сестра ей бе нарицаемаа мариа, яже и седъши при ногу ис~ову, слышаше слово его. р40 Марфа же млъвяше о мнозе службе. ставши же рече. г~и, небрежеши ли, яко сестра моа едину мя остави служити? рци убо ей, да ми поможет. р41 отвещав же ис~, рече ей . марфа марфа печешися, и млъвиши о мнозе. р42 едино же есть на потребу. мариа же благую часть избра, яже не отимет(с)я от нея.</w:t>
      </w:r>
    </w:p>
    <w:p>
      <w:pPr>
        <w:pStyle w:val="Style16"/>
        <w:rPr>
          <w:rFonts w:ascii="Courier New" w:hAnsi="Courier New" w:cs="Courier New"/>
        </w:rPr>
      </w:pPr>
      <w:r>
        <w:rPr>
          <w:rFonts w:cs="Courier New" w:ascii="Courier New" w:hAnsi="Courier New"/>
        </w:rPr>
        <w:t>%{Гл:11}Гл(в)а, а~и.</w:t>
      </w:r>
    </w:p>
    <w:p>
      <w:pPr>
        <w:pStyle w:val="Style16"/>
        <w:rPr>
          <w:rFonts w:ascii="Courier New" w:hAnsi="Courier New" w:cs="Courier New"/>
        </w:rPr>
      </w:pPr>
      <w:r>
        <w:rPr>
          <w:rFonts w:cs="Courier New" w:ascii="Courier New" w:hAnsi="Courier New"/>
        </w:rPr>
        <w:t>р1 %{Зач}за(ч), н~е. И бысть внегда быти ему на месте некоем молящуся, и яко преста, рече некии от ученик его к нему. г~и, научи ны молитися, якоже и иоанн научи ученикы своя. р2 Рече же им. ег да молитеся, глаголите. оч~е наш, иже на небесех, да святится имя твое. да приидет царствие твое. да будет воля твоа, яко на небеси и на земли. р3 хлеб наш насущныи подавай на(м) на всяк дн~ь. р4 и остави нам грехы наша. ибо и сами оставляем всякому длъжнику нашему. и не введи нас в искушение, но избави на(с) от лукаваго. р5 И рече к ним. кто от вас имать друга, и идет к нему полунощи, и речет ему, друже, дажд ми взаим три хлебы. р6 понеже друг прииде с пути к мне, и не имам чесо пр(д)еложити ему. р7 И той из утрьуду отвещав речет. не твори ми труды, уже двери затворены суть, и дети моя со мною на ложи суть, не могу в(с)тав дати тебе. р8 Глаголю же вам, аще и не даст ему в(с)тав, зане друг ему есть, но за безочьство его в(с)тав даст ему елика требует. р9 %{Зач}за(ч), н~з. И аз глаголю вам. просите, и дастся вам. ищате, и обрящете. тлъцете, и отврьзется вам. р10 Всяк бо просяи, приемлет. и ищаи, обретает. и тлъкущему отврьзется. р11 Котораго же ва(с) отц~а въпросит сын хлеба, еда камень подаст ему? или рыбы, еда в\ рыбы место змию подаст ему? р12 или аще просит яица, еда подаст ему скорпию? р13 аще убо вы зли суще, умеете дааниа блага даати чадом вашим. колми паче отц~ иже с\ небесе даст дух свят просящи(м) у него? р14 %{Зач}за(ч), н~з. И бе изгоня беса, и той бе нем. бысть же бесу изше(д)шу, проглагола немыи, и дивишася народы. р15 Нецыи ж от них реша, о веелзевуле князи бесовстем изгонит бесы. р16 друзии же искушающе, знамения от него искаху с небесе. р17 он же веды помышления их, рече им. всяко царство само в себе разделяася, запустеет. и дом на дом, падает. р18 аще же и сатана сам в себе разделися. како станет царство его? яко глаголете, о веелзевуле изгоняща мя бесы? р19 аще же аз о веельзевуле изгоню бесы, сынве ваши о ко(м) изгонят? сего ради тии будут вам судия. р20 Аще ли же о персте Божии изгоню бесы, убо постиже на вас царствие Божие. р21 Егда крепъкии воружився хранит свой дво(р), в смирении суть имениа его. р22 Ег(д)аже креплии нашед победит его, все оружие его возмет на неже уповаше, и корысть его раздает. р23 %{Зач}за(ч), н~и. Иже несть со мною, на мя есть. и иже не събирает со мною, растачает. р24 Егда же нечистыи дух изыдет от чл~ка, преходит сквозе безво(д)ная места, ища покоа, и не обретаа, глаголет. възвращуся в\ до(м) мой отнудуже изыдох. р25 и прише(д) обрящет и пометен и украшен\. р26 тогда идет и поимет се(д)мь другы(х) духов, горших себе, и вше(д)ше живут ту. и бывают посл(д)еняа чл~ку тому горша прьвы(х). р27 Бысть же егда глаголаше сиа. възв(д)игши некаа жена глас от народа, рече ему. блажено чрево носившее тя, и сосця, яже еси ссал. р28 он же рече. темже убо блажени слышащеи слово Божие, и храняще е. р29 %{Зач}за(ч), н~ф. Народом же събирающимся, начат\ глаголати. род сеи лукав есть, знамениа ищет и знаме ние не дастся ему, токмо знамение ионы прр(о)ка. р30 Якоже бо бысть иона знамение ниневитом, тако будет и сын члчеловеческии роду сему. р31 царца юж(с)каа в(с)танет на суд с мужи рода сего, и осудит их. яко прииде от конец земля слышати премудрость соломонову. и се множае соломона зде. р32 Мужие ниневитьстии в(с)танут на суд с родом\ сим, и осудят и, яко покаашася проповедию иониною. и се множае ионы зде. р33 Никтоже убо светилника вжег, в скрове полагает, ни по(д) спудом, но на светилнице, да входящеи свет видят. р34 %{Зач}за(ч), кс~. Светилник телу есть око . егда убо око твое просто будет, все тело твое светло будет. егда же лукаво будет, и тело твое темно. р35 блюди убо, еда свет иже в тебе, тма есть. р36 аще бо тело твое все светло, не имы некиа части темны, будет светло все, яко се егда светилник блистанием просвещает тя. р37 Егда же глаголаше, моляше его фарисей некии, да обедует у него. вше(д) же, възлеже. р38 фарисей же видев дивися, яко не прежде крестися прьвее обеда. р39 Рече же г~ь к\ нему. ныне вы фарисее внешнее сткляници и блюду очищаете, внутренее же ваше, полно граблениа есть и лукав(с)тва. р40 Безу мнии, не иже ли сътвори внешнее, и внутренее сътворил есть? р41 обаче в сущих дадите милостыня, и се вся чиста вам будут. р42 %{Зач}за(ч), кс~а. Но горе вам фарисео(м), яко одесятьствуете от мятвы и пигана, и всякого зелиа, и мимоходите суд и любве Божиа. сиа же подобаше творити, и онех не оставляти. р43 Горе вам\ фарисеом, яко любите пре(д)седаниа на сонмищих. и целования на тръжищих. р44 Горе вам книжницы и фарисее лицемери, яко есте яко гроби неведоми. и чл~цы ходящеи врьху не ведят. р45 отвещав же некии от законник, рече ему. учителю, сиа глаголя, и нам досаж(д)аеши. р46 он же рече, и вам законником горе, яко накладаете на чл~кы бремена неудобь носима, и сами еди нем прстом вашим не прикасаетеся бремене(м). р47 %{Зач}за(ч), кс~в. Горе вам, яко зиж(д)ете гробы прр(о)к\. отц~ы же ваши избиша их, р48 убо сведетельствуете и съблаговолите делом отц~ь ваши(х). яко тии убо избиша их, вы же зиж(д)ете их гробы. р49 Сего ради и премудрость Божиа рече. послю в них прр(о)кы, и апостолы, и от ни(х) убиют и иж(д)енут, р50 да взыщется кровь всех прр(о)к, проливаемаа от сложения миру, от рода сего, р51 от крове авеля, до крове захариа, погибшаго меж(д)у олтарем и храмом. ей глаголю вам, взыщется от рода сего. р52 Горе вам законником. яко взясте ключь разумениа. сами не внидосте, и входящим възбранисте. р53 Глаголющу же ему сиа к ним, начаша книжницы и фарисее б(д)ене гневатися нань, и престаати его о мнозе, р54 лающе его, ищуще уловити нечто от уст его, да нань възглаголют.</w:t>
      </w:r>
    </w:p>
    <w:p>
      <w:pPr>
        <w:pStyle w:val="Style16"/>
        <w:rPr>
          <w:rFonts w:ascii="Courier New" w:hAnsi="Courier New" w:cs="Courier New"/>
        </w:rPr>
      </w:pPr>
      <w:r>
        <w:rPr>
          <w:rFonts w:cs="Courier New" w:ascii="Courier New" w:hAnsi="Courier New"/>
        </w:rPr>
        <w:t>%{Гл:12}Гл(в)а, в~и.</w:t>
      </w:r>
    </w:p>
    <w:p>
      <w:pPr>
        <w:pStyle w:val="Style16"/>
        <w:rPr>
          <w:rFonts w:ascii="Courier New" w:hAnsi="Courier New" w:cs="Courier New"/>
        </w:rPr>
      </w:pPr>
      <w:r>
        <w:rPr>
          <w:rFonts w:cs="Courier New" w:ascii="Courier New" w:hAnsi="Courier New"/>
        </w:rPr>
        <w:t>р1 О нихже събравшемся тма(м) народа, яко попирати друг друга, начат глаголати учеником свои(м) пръвее. внемлете себе от кваса фарисейска, еже есть лицемерие. р2 %{Зач}за(ч), кс~г. Ничтоже бо покровено есть, еже не открыется. и тайно, еже не разумеется. р3 зане елика в тме ресте в свете услышится. и еже к уху глаголасте в храмех, проповесться на кровех. р4 Глаголю же вам другом своим, не убойтеся от убивающих тело, и потом не могущих лишше что сътворити. р5 сказаю же вам, кого убоитеся, убойтеся имущаго власть по убиении въврещи в\ дебр огненую. ей глаголю вам, того убойтеся. р6 Не пя(т) ли птиц ценится пенязема двема, и ни едина от них несть забвена пре(д) бм~. р7 но и власи главы вашея вси изчтени суть. не убоитеся убо, мнозех птиц унши есте вы. р8 %{Зач}за(ч), кс~д. Глаголю же вам. всяк иже аще исповесть мя пред чл~кы, и сын члчеловеческии исповесть его пре(д) ангелы Божиими. р9 а отвръгиися мене пре(д) чл~кы, отвръжен будет пре(д) ангелы Божиими. р10 И всяк иже речет слово на сына чл~ческаго, оставится ему. а на святго духа хулившему, не оставится. р11 Егда же приведут вы на соборища, и власти и владычьства, не пецетеся, како, или что отвещаете, или что речете. р12 святыи бо дух научит вы в той час, яже подобае(т) рещи. р13 %{Зач}за(ч), кс~е. Рече же ему некии от народа, учителю, рци брату моему разделити со мною достоание. р14 он же рече ему. чл~че, кто мя постави судию, или делителя на(д) вами? р15 рече же к ни(м). блюдете и хранитеся от лихоимства. яко не от избытка кому живот его есть от имения его. р16 %{Зач}за(ч), кс~з. Рече же при тчу к ним глаголя. чл~ку некоему богату угобзися нива, р17 и мышляше в себе глаголя. что сътворю, яко не имам где събрати плодов моих? р18 и рече, се сътворю. разорю житниця моя, и болша съзижду. и съберу ту вся жита моя и благая моя. р19 и реку души моей. душе, имаши многа блага, лежаща на лета многа. почивай, яжд, пии, веселися. р20 Рече же ему б~. безумне, в сию нощ\ душу твою истяжут от тебе. а яже уготова, кому будет? р21 тако събираай себе, а не в\ б~а богатеа. р22 рече же к ученико(м) своим. Сего ради глаголю вам, не пецетеся душею вашею, что ясте. ни телом, в что облечетеся, р23 душа , болши есть пища. и тело одежда. р24 Смотрите вран, яко ни сеют ни жнут, имже несть съкровища, ни житница, и б~ питает их. колми паче вы есте лучши птиц? р25 кто же от вас пекиися может приложити възрасту своему лакоть един? р26 аще убо ни мало чесо можете, что о прочих печетеся? р27 смотрите крины, како растут, не труждаются, ни прядут. глаголю же вам, яко ни соломон в всей славе своей облечеся яко един от сих. р28 Аще же траву на селе дн(с)е сущу, и утре в пещ вмещущему, б~ тако одеет, кольми паче вас маловери? р29 и вы не ищите что ясте, или что пиете и не възноситеся. р30 вс(х)е бо си(х) языцы мира сего ищ(т)у. ваш же отц~ весть, яко требуете сих. р31 обаче ищите царствиа Божиа, и сиа вся приложатся вам. р32 %{Зач}за(ч), кс~з. Не бойся малое стадо, яко благоизволи отц~ ваш дати ва(м) царство. р33 Продадите имениа ваша, и дадите милостыня. Сътворите себе влагалища неветшающя, съкровище не оскудеемо на небесех, идеже та(т) не приближается, ни моль растлевает. р34 идеже бо есть съкровище ваше, ту и ср(д)це ваше будет. р35 да будут чресла ваша препоясана, и светилници горяще, р36 и вы подобни чл~ком чяющим г~а своего, когда възвратится от брак, да прише(д)шу и тлъкнувшу, абие отвръзут ему. р37 Бл~жени раби тии, ихже прише(д) г~ь обряще(т) бдяща. аминь глаголю вам, яко препояшется, и посадит и(х), и минув послужит и(м). р38 и аще приидет в вторую стражу, любо в\ третию стражу приидет, и обрящет и(х) тако, блажени суть раби тии. р39 Се же ведите, яко аще бы ведал господин храмины, в кий час тать прииде(т), бдел убо бы, и не бы дал по(д)копати дому своего. р40 и вы убо будете готови. яко воньже час не мните, сын чл~ч прииде(т). р41 Рече же ему петр. г~и, к нам ли притчю сию глаголеши. или к всем? р42 рече же г~ь. %{Зач}за(ч), кс~и. Кто убо есть верныи строитель и мудрыи, егоже поставит г~ь на(д) челядию своею, даяти в время житомерение? р43 блажен раб тои егоже прише(д) г~ь его, обрящет творяща тако. р44 выстину глаголю ва(м), яко на(д) всем\ имением своим поставит его. р45 Аще ли же речет раб тои в\ ср(д)цы свое(м) коснит господин мои приити, и начнет бити рабы и рабыня, ясти же и пити, и упиватися. р46 прииде(т) господин раба того, в\ дн~ь воньже не чает, и в час воньже не весть, и протешет его, и часть его с неверными положит. р47 Тои же раб ведевыи волю господина своего, и не уготовав, ниже сътворив по воли его, биен будет много. р48 Не ведевыи же, сътворив\ же достоиная ранам, биен будет малы. %{Зач}за(ч), кс~ф. Всякому же емуже дано будет много, много взыщется от него. и емуже предаша множаише, множаише просят от него. р49 огня приидох\ въврещи на землю, и что хощу, аще уже възгореся? р50 кр(с)щение же имам креститися, и како удръжуся дондеже скончаются? р51 мните ли яко мира приидох дати на землю? ни глаголю вам, но разделениа. р52 буд(т)у бо отселе пять в едином дому разделены, трие на два, и два на три. р53 разделится отц~ь на сына, и сын на отц~а, мати на дщере, и дщи на матере, свекры на невесту свою, и невеста на свекровь свою. р54 Глаголаше же народом, егда узрите облак всходящь от запада, абие глаголете, тучя грядет, и бывает тако. р55 и егда юг веющь, глаголете, зной будет, и бывает. р56 Лицемери, лице нб~у и земли весте искушати. времени же сего како не искушаете? р57 что и о себе не судите праведное? р58 егда бо грядеши с\ соперником\ своим к князю, на пути даж(д)ь делание избыти от него. да не како привлече(т) тебе к\ судии, и судиа тя предаст слузе, и слуга всадит тя в темъницу. р59 Глаголю тебе, не изыдеши оттуду, дондеже и посл(д)енюю медницу въздаси.</w:t>
      </w:r>
    </w:p>
    <w:p>
      <w:pPr>
        <w:pStyle w:val="Style16"/>
        <w:rPr>
          <w:rFonts w:ascii="Courier New" w:hAnsi="Courier New" w:cs="Courier New"/>
        </w:rPr>
      </w:pPr>
      <w:r>
        <w:rPr>
          <w:rFonts w:cs="Courier New" w:ascii="Courier New" w:hAnsi="Courier New"/>
        </w:rPr>
        <w:t>%{Гл:13}Гл(в)а, г~и.</w:t>
      </w:r>
    </w:p>
    <w:p>
      <w:pPr>
        <w:pStyle w:val="Style16"/>
        <w:rPr>
          <w:rFonts w:ascii="Courier New" w:hAnsi="Courier New" w:cs="Courier New"/>
        </w:rPr>
      </w:pPr>
      <w:r>
        <w:rPr>
          <w:rFonts w:cs="Courier New" w:ascii="Courier New" w:hAnsi="Courier New"/>
        </w:rPr>
        <w:t>р1 %{Зач}за(ч), о~. Приидоша же неции в то время поведающе ему о галилеих, ихже кровь пилат смеси с жрътвами их. р2 и отвещав ис~, рече им. мните ли яко галилеане сии грешнеиши паче всех галилеан\ бяху, яко тако пострадаша? р3 ни глаголю вам, но аще не покаетеся, вси такоже погыбнете. р4 Или они осмнадесяте на нихже паде столп силоамскии, и поби их\. мните ли яко тии длъжнеиши беху паче всех живущих в Иерусалиме? р5 ни глаголю вам\, но аще не покаетеся, вси такожде погыбнете. р6 Глаголаше же сию притчю. Смоковницу имяше некии в винограде своем в(с)аждену. и прииде ища плода на ней, и не обрете. р7 Рече же к винареви, се третие лето отнелиже прихож(д)у ища плода на смоковници сей, и не обретаю. посеци ю убо, вскую и землю упражняет? р8 он же отвещав, рече ему. г~и, остави ю и се лето, донъдеже окопаю окрест еа, и осыплю гноем, р9 и аще убо сътворит плод, аще ли же ни, в грядущее посечеши ю. р10 %{Зач}за(ч), о~а. Бяше же уча на едино(м) от сонмищ в суботы. р11 И се жена бе имущи д(х)у недужен, лет осмнадесять, и бе сляка. и не могущися всклонити отнудь. р12 Видев же ю ис~, пригласи, и рече ей, жено отпущена еси от недуга твоего. р13 и възложи на ню руце, и абие простреся, и славляше б~а. р14 отвещав же стареишина събору, недугуа, зане в суботу исцели ю ис~, глаголаше народу. шесть дн~ии е(с), в няже достоит делати, в\ ты убо приходяще целитеся, а не в дн~ь суботныи. р15 отвещав же у\@бо ему г~ь, и рече. лицемере, кождо вас в суботу не отрешает ли своего вола или осла от яслии. и вед напаает\? р16 сию же дщере авраамлю сущу, юже связа сатана, се осмоенадесяте лето, не достоаше ли разрешитися ей от юзы сеа в\ дн~ь суботныи? р17 и си ему глаголющу, стыдяхуся вси противляющеися ему. и вси людие радовахуся, о всех славных бывающих от него. р18 %{Зач}за(ч), о~в. Глаголаше же, кому подобно есть цартвие Божие. и кому уподоблю е? р19 подобно есть зерну горушну, еже прие(м) чл~к, вверже в\ виногра(д) свой, и възрасте, и бысть древо велие, и птица небесныа вселишася в\ ветвие его. р20 И пакы рече. кому уподоблю царствие Божие? р21 подобно есть квасу, еже приемши жена, съкры в муце сата три, дондеже вскисе все. р22 И прохождаше сквозе грады и веси, уча, и шествие творя в иер(с)лим. р23 Рече же некии ему. г~и, аще мало есть спасающих(с)я? он\ же рече к ним. р24 подвизайтеся внити сквозе теснаа врата. яко мнози глаголю вам взыщут\ внити, и не възмогут. р25 отнели(ж) встанет дому владыка, и затвори(т) двери, и начнете вне стоати и ударяти в\ двери глаголюще. г~и, г~и отвръзи нам. и отвещав речет вам. не веде вас откуду есте. р26 Тогда начнете глаголати. ядохом пре(д) тобою и пихом, и на распутии(х) наших учил еси. р27 И речет, глаголю вам, не вем ва(с) откуду есте, отступите от мене вси делателие неправде. р28 ту будет плач и скреже(т) зубом. Егда узрите авраама, и исаака, и иакова, и вся прр(о)кы в царствии Божии, ва(с) же изгонимых вон\. р29 и приидут от всток и за па(д), и севера и юга, и възлягут в царствии Божии. р30 И се суть посл(д)ении, иже будут перви. и суть первии, иже будут последъни. р31 %{Зач}за(ч), о~г. В тои дн~ приступиша неции от фарисей, глаголюще ему. изыди и иди отсюду, яко ирод хощет тя убити. р32 И рече им. ш(д)еше рцете лису тому. се изгоню бесы, и исцелениа творю дн(с)е и утре, и в\ третии скончаю. р33 обаче подобает ми дн(с)е, и утре и в ближнии ити, яко не възможно есть прр(о)ку погыбнути кроме иер(с)лима. р34 Иер(с)лим, иер(с)лим\, избивыи прр(о)кы, и камением побиваа посланыа к\ нему. коль краты всхотех събрати чяда твоя, якоже кокош гнездо свое по(д) криле, и не всхотесте? р35 се оставляется вам до(м) ваш п(с)у. Глаголю же ва(м), яко не имате мене ви дети, дондеже прииде(т), ег(д)а речете, бл(с)ве(н) грядыи в имя Господне.</w:t>
      </w:r>
    </w:p>
    <w:p>
      <w:pPr>
        <w:pStyle w:val="Style16"/>
        <w:rPr>
          <w:rFonts w:ascii="Courier New" w:hAnsi="Courier New" w:cs="Courier New"/>
        </w:rPr>
      </w:pPr>
      <w:r>
        <w:rPr>
          <w:rFonts w:cs="Courier New" w:ascii="Courier New" w:hAnsi="Courier New"/>
        </w:rPr>
        <w:t>%{Гл:14}Гла(в), д~и.</w:t>
      </w:r>
    </w:p>
    <w:p>
      <w:pPr>
        <w:pStyle w:val="Style16"/>
        <w:rPr>
          <w:rFonts w:ascii="Courier New" w:hAnsi="Courier New" w:cs="Courier New"/>
        </w:rPr>
      </w:pPr>
      <w:r>
        <w:rPr>
          <w:rFonts w:cs="Courier New" w:ascii="Courier New" w:hAnsi="Courier New"/>
        </w:rPr>
        <w:t>р1 %{Зач}за(ч), о~д. И бысть егда внити ему в до(м) некоего князя фарисейска в суботу хлеб ясти, и тии беху назирающе его. р2 И се чл~к некии имыи во(д)ныи тр(д)у, бе пре(д) ним. р3 И отвещав ис~, рече к\ законни ком, и фарисео(м) глаголя. аще достоит в суботу целити ? р4 они же умлъчаша. и прием\ исцели его, и отпусти. р5 И отвеща(в) к ним рече. котораго от вас осел\, или вол, в\ студенец впадет. не абие ли истръгнет его в\ дн~ суотныи? р6 и не възмогоша отвещати ему к сим. р7 Глаголаше же к званным притчю. обдръжа како пре(д)еданиа избираху глаголя к ним. р8 егда зван буеши ким на брак, не сяди на пре(д)нем месе, еда кто честнее тебе будет званых. р9 и прие(д) иже тебе звавыи и оного, речет. ты дажд сему мес то, и тогда начнеши с студом посл(д)енее место дръжати. р10 но егда зван будеши, ше(д) сяди на посл(д)енем месте, да егда приидет звавыи тя, речет ти, друже, посяди выше. тогдо будет ти слава пред званными с тобою. р11 Яко всяк възносяися, смерится. и смиряаися. възнесе(т)ся. р12 %{Зач}за(ч), о~е. Глаголаше же и к звавшему его. егда сътвориши обед или вечеру, не зови друг своих ни братия твоя, ни сро(д)ник твоих, ни ссед богатых. еда коли и тии тя такоже въззовут, и буде(т) ти въздаание р13 но егда твориши пир зови нищая, маломощи, хромыа, слепыа, р14 и блажен будеши. яко не имут ти что въздати. въздаст же ти ся в\ вскр~сение праведных. р15 Слышав же некии от възлежащи(х) с ним сиа, рече ему. блажен иже снесть обед\ в\ царствии Божии. р16 %{Зач}за(ч), о~з. он же рече ему. Чл~к некии сътвори вечеру велию, и зва многы. р17 и посла раб свой в го(д) вечеря, рещи званным, грядете, яко уже готова сут вся. р18 и начаша вкупе отрицатися вси. Первыи рече ему. село купих, и имам нужду изыити и видети е. молю ти ся имей мя отречена. р19 И другии рече, супруг въловных купих\ пять, и гряду искусити их. молю тя имеи мя отречена. р20 И другии рече. жену поя(х), и сего ради не могу приити. р21 И прише(д) раб той, поведа господину своему сиа. Тогда разгневав(с)я дому владыка, рече рабу своему. изыди скоро на распутия, и стогны града и нищая, и бедныа и слепыа и хромыа введи семо. р22 и рече раб. г~и, бысть якоже повеле, и еще место е(с). р23 и рече господин к\ рабу. изыди на пути и халугы, и убеди внити, да наполнится дом мой. р24 Глаголю бо ва(м), яко ни един мужии тех званых вкусит моя вечеря. мнози бо с(т)у звани, мало же избранных. р25 %{Зач}за(ч), о~з. Идяху же с ним народи мнози. и обращся рече к ним. р26 аще кто грядет к мне, и не възненавидит отц~а своего и матере, и жену и чя(д), и братия и сестр, еще же и душу свою, не может мой быти ученик. р27 І иже не носит креста своего и в\ след мене грядет, не может мой быти ученик. р28 Кто бо от ва(с) хотяи столп создати, не прежде ли сед разъчтет имение, аще имать еже есть на съвръшение? р29 да не ког(д)а положит основание, и не възможе(т) съвръшити. вси видящеи начнут\ ругатися ему р30 глаголюще, яко сей чл~к начат здати, и не может съвръшити? р31 или кии цар иды к иному царю, снитися с ни(м) на брань, не сед ли преже совещавает, аще силен е(с) срестися с десятию тысящ, грядущаго с двема десятьма тысящама нань? р32 аще ли же ни, еще далече ему сущу, моление послав, молится о смирении. р33 Тако убо в(с)як от вас. иже не отречется всего своего имениа. не может быти мой ученик. р34 добро есть соль. аще же соль обуает, в чем осолится? р35 ни в земли ни в\ гнои требует. вон из(с)ыпят ю. Имеаи уши слышати, да слышит.</w:t>
      </w:r>
    </w:p>
    <w:p>
      <w:pPr>
        <w:pStyle w:val="Style16"/>
        <w:rPr>
          <w:rFonts w:ascii="Courier New" w:hAnsi="Courier New" w:cs="Courier New"/>
        </w:rPr>
      </w:pPr>
      <w:r>
        <w:rPr>
          <w:rFonts w:cs="Courier New" w:ascii="Courier New" w:hAnsi="Courier New"/>
        </w:rPr>
        <w:t>%{Гл:15}Глава. е~и.</w:t>
      </w:r>
    </w:p>
    <w:p>
      <w:pPr>
        <w:pStyle w:val="Style16"/>
        <w:rPr>
          <w:rFonts w:ascii="Courier New" w:hAnsi="Courier New" w:cs="Courier New"/>
        </w:rPr>
      </w:pPr>
      <w:r>
        <w:rPr>
          <w:rFonts w:cs="Courier New" w:ascii="Courier New" w:hAnsi="Courier New"/>
        </w:rPr>
        <w:t>р1 %{Зач}за(ч), о~и. Беху же приближающеся ему вси мытарие и грешницы послушати его. р2 И роптаху фарисее и книжницы глаголюще. яко сей грешникы приемле(т), и с ними яст. р3 Рече же к ним при(т)чю сию глаголя. р4 кии чл~к от вас имы сто овец, и погубль едину от них. не оставит ли девятьдесят и девя(т) в\ пустыни, и идет в\ след погибъшаа дондеже обрящет ю? р5 и обрет възлагает на раме свои радуяся. р6 И прише(д) в дом съзывае(т) другы и сседы глаголя им. радуитеся со мною, яко обретох овцу мою погибшую. р7 Глаголю вам, яко тако радость будет на небеси. о едино(м) грешнице кающемся, нежели о девятьдесятих и девять праведъник, иже не требую(т) покааниа. р8 Или каа жена имущи деся(т) дра(х)м, аще погубит едину драхму. не вжизает ли светилника, и пометет храмину, и ищет прилежъно, дондеже обрящет? р9 и обретши съзывает другыня и сседы глаголющи. радуитеся со мною, яко обретох драхъму погибшую. р10 Тако глаголю вам, радость бывает пре(д) ангелы Божии, о едином грешнице кающимся. р11 %{Зач}за(ч), о~ф. Рече же. чл~к некии име два сына. р12 и рече юнеишии ею отц~у. отече, даж(д)ь ми достойную часть имениа. р13 и раздели има имение. и не по мноз(х)е дн~е(х) събрав все мнии сын, отиде на страну далече, и ту расточи имение свое, живы блудно. р14 иждившу же ему все, бысть гла(д) крепок на стра не той, и той начат лишатися. р15 и ше(д) прилепися единому от житель тоа страны. и посла его на села своя пасти свиния. р16 и желаше насытити чрево свое от рожец, яже ядяху свиния. и никтоже дааше ему. р17 в\ себе же прише(д), рече. колико наемником отц~а моего избывают хлебы, аз же гладом гиблю? р18 в(с)тав иду к отц~у моему, и реку ему. отече, съгреши(х) на небо и пре(д) тобою, р19 и уже несмь достоин нарещися сын твой, сътвори мя яко единого от наемник твои(х). р20 и в(с)тав иде к отц~у своему. Еще же ему далече сущу, узре его отц~ его, и мил ему бысть. и тек нападе на выю его, и облобыза его. р21 Рече же ему сын. отече, съгреших на небо и пре(д) тобою, и уже несмь достоин нарещися сын твой. р22 Рече(ж) отц~ к\ рабом своим. изнесете одежду первую, и облецете его, и дадите прстень на руку его, и сапогы на нозе. р23 и приведъше телец упитанныи, заколите, и ядъше веселимся, р24 яко сын мой сей мартв бе, и оживе. и изгибл бе, и обретеся. и начаша веселитися. р25 Бе же сын его стареи на селе. и яко гряды приближися к\ дому, слыша пениа и ликы. р26 и призвав единого от отрок, въпрашаше, что убо сия сут. р27 он же рече ему. яко брат твой прииде, и закла отц~ твой телец упитанны, яко здрава его приат. р28 Разгневав же ся, и не хотяше внити. отц~ же его изшед\ моляше его. р29 он же отвещав, рече отц~у . се толико лет работаю тебе, и николиже заповеди твоя преступих, и мне николиже дал еси козляте, да с другы своими възвеселился бых. р30 Егда же сын твой сей. изедыи твое имение с\ любодейцами, прииде, закла ему телец питомыи. р31 он же рече ему, чядо, ты всегда со мною еси, и вся моя, твоя суть. р32 възвеселити же ся и възрадовати подобаше, яко бра(т) твой сей мартв бе, и оживе. и изгибл бе и обретеся.</w:t>
      </w:r>
    </w:p>
    <w:p>
      <w:pPr>
        <w:pStyle w:val="Style16"/>
        <w:rPr>
          <w:rFonts w:ascii="Courier New" w:hAnsi="Courier New" w:cs="Courier New"/>
        </w:rPr>
      </w:pPr>
      <w:r>
        <w:rPr>
          <w:rFonts w:cs="Courier New" w:ascii="Courier New" w:hAnsi="Courier New"/>
        </w:rPr>
        <w:t>%{Гл:16}Гл(в)а, з~и.</w:t>
      </w:r>
    </w:p>
    <w:p>
      <w:pPr>
        <w:pStyle w:val="Style16"/>
        <w:rPr>
          <w:rFonts w:ascii="Courier New" w:hAnsi="Courier New" w:cs="Courier New"/>
        </w:rPr>
      </w:pPr>
      <w:r>
        <w:rPr>
          <w:rFonts w:cs="Courier New" w:ascii="Courier New" w:hAnsi="Courier New"/>
        </w:rPr>
        <w:t>р1 %{Зач}за(ч), п~. Глаголаше же и к учеником свои(м). чл~к некии бе богат, иже имяше приставника, и той оклеветан бысть к\ нему, яко расточает имение его, р2 и пригласив его, рече ему. что се слышу о тебе? въз(д)ажд ответ о приставлении домовнем . не възможеши бо ктому дому строити. р3 Рече же в себе приставник дому. что сътворю, яко г~ь мой отемлет строение дому от мене? копати не могу, просити стыждуся. р4 разумех что сътворю. да егда отставлен буду от строениа дому, приимут мя в домы своя. р5 И призвав единого когождо длъжник господина своего. глаголаше первому, колицем длъжен еси господину моему? р6 он же рече. сто мер масла. И рече ему, приими писание твое, и сед скоро, напиши, пятьдесят. р7 Потомже рече другому. ты же колицем длъжен еси? он же рече, сто мер пшеница. И глагола ему. приими писание твое, и напиши, осмъдесят. р8 И похвали г~ь дому строителя неправеднаго, яко мудре сътвори. яко сынове века сего мудреиши паче сынв света в роде своем суть. р9 И аз вам глаголю, сътворите себе другы от мамоны неправды, да егда оскудеете, приим(т)у вы в\ вечныа кровы. р10 %{Зач}за(ч), п~а. Верныи в\ мале, и в мнозе верен есть. и неправедныи в\ мале, и в мнозе неправеден есть. р11 Аще убо в\ неправеднем имении верни не бысте, в истиннем кто вам веру имет? р12 и аще в\ чюжем верни не бысте, ваше кто ва(м) даст? р13 никииже раб может двема господинома работати. либо единого възненавидит, а другаго възлюби(т). Или единого дръжится, о друзем\ же нерадити начнет. не можете б~у работати и мамоне. р14 Слышаху же сиа вся и фарисее, сребролюбцы суще, и ругахуся ему. р15 І рече и(м). %{Зач}за(ч), п~в. Вы есте оправдающеи себе пре(д) чл~кы, б~ же весть ср(д)ца ваша. яко еже есть в чл~цех высоко, мръзость есть пред бм~. р16 Закон и прр(о)цы до иоанна, оттоле царствие Божие благовествуется, и всяк в не нудится. р17 удобее же есть нб~у и земли преити, неже от закона единой черте погибнути. р18 Всяк пущааи жену свою, и приводя ину, прелюбы деет. и женяися пущеною от мужа, прелюбы творит. р19 %{Зач}за(ч), п~г. Чл~к же некии бе богат, и облачашеся в\ порфиру и виссонь, веселяся на вся дн~и светло. р20 Нищ же бе некто именем лазар, иже лежаше пре(д) враты его гноин, р21 и желаше насытитися от крупиц падающи(х) от трапезы богатаго. но и пси приходяще облизаху гной его. р22 Бысть же умрети нищему, и несену быти ангелы на лоно авраамле. Умре(т) же и богатыи, и погребоша его. р23 И в аде възве(д) очи свои сыи в\ муках, узре авраама издалече, и лазаря на лоне его. р24 И той възглаш, ре(ч) отч~е аврааме, помилуи мя, и посли лазаря, да омочит конец перста своего в\ воде, и устудит язык мой, яко стражду в\ пламени се(м). р25 Рече же авраам. чадо помяни яко всприал еси благая твоя в\ животе твоем, и лазар такоже злая. ныне же зде утешается, ты же страждеши. р26 И на(д) всеми сими, между нами и вами пропасть велика утвердися, яко да хотящеи преити отсюду к вам, не възмогут ниже оттуду к нам преходят, р27 Рече же, молю тя убо отч~е, до послеши его в дом отц~а моего. р28 имам бо пять братия, яко да засведетельствует им, да не и тии приидут\ на место се мучное. р29 Глагола ему авраа(м), имут\ моисеа и прр(о)кы, да послушаю(т) их. р30 он же рече, ни отч~е аврааме, но аще кто от мартвых идет к ни(м), покаются. р31 Рече же ему, аще моисеа и прр(о)кы не послушают, ни аще кто от мартвых вскр(с)нет, не им(т)у веры.</w:t>
      </w:r>
    </w:p>
    <w:p>
      <w:pPr>
        <w:pStyle w:val="Style16"/>
        <w:rPr>
          <w:rFonts w:ascii="Courier New" w:hAnsi="Courier New" w:cs="Courier New"/>
        </w:rPr>
      </w:pPr>
      <w:r>
        <w:rPr>
          <w:rFonts w:cs="Courier New" w:ascii="Courier New" w:hAnsi="Courier New"/>
        </w:rPr>
        <w:t>%{Гл:17}Гл(в)а, з~и.</w:t>
      </w:r>
    </w:p>
    <w:p>
      <w:pPr>
        <w:pStyle w:val="Style16"/>
        <w:rPr>
          <w:rFonts w:ascii="Courier New" w:hAnsi="Courier New" w:cs="Courier New"/>
        </w:rPr>
      </w:pPr>
      <w:r>
        <w:rPr>
          <w:rFonts w:cs="Courier New" w:ascii="Courier New" w:hAnsi="Courier New"/>
        </w:rPr>
        <w:t>р1 Рече же к учеником своим\. не възможно есть не приити съблазном. горе же, егоже ради приходит. р2 уне ему было бы, аще жръно осельскии облежал бы о выи его, и ввержен в\ море, неже да съблазни(т) малых си(х) единого. р3 %{Зач}за(ч), п~д. Внемлете себе. аще съгрешит тебе брат твой, запрети ему. р4 и аще покается, остави ему. И аще се(д)мищи на дн~ь съгрешит к тебе, и седмищи на дн~ь обратится глаголя каюся, остави ему. р5 И рекоша апостоли гв~и. приложи нам веру. р6 Ре же г~ь. аще бысте имели веру яко зерно горушно, глаголали бысте ягодичине сей, встръгнися и всадися в\ море, и послушала бы вас. р7 Которыи же от вас раб имеа, орущь, или пасущь, иже прише(д)шу ему с\ села, речет абие, минув\ възлязи, р8 но не речет ли ему, уготоваи что вечеряю, и препоясався служи ми, дондеже ям и пию, и пото(м) яси и пиеши ты? р9 еда имать хвалу рабу тому, яко сътвори повеленая? не мню. р10 тако и вы, егда сътворите вся повеленнаа вам\, глаголите, яко раби непотребни есмы, яко еже длъжни бехом сътворити, сътворихом\. р11 И бысть идущу ему в Иерусалим, и тои прохож(д)аше меж(д)у самариею и галилеею. р12 %{Зач}за(ч), п~е. Входящу же ему в некую весь, сретоша его десять прокаженех мужии, иже сташа издалече, р13 и тии възнесоша гл(с)а глаголюще. ис~е наставниче помилуи ны. р14 И видев, рече им. ше(д)ше покажитеся священником. И бысть идущем им, очистишася. р15 един же от них видев\ яко исцеле, възвратися с гласо(м) велием славя б~а, р16 и паде ниць при ногу его хвалу ему въздаа, и тои бе самарянин. р17 отвещав же ис~, ре(ч). не десять ли очистишася. да девять где? р18 како не обретошася възвращьшеся дати славу б~у, токмо иноплеменник сей. р19 и рече ему, в(с)та(в) иди, вера твоа спасе тя. р20 %{Зач}за(ч), п~з. Въпрошен же быв от фарисей, когда приидет царствие Божие. отвещав им рече. не приидет царствие Божие с съблюдением. р21 ниже рекут, се зде или се онде. се бо царствие Божие внутр вас есть. р22 Рече же к учеником своим. приидут дн~ие, егда въж(д)елеете единого дн~е сына члчеловеческаго видети, и не узрите. р23 и рекут\ вам, се зде, се онде. не изыдете, ни поженете. р24 Яко бо млънии блистающися от по(д)небесныа, на поднебесней светится, тако будет сын члчеловеческии в\ дн~ь свои. р25 Преж(д)е же подобает ему много пострадати, и искушену быти от рода сего. р26 %{Зач}за(ч), п~з. И якоже бысть в дн~и ноевы, тако будет и в дн~е сына члчеловеческа, р27 ядяху, пиаху, женяхуся, посягаху, до негоже дн~е вниде ное в\ ковчег, и прииде потоп, и погуби вся. р28 Такоже и якоже бысть в дн~и лотовы, ядяху, пиаху, куповаху, продааху, саж(д)аху здаху. р29 вонь же дн~ь изыде лот от содомлян, одожди камык горящь, и огнь с\ небесе, и погуби вся. р30 по томуже будет и в\ дн~ь, вонь же сын члчеловеческии явится. р31 в\ той дн~ь иже будет на крове, и ссуды его в дому, да не слазит взяти их. и иже на селе, такожде да не възвратится в(с)пять. р32 поминаите жену лотову. р33 Иже аще взыщет душу свою спасти, погубит\ ю. а иже аще погубит ю, живит ю. р34 Глаголю вам, в ту нощь будета два на одре едином, един поемлется, а другии оставляется. р35 Будете две вкупе мелющи, едина поемлется, а другаа оставляется. р36 два будета на селе, един поемлется, а другии оставляется. р37 И отвещавше глаголаша ему, где г~и? он же рече им, идеже тело, тамо съберутся и орли.</w:t>
      </w:r>
    </w:p>
    <w:p>
      <w:pPr>
        <w:pStyle w:val="Style16"/>
        <w:rPr>
          <w:rFonts w:ascii="Courier New" w:hAnsi="Courier New" w:cs="Courier New"/>
        </w:rPr>
      </w:pPr>
      <w:r>
        <w:rPr>
          <w:rFonts w:cs="Courier New" w:ascii="Courier New" w:hAnsi="Courier New"/>
        </w:rPr>
        <w:t>%{Гл:18}Гл(в)а, и~и.</w:t>
      </w:r>
    </w:p>
    <w:p>
      <w:pPr>
        <w:pStyle w:val="Style16"/>
        <w:rPr>
          <w:rFonts w:ascii="Courier New" w:hAnsi="Courier New" w:cs="Courier New"/>
        </w:rPr>
      </w:pPr>
      <w:r>
        <w:rPr>
          <w:rFonts w:cs="Courier New" w:ascii="Courier New" w:hAnsi="Courier New"/>
        </w:rPr>
        <w:t>р1 Глаголаше же и притчю к ним, како подобает всегда молитися , и не стужати си, р2 глаголя. %{Зач}за(ч), п~и. Судиа бе некии в\ некоем граде, б~а не боася, и чл~к не сра(м)ляася. р3 Вдова же некаа бе в граде том\, и прихож(д)аше к нему глаголющи, отм(с)ти мене от съпръника моего. р4 и не хотяше на долзе времени. Последи же рече в себе. аще и б~а не боюся, и чл~к не срамляюся, р5 но зане твори(т) ми труды вдовица сиа, отмщу еа да не доконца приходящи застоит мене. р6 Рече же г~ь. слышите, что судии неправде глаголет\. р7 б~ же не имать ли сътворити отмщение избранъных своих, въпиющих к нему дн~ь и нощь, и длъготрьпит о ни(х)? р8 глаголю вам. яко сътворит отмщение их в(с)коре. обаче сын члчеловеческии прише(д), убо обрящет ли си веру на земли? р9 рече же и к другым\ уповающим събою, яко суть праве(д)ници, и уничижающих прочих, притчю сию. р10 %{Зач}за(ч), п~ф. Чл~ка два внидоста в царковь помолитися. един фарисей, а другии мытарь. р11 фарисей же став, сице в себе моляшеся, Боже хвалу тебе въздаю, яко несмь якоже прочии чл~цы. хищницы неправедъницы, прелюбодее, или якоже сей мытар. р12 пощуся два краты в суботу, десятину даю всего елика притяжу. р13 Мыта(р) же издалече стоя, не хотя ни очию възвести на небо, но биаше пер(с)и своа глаголя, б~е милостив буди мне грешному. р14 Глаголю вам, яко сниде сей оправдан в дом свой, паче оного. Яко всяк възносяися смирится. смиряаи же себе, възнесе(т)ся. р15 %{Зач}за(ч), ч~. Приношаху же к нему и младенця, да их коснется. видевше же ученицы запретиша и(м). р16 ис~ же призвав и(х), глагола. оставите детии приходити к мне, и не браните и(м). таковых бо есть царствие Божие. р17 Аминь бо глаголю вам. иже аще не приимет царствия Божиа яко отроча, не имать внити в не. р18 %{Зач}за(ч), ч~а. И въпроси его некии князь, глаголя. учителю благии, что сътворив живот вечный наследствую? р19 Рече же ему ис~. что мя глаголеши блага? никтоже благ, токмо един б~. р20 заповеди веси? не прелюбы твори. не убии. не укради. не лжесведетельствуи. чти отц~а твоего и матере твою. р21 он же рече, вся сиа съхраних от юности моеа. р22 Слышав же сиа ис~, рече ему. еще единого не доко(н)чал еси. вся елика имаши продаждь, и раздаи нищим, и имети имаши съкровище на небеси. и гряди в\ сл(д)е мене. р23 он же слышав се, прискорбен бысть, бе бо богат зело. р24 видев\ же его ис~ прискорбна бывша, рече. како неудобь имущеи бога(т)ство, в\ царствие Божие внидут. р25 удобее бо есть велбуду сквозе иглине уши проити, неже богату в\ царствие Божие внити. р26 Реша же слышавшеи, то кто может спасен быти? р27 он\ же рече. невъзможная от чл~к, възможна сут от б~а. р28 Рече же петр\. се мы оставихом вся, и по тебе идохом. р29 он же рече им. аминь глаголю вам, яко никтоже есть иже оставит дом, или родителя, или братию, или сестры, или жену, или чяда, царствиа ради Божиа, р30 иже не приимет множицею в время се, и в\ век грядущии живот вечныи. р31 %{Зач}за(ч), ч~в. Поем же обанадесяте, рече к ни(м). се всходим в иер(с)лим, и скончаются вся писаннаа прр(о)кы о сыне чл~честе. р32 предадят бо его языком, и поругаются ему, и укорят его, и оплюют его, р33 и бивше убиют его, и в\ третии дн~ь вскр(с)нет. р34 И тии ничесоже от сих разумеша. и бе глагол сей съкровен от них, и не разумеваху глаголемых. р35 %{Зач}за(ч), ч~г. Бысть же егда приближишася в иерихон, слепец некии седяше при пути, прося. р36 слышав же народ мимоходящ, въпрашаше что убо есть се. р37 Поведаша же ему, яко ис~ назарянин мимоходи(т). р38 И възпи глаголя. ис~е сыне дв(д)в пом~луи мя. р39 И пре(д)идущеи прещаху ему, да умлъчит. он же паче множае въпиаше, сыне дв(д)в, помилуй мя. р40 Став же ис~, повеле привести его к\ себе. Приближшу же ся ему к нему. въпроси его р41 глаголя. что хощеши да ти сътворю? он же рече. г~и, да прозрю. р42 ис~ же рече ему прозри, вера твоа спасе тя. р43 и абие прозре. и в\ след его идяше, славля б~а. И вси людие видевше, въздаша хвалу бв~и.</w:t>
      </w:r>
    </w:p>
    <w:p>
      <w:pPr>
        <w:pStyle w:val="Style16"/>
        <w:rPr>
          <w:rFonts w:ascii="Courier New" w:hAnsi="Courier New" w:cs="Courier New"/>
        </w:rPr>
      </w:pPr>
      <w:r>
        <w:rPr>
          <w:rFonts w:cs="Courier New" w:ascii="Courier New" w:hAnsi="Courier New"/>
        </w:rPr>
        <w:t>%{Гл:19}Гл(в)а, ф~и.</w:t>
      </w:r>
    </w:p>
    <w:p>
      <w:pPr>
        <w:pStyle w:val="Style16"/>
        <w:rPr/>
      </w:pPr>
      <w:r>
        <w:rPr>
          <w:rFonts w:cs="Courier New" w:ascii="Courier New" w:hAnsi="Courier New"/>
        </w:rPr>
        <w:t>р1 %{Зач}за(ч), ч~д. И вше(д) прохождаше в иерихо(н). р2 и се муж, нарицаемыи закхей, и сей бе стареи мытарем, и той бе бога(т), р3 и искаше видети ис~а, кто есть, и не можаше от народа, яко възрастом мал бе. р4 И предитек\, възлезе на ягодичину, да видит его, яко туде хотяше минути. р5 и яко прииде на место, възрев ис~, виде его, и рече к нему, закхее, потщався слези. дн(с)е бо в дому твое(м) подобает ми быти. р6 И потщав(с)я слезе, и приат его радуася. р7 И видевше вси, роптаху глаголюще, яко к грешному мужу вниде витати. р8 Став же закхей рече к г~у. се пол имениа моего г~и дам\ нищи(м). и аще кого чим обидех, възвращу четверицею. р9 Рече же к нему ис~. яко дн(с)е спасение дому сему бысть, зане и сей сын авраамль есть. р10 прииде бо сын чл~чь взыскати и спасти погибшаго. р11 Слышащим же им сиа, приложи притчю, зане близ ему быти Иерусалима, и мняху яко абие царство Божие хощет явитися, р12 и рече убо. %{Зач}за(ч), ч~е. Чл~к некии добра рода, иде на страну далече, приати себе царство, и възвратитися. р13 Призвав же десять раб своих, дасть им десять мнас, и рече к ним. куплю деите дондеже прииду. р14 И гражане его ненавидяху его, и послаша молитву в след его глаголюще, не хощем сему да царствует\ над нами. р15 И бысть егда възвратися приим царство, рече пригласити рабы тии, имже дасть сребро, да увесть какову куплю суть сътворили. р16 Прииде же первыи глаголя. г~и, мнас твоа придела десять мнас. р17 И рече ему. благии рабе, и добрыи. яко о мале вере(н) бысть, буди область имеа на(д) десятию градов. р18 И прииде вторыи глаголя. г~и, мнас твоа сътвори пять мнас. р19 Рече же и тому, и ты буди на(д) пятию градов. р20 И другии прииде глаголя. г~и, се мнас твоа, юже имех положену в убрусе, р21 боях бо ся тебе, яко чл~к яр еси. вземлеши егоже не положи. и жнеши егоже не сеяв. р22 Глагола же ему, от уст твоих суж(д)у ти лукавыи рабе. ведяше яко аз чл~к яр есмь, вземлю егоже не положив, и жну егоже не сеав. р23 и почто не вдасть моего сребра купцем. и аз пришед\ с лихвою истязал бых е. р24 и пр(д)естоащим рече. възмете от него мна(с), и дадите имущему десять мнас. р25 и реша ему. г~и, имать десять мнас. р26 глаголю бо вам, яко всякому имущему дасться, а от неимущаго, и еже имать отимется от него. р27 обаче врагы моя оны, не хотевшая мне да царь бых\ бы(л) над ними, приведете семо, и ис(с)ецете предо мною. р28 И сиа рек, идяше преди всходя в Иерусалим. р29 %{Зач}за(ч), ч~з. И бысть яко приближися в вифсфагию и вифанию, к\ горе нарицаемей елеон\, посла два ученик своих р30 глаголя, идете в\ прямную весь, в нюже входяща обрящета жребя привязано на неже никтоже николиже от чл~к\ вседе. отрешша е приведета. р31 и аще кто вы въпрошает, почто отрешаета, сице рцета ему, яко г~ь его требует\. р32 ше(д)ша же посланная, обретоста якоже рече има. р33 отрешающема же има жребя, рекоша господие его к нима. что отрешаета жребя? р34 она же рекоста, яко г~ь его требует\. р35 и приведоста е к ис~ови. И възврьгше ризы своя на жребя, всадиша ис~а. р36 идущу же ему, постилаху ризы своя по пути. р37 %{Зач}за(ч), ч~з. Приближающу же ся ему уже абие к нисхожению горе елеоньстей, начаша все множество ученик, радующеся хвалити б~а гласом велием, о всех силах яже видеша, р38 глаголюще. бл(с)вен\ грядыи царь в имя Господне. мир на небеси, и слава в\ вышних. р39 И неции фарисее от народа реша к\ нему. учителю, запрети учеником своим. р40 и отвещав, рече им. глаголю вам, яко аще сии умлъчят\, камение възопиет. р41 И яко приближися, видев гра(д), плакася о нем р42 глаголя. яко аще бы разумел и ты в\ дн~ь сей твой, еже к смирению твоему. ныне же съкрыся от очию твоею. р43 яко приидут дн~ие на тя. и обложя(т) врази твой острог о тебе, и обыдут тя, и обымут тя всюду, р44 и разбиют тя, и чяда твоя в тебе. и не оставят камень на камени в\ тебе, понеже не разуме времене посещения твоего. р45 %{Зач}за(ч), ч~и. И вше(д) в\ царковь, начат изгонити продающая в ней, и купующая, р46 глаголя им. писано есть. дом мой дом молитвы есть. вы же сътвористе его пещеру разбойником. р47 и бе уча по вся дн~и в\ царкви. Архиерее же и книжницы искаху его погубити, и стареишины людем. р48 и не обретаху что сътворят ему. людие бо вси дръжахуся его послушающе его.</w:t>
      </w:r>
    </w:p>
    <w:p>
      <w:pPr>
        <w:pStyle w:val="Style16"/>
        <w:rPr>
          <w:rFonts w:ascii="Courier New" w:hAnsi="Courier New" w:cs="Courier New"/>
        </w:rPr>
      </w:pPr>
      <w:r>
        <w:rPr>
          <w:rFonts w:cs="Courier New" w:ascii="Courier New" w:hAnsi="Courier New"/>
        </w:rPr>
        <w:t>%{Гл:20}Гл(в)а, к~.</w:t>
      </w:r>
    </w:p>
    <w:p>
      <w:pPr>
        <w:pStyle w:val="Style16"/>
        <w:rPr>
          <w:rFonts w:ascii="Courier New" w:hAnsi="Courier New" w:cs="Courier New"/>
        </w:rPr>
      </w:pPr>
      <w:r>
        <w:rPr>
          <w:rFonts w:cs="Courier New" w:ascii="Courier New" w:hAnsi="Courier New"/>
        </w:rPr>
        <w:t>р1 %{Зач}за(ч), ч~ф. И бысть в един от дн~ии он(х)е учящу ему люди в\ царкви, и благовествующу. Приидоша священницы и книжницы с старцы, р2 и реша к нему глаголюще. рцы нам коею областию сиа твориши? или кто есть давыи тебе власть сию? р3 отвещав же ре(ч) к ни(м). въпрошу вы и аз единого словесе, и рцете ми, р4 крещение иоанново. с небесе ли бе? или от чл~к. р5 они же помышляху к себе глаголюще. яко аще ре(ч)м с небесе. рече(т), почто убо не веровасте ему? р6 аще ли же рече(м) от чл~к, вси людие камением побиют ны. Известно бо е(с) о иоанне, яко прр(о)к бе. р7 И отвещаша, не вемы откуду. р8 Іс~ же рече им. ни аз глаголю вам, коею областию сиа творю. р9 %{Зач}за(ч), р~. Начя(т) же к люде(м) глаголати притчю сию. чл~к некы насади виноград, и вдаст его делателем, и отиде на лета многа. р10 И в время посла к делателем, раб, да от плода винограда дадять ему. делателе же бивше его, послаша тощь. р11 и приложи послати другии раб. они же и того бивше, и досаж(д)ьше ему, послаша тощь. р12 И приложи послати третии. они же и того уязвльше, изгнаша. р13 Рече же господин винограда. что сътворю? послю сына моего възлюбленнаго, еда како сего видевше, усрамляются. р14 Видевше же его делателе, мышляху к себе глаголюще, сеи есть наследник, приидете убием его, да наше будет достояние. р15 И изве(д)ше его вон из винограда, убиша. что убо сътворит\ им господин винограда? р16 приидет\ и погубит делателя сиа, и вдасть виногра(д) инем. Слышавше же, рекоша, да не будет. р17 он же възрев на них, рече. что убо писаное се? Камень, егоже небрегоша зиж(д)ущеи, сеи бысть в главу юглу. р18 Всяк падыи на камени том, съкрушится. а на немже падет, сътрыет его. р19 %{Зач}за(ч), р~а. И взыскаша архиерее и книжницы. възложити нань руце в тои ча(с), и убояшася народа. разумеша бо, яко к ни(м) притчю сию рече. р20 И съблю(д)ше, послаша лаятеля. творяще себе праве(д)ники быти, да имут его в словеси, в еже предати его начяльству и области игемонови. р21 И въпросиша его глаголюще. учителю. вемы яко право глаголеши и учиши, и не на лица зриши, но в истину пути Божию учиши. р22 достоит ли нам кесареви дан даяти, или ни? р23 Разумев\ же их лукавс тво, рече к ним. что мя искушаете? р24 покажите ми цату. чии имать обра(з) и на(д)писание? отвещавше же рекоша, кесарев. р25 он же рече им\. въздадите убо, яже кесарева, кесареви. и яже Божиа, бв~и. р26 И не могоша зазрети глагола его пре(д) людми. и дивившеся о ответе его, умолчяша. р27 %{Зач}за(ч), р~в. Приступиша же нецыи от са(д)дукеи, глаголющеи вскр~сению не быти. въпрашаху его р28 глаголюще. учителю, моиси написа нам. аще кому брат умрет. имы жену. и тои бесчяден умрет, да брат его, поиме(т) жену, и вставит семя брату своему. р29 Се(д)мь убо братия бе, и первыи поят жену, умре бесчяден. р30 и поят вторыи жену, и тои умре бесчяден. р31 и третии поят ю. також(д)е же и вси се(д)мь І не оставиша чяд, и умроша. р32 послеж(д)е же всех\, умре и жена. р33 в воскрешение убо, котораго их будет жена? се(д)мь бо имеша ю жену. р34 И отвещав рече им ис~. сынове века сего, женятся и посагаю(т). р35 а сподобльшеися век он улучити, и вскресение еже от мартвых, ни женятся ни посагают, р36 ни умрети бо ктому могуть. равни бо с(т)у агг~ло(м), и сынове суть Божии, вскр~сения сынове суще. р37 А якоже встаю(т) мартвии, и моиси сказа при купине, якоже глаголет г~а б~а авраамля, и б~а исаакова, и б~а иаковля. р38 б~ же несть мартвых, но живых. вси бо тому живи суть. р39 отвещавше же нецыи от книжник, рекоша. учителю, добре рече. р40 Ктому же не смеаху его въпросити ничесоже. Рече же к ним. р41 како глаголют х~а сына дв(д)ва быти. р42 сам бо дв(д) глаголет в\ книзе псаломстей. рече г~ь гв~и моему, седи одесную мене, р43 донде(ж) положу врагы твоя подножие ногама твоима? р44 дв(д) убо г~а его нарицае(т), и како сынь ему есть? р45 %{Зач}за(ч), р~г. Слышащим же всем люде(м), рече учеником своим. р46 внемлете себе от книжник, хотящих ходити в одеждах, и любящих целования на тръжищих, и пре(д)седания на сонмищих, и преждезвания на вечерях\. р47 Иже снедают домы вдовиц, и виною далече молятся. сии приимут лишше осуждение.</w:t>
      </w:r>
    </w:p>
    <w:p>
      <w:pPr>
        <w:pStyle w:val="Style16"/>
        <w:rPr>
          <w:rFonts w:ascii="Courier New" w:hAnsi="Courier New" w:cs="Courier New"/>
        </w:rPr>
      </w:pPr>
      <w:r>
        <w:rPr>
          <w:rFonts w:cs="Courier New" w:ascii="Courier New" w:hAnsi="Courier New"/>
        </w:rPr>
        <w:t>%{Гл:21}Гл(в)а, к~а.</w:t>
      </w:r>
    </w:p>
    <w:p>
      <w:pPr>
        <w:pStyle w:val="Style16"/>
        <w:rPr>
          <w:rFonts w:ascii="Courier New" w:hAnsi="Courier New" w:cs="Courier New"/>
        </w:rPr>
      </w:pPr>
      <w:r>
        <w:rPr>
          <w:rFonts w:cs="Courier New" w:ascii="Courier New" w:hAnsi="Courier New"/>
        </w:rPr>
        <w:t>р1 Възрев же виде вметающая, в храм\ на бдящии имениа, дары своя богатыа. р2 Видев же и некую вдовицу убогу вметающу ту две лепте. р3 и рече, выстинну глаголю ва(м), яко вдовица сиа убогаа множае всехь вверже. р4 вси бо сии от избытка своего въвръгоша в дары бв~и. сиа же от лишениа своего, все житие еже име ввръже. р5 %{Зач}за(ч), р~д. И некоим глаголющем о царкви. яко камениемь добрымь и сосуды украшена, ре(ч). р6 сия же видете, приидут дн~ие, в няже не останет камень на камени, иже не разорится. р7 Въпросиша же его глаголюще. учителю, ког(д)а убо сиа будуть. и что есть знамение егда хотят сиа быти? р8 %{Зач}за(ч), р~е. он же рече, блюдете, да не прельщени будете. мнози бо приидут в имя мое глаголюще, яко аз есмь. и время приближися. не изыдете убо в\ сл(д)е их. р9 Егда же услышите брани и нестроениа, не убоитеся. подобает бо сим быти прежде, но не у абие кончина. р10 Тогда глаголаше им\. встанет\ бо язык на язы(к), и царство на царство. р11 труси же велици по места, и глади и пагубы буд(т)у, страхованиа же и знамения велиа с небесе будут. р12 %{Зач}за(ч), р~з. Прежде же си(х) всех, възложят на вы рукы своя, и иж(д)енут, предающе на сонмищя и темниця, ведоми к царем, и владыкам, имени моего ради. р13 Прилучит же ся вам в сведетельство. р14 Положите убо на ср(д)цех ваших, не преже поучатися отвещавати. р15 аз бо вам дам уста и премудрость, ейже не възмогут противитися, или отвещати вси противляющеися вам. р16 Предани же будете и родители и братиею и родом и другы, и умартвят от вас. р17 и будете ненавидими от всех имени моего ради. р18 и влас главы вашеа не погибнет. р19 в трьпении вашем\, стяжите душа ваша. р20 Егда же узрите обстои(м) Иерусалим вои, тогда разумеете яко приближися запустение ему. р21 Тогда сущии в иудеи, да бегают\ в горы. и иже посреде его, да исходя(т) и иже в странах, да не входят вонь, р22 яко дн~ие отмщению сии суть, яко исполнитися всему писаному. р23 Горе же имущим в утробе, и доящим в тыи дн~и. Будет бо беда велиа на земли, и гнев на людех\ сих. р24 и падут в острии меча, и пленени будут в вся языкы, и иер(с)лим будет попираем языкы. дондеже скончаются времена язык. р25 И будут знамения в сл~нци и луне и звездах, и на зе(м)ли туга языком, от нечааниа шума морскаго и възмущения, р26 издыхающем\ чл~ком от страха и чааниа грядущих на вселенную. силы бо небесъныа подвигнутся. р27 И тогда узрять сына члчеловеческа грядуща на облац(х)е, с силою и славою многою. р28 %{Зач}за(ч), р~з. Начинающим же сим бывати, всъклонитеся и въздвигнете главы ваша, зане приближается избавление ваше. р29 И рече притчу им. видите смоковницу, и вся древа, р30 егда прошибаются, уже видяще сами весте, яко близ жатва есть. р31 тако и вы, Егда узрите сиа бывающа, ведите яко близ есть царствие Божие. р32 аминь глаголю ва(м), яко не имать преити ро(д) сей, дондеже вся сиа будут. р33 Нб~о и земля мимоидет. а словеса моя не имуть преити. р34 Внемлете же себе, да не когда отягчяют ср(д)ця ваша обьядением и пианством, и печяльми житейскыми, и найдет на вы внезапу дн~ь тои. р35 яко сеть бо приидет на вся живущая на лици всеа земля. р36 Бдите убо на вяко время молящеся, да сподобитеся убежати всех си(х) хотящи(х) быти, и стати пре(д) сыном члчеловеческы(м). р37 %{Зач}за(ч), р~и. Бе же в дн~е в\ царкви уча, нощию же исходя въдворяшеся в\ горе нарицаемей елеон. р38 И вси людие из утра прихождаху к нему в\ царков, послушати его.</w:t>
      </w:r>
    </w:p>
    <w:p>
      <w:pPr>
        <w:pStyle w:val="Style16"/>
        <w:rPr>
          <w:rFonts w:ascii="Courier New" w:hAnsi="Courier New" w:cs="Courier New"/>
        </w:rPr>
      </w:pPr>
      <w:r>
        <w:rPr>
          <w:rFonts w:cs="Courier New" w:ascii="Courier New" w:hAnsi="Courier New"/>
        </w:rPr>
        <w:t>%{Гл:22}Гл(в)а, к~в.</w:t>
      </w:r>
    </w:p>
    <w:p>
      <w:pPr>
        <w:pStyle w:val="Style16"/>
        <w:rPr>
          <w:rFonts w:ascii="Courier New" w:hAnsi="Courier New" w:cs="Courier New"/>
        </w:rPr>
      </w:pPr>
      <w:r>
        <w:rPr>
          <w:rFonts w:cs="Courier New" w:ascii="Courier New" w:hAnsi="Courier New"/>
        </w:rPr>
        <w:t>р1 Приближаше же ся празник опреснок, глаголемыи пасха. р2 І искаху архиерее и книжницы, како быша убили его, бояхубося людии. р3 Вниде же сатана в иуду, нарицаемаго скариот, сущу от числа обоюнадесяте. р4 І ше(д) глагола а рхиерео(м) и воевода(м) како его предаст и(м). р5 и възрадовашася, и совещаша ему сребреникы дати, р6 и исповеда. и искаше подобна времени, да предаст его им без\ народа. р7 Приде же дн~ь опреснок, вонь же подобно бе время жрети пасху. р8 и посла петра и иоанна, рек. ше(д)ше уготоваите нам пасху, да ями. р9 она же рекоста ему. где хощеши уготоваем? р10 он же рече им. се всходящема вама в гра(д), срящет вы чл~к в\ скуделънице воду нося, по нем идета в\ до(м) вонже входит. р11 и рцета дому владыце. глаголет тебе учите(л), гд~е есть обитель, идеже пасху с ученикы моими снем? р12 и той вама покажет горницу велию постлану, ту уготоваита. р13 ше(д)ша же обретоста якоже рече има, и уготоваста пасху. р14 И егда бысть час, възлеже, и обанадесяте апостола с ни(м). р15 и рече к ним, желанием въж(д)елех\ сию пасху ясти с\ вами, преж(д)е даже не прииму мук. р16 Глаголю бо вам, яко отселе не имам ясти от него, дондеже скончаются в\ царствии Божии. р17 И приим чашу, хвалу въздав рече. приимете се и разделите себе. р18 глаголю бо вам, яко не имам пити от плода лознаго, дондеже царствие Божие приидет. р19 И приим хлеб, хвалу въздав преломи, и даст им, глаголя. се есть тело мое, еже за вы даемо, се творите в\ мое вспоминание. р20 Такожде же и чашу по вечери глаголя. сиа чаша новыи завет моею кровию, яже за вы проливае(т)ся. р21 обаче се рука предающаго мя, с мною есть на трапезе. р22 И сынь убо члчеловеческии идет по реченному. обаче горе чл~ку тому, имже предастся. р23 И тии начаша искати в себе, которыи убо от них хотяи се сътворити. р24 Бысть же и пря в ни(х), кии мнится их быти болии. р25 он же рече им. царие язык, госпо(д)ствуют им, и обладающеи ими, благодатели нарицаются. р26 вы же не тако. но болии вас, да будет яко мнии. и стареи яко служаи. р27 кто бо болии, възлежаи ли, или служаи не възлежаи ли? аз же посреде ва(с) есмь, яко служаи. р28 вы же есте пребывше со мною в\ напастех моих. р29 и аз завещаваю вам, якоже завеща мне отц~ мой царство, р30 да ясте и пиете на трапезе моей в\ царствии моем, и ся дете на престолех, судяще обеманадесяте коленома иил~евома. р31 Рече же г~ь, симоне симоне, се сатана просит вас, дабы сеял яко пшеницу. р32 аз\ же молихся о тебе, да не оскудее(т) вера твоа. и ты некогда обращся, утверди братию твою. р33 он же рече ему. г~и с тобою готов есмь и в темницу и в\ смарть ити. р34 он же рече. глаголю ти петре, не възгласи(т) петел дн(с)е, дондеже, три краты отвръжешися мене не ведети. р35 И рече им, егда послах вы без\ влагалища, и без меха, и без\ сапог. еда что лишени бысте? они же реша ничесоже. р36 ре(ч) же и(м), но ныне иже има(т) влагалище, да возмет, такожде же и мех. а иже не имать, да продаст ризу свою, и купит нож. р37 глаголю бо ва(м), яко еще писаное се подобает да скончается о мне, еже и с безаконными вменися. ибо еже о мне кончину имать. р38 они же реша. г~и, се ножа зде два. он же рече им, доволно есть. р39 %{Зач}за(ч), р~ф. І изшедь иде по обычаю в\ гору елеонскую, по нем же идоша ученицы его. р40 Быв же на месте, рече им. молитеся, да не внидете в напасть. р41 И сам отступи от них яко връжение(м) камени. и поклонь колене, моляшеся р42 глаголя. отч~е аще волиши, мимонести чашу сию от мене. обаче не моа воля, но твоа да будет. р43 Яви же ся ему ангел, с\ небесе, укрепляа его. р44 и быв в\ подвизе, прилежнее моляшеся. бысть же пот его яко капля крове каплющи на землю. р45 и в(с)тав от молитвы. и прише(д) к учеником, обрете их спяща от печали, р46 и рече им, что спите? в(с)тавше молитеся, да не внидете в\ напасть. р47 Еще же ему глаголющу, се народ и нарицаемыи Іуда, един от обоюнадесяте, идяше пре(д) ними, и приступи к ис~ови целовати его. се бо бе знамение дал им. егоже аще лобжу тои е(с). р48 Іс~ же рече ему. иудо, лобзанием сына члчеловеческаго предаеши? р49 видевше же иже беху о нем бываемое реша ему. г~и, аще ударим ножем? р50 и удари един некии от них архиереова раба, и уреза ему ухо десное. р51 отвещав же ис~, рече, оставите до сего, И коснув\ в ухо его, исцели его. р52 Рече же ис~ к прише(д)ши(м) нань архиерео(м), и воеводам царковным, и старцем. яко на разбойника ли изыдосте с оружием и дрекольми яти мя. р53 по вся дн~и сущу ми с вами в царкви, не простросте рук на мя. но се есть ваша година и область темънаа. р54 Емше же его ведоша, и введоша его в двор архиерео(в). Петр же в\ сл(д)е идяше издалече. р55 Възгнещшем же огнь посреде двора, и вкупе седящим и(м), седяще петр посреде их. р56 узревши же его рабыни некая седящ\ при свете, и възревши нань рече. и сей с ним бе. р57 он\ же отвръжеся его, глаголя жено, не знаю его. р58 И по мале другии видев его, рече. и ты от них еси. петр же рече, чл~че несмь. р59 И мимоше(д)шу яко часу единому, ин некии крепляшеся глаголя. выстину и сей с ним бе, ибо галилеанин есть. р60 Рече же петр, чл~че, не вем еже глаголеши. И абие еще глаголющу ему, възгласи петел. р61 И обращся г~ь възре на петра. и помяну петр слово Господне, якоже рече ему, яко преж(д)е даже петел не възгласит, отвръжешися мене трикраты. р62 и изшед вон, плакася горко. р63 И мужие дръжащеи ис~а, ругахуся ему биюще. р64 и закрывше его, биаху его по лицу, и въпрашаху его глаголще. прорци, кто есть удареи тя? р65 и ина многа хуляще глаголаху на(н). р66 И яко бысть дн~ь, събрашася старцы лю(д)стии, и архиерее и книжницы, и ведоша его на сонм свой р67 глаголюще, аще ты еси х~с? рци нам. Рече же и(м). аще вам реку, не имете веры. р68 аще же и въпрошу вы, не отвещаете ми, ни отпустите. р69 отселе, будет\ сын чл~ческыи седяи одесную силы Божиа. р70 Реша же вси, ты ли убо еси сын Божии? он же к ним рече, вы глаголете, яко аз есм. р71 они же реша, что еще требуем сведетельства? сами бо слышахом от уст его.</w:t>
      </w:r>
    </w:p>
    <w:p>
      <w:pPr>
        <w:pStyle w:val="Style16"/>
        <w:rPr>
          <w:rFonts w:ascii="Courier New" w:hAnsi="Courier New" w:cs="Courier New"/>
        </w:rPr>
      </w:pPr>
      <w:r>
        <w:rPr>
          <w:rFonts w:cs="Courier New" w:ascii="Courier New" w:hAnsi="Courier New"/>
        </w:rPr>
        <w:t>%{Гл:23}Гл(в)а, к~г.</w:t>
      </w:r>
    </w:p>
    <w:p>
      <w:pPr>
        <w:pStyle w:val="Style16"/>
        <w:rPr>
          <w:rFonts w:ascii="Courier New" w:hAnsi="Courier New" w:cs="Courier New"/>
        </w:rPr>
      </w:pPr>
      <w:r>
        <w:rPr>
          <w:rFonts w:cs="Courier New" w:ascii="Courier New" w:hAnsi="Courier New"/>
        </w:rPr>
        <w:t>р1 И вставше все множество их. %{Зач}за(ч), р~и. Ведоша его к пилату. р2 Начаша же нань вадити глаголюще. сего обретохом развращающа язык наш, и възбраняюща кесареви дань даати, глаголюща себе х~а царя быти. р3 Пилат же въпроси его глаголя. ты ли еси царь иудео(м)? он же отвещав рече ему, ты глаголеши. р4 Пилат же рече к архиерео(м) и наро ду. никоеа же обретаю вины в\ чл~це сем. р5 они же крепляхуся глаголюще, яко развращает люди, уча по всей иудеи. начен от галилеа, до зде. р6 Пилат же слышав галилею, въпроси, аще чл~к галилеанин есть. р7 разумев яко от области иродовы есть, посла его к ироду, сущу и тому в Иерусалиме в тыи дн~и. р8 Ирод же видев ис~а, рад бысть зело. бе бо желаа от многа времене видети его, зане слышаше многа о нем, и надеашеся знамение некое видети от него бываемо. р9 въпрашаше же его словесы многы, он же ничесоже отвещаваше ему. р10 Стоаху же архиерее и книжницы прилежно вадяще нань. р11 укорив же его ирод с вои своими, и поругався, облък\ его в ризу светлу, възврати его к\ пилату. р12 Быста же си друга иро(д) же и пилат в\ той дн~ь с собою, преж(д)е бо беста вражду имуща между собою. р13 Пилат же съзва архиерея и князя и люди, р14 рече к ним. приведосте ми чл~ка сего, яко развращающа люди. и се аз пред вами истязав, ни единоа обретаю в\ чл~це сем\ вины, яже нань вадите. р15 но ни ирод. послах бо его к нему, и се ничтоже смарти достойно сътворено есть о не(м). р16 Показав убо его отпущу. р17 Нужду же имяше на вся празникы отпущати им еди ного. р18 Възъпиша же вси народи, глаголюще. возми сего, отпусти же нам варавву. р19 иже бе за некую крамолу бывшую в граде и убииство, ввержен в темницу. р20 Паки же пилат възгласи хотя отпустити ис~а. р21 они же възглашаху глаголюще, распни распни его. р22 он же третицею рече к ним, что бо зло сътвори сей? ни чесоже достойна смарти обретох о нем. показав убо его отпущу. р23 они же прилежаху гласы великими, просяще его на распятие. и устоаху гласи и(х), и архиерейстии. р24 Пилат же посуди быти прошению их. р25 отпусти же иже за крамолу и убииство всаж(д)енаго в темницу, егоже прошаху, ис~а же предав\ воли их\. р26 и яко поведоша его, емше симона некоего киринеа грядуща с\ села, възложиша нань крест носити по ис~е. р27 Идяше же в\ след его наро(д) мног людии, и жены, яже и плакахуся и рыдаху его. р28 обращь же ся к ним ис~, рече. дщеря Иерусалимскы, не плачите о мне, обаче себе плачите, и чяд ваших. р29 яко се дн~ие грядут\, в няже рекут\. блажены неплоды, и утробы яже не родиша, и ссци, иже не доиша. р30 тогда начнут глаголати горам, падете на ны. и хлъмом, покрыите ны. р31 зане аще в сурове древе сиа творят, в сусе что будет? ккк р32 %{Зач}за(ч), р~аи. Ведяху же и ина два злодея с ним убити. р33 и егда приидоша на место, нарицаемое лобное, ту распяша его, и злодея. ового убо одесную, а другаго ошую. р34 Іс~ же глаголаше, отече отпусти им, не ведят бо что творят. Разделяющеи же ризы его, мета ху жребиа. р35 и стояху людие зряще. Ругаху же ся и князи с ними глаголюще, иныя спасе, да спасет и себе. аще той есть х~с Божии избранныи. р36 Ругаху же ся ему и воини приступающе, и оце(т) придеюще ему, р37 и глаголаху. аще ты еси царь иудейск, спасися сам. р38 Бе же и написание написано над ним, писмены еллин(с)кыми, и рим(с)кыми, и еврейскыми. сей есть царь иудейск. р39 Един же от обешеною злодею хуляше его, глаголя. аще ты еси х~с, спаси себе и наю. р40 отвещав же другии, прещаше ему, глаголя. ни ли ты боишися б~а, яко в\ томже осужен еси? р41 и мы убо в правду. достойная бо по делом наю всприемлеве, сей же ни единого зла сътвори. р42 и глаголаше ис~ови. помяни мя г~и, егда приидеши в царствии си. р43 И рече ему ис~. аминь глаголю тебе, дн(с)е со мною будеши в раи. р44 Бе же час яко шестыи, и тма бысть по всей земли, до часа девятаго. р45 и помрьче сл~нце, и завеса царковнаа ра(з)драся посреде. р46 И възглашь гласо(м) велием\ ис~, рече. отч~е, в руце твои предаю дух мой, и сиа рек, издъше. р47 Видев же сотник бывшее, прослави б~а глаголя. выстину чл~к\ сей праведен бе. р48 И вси прише(д)шеи народи на позор сей, видяще бывающая, биюще прси своа, възвращахуся. р49 Стояху же вси знаемии его издалече, и жены споследствовавъшая ему от галилеа, зряще сих. р50 И се муж, именем иосиф, советник сый, муж благ и праведе(н), р51 сей не бе приста(л) совету и делу и(х), от аримафеа града иудейска, иже чаяше и той царствиа Божиа. р52 сей приступль к пилату проси тело ис~ово. р53 и снем е обвит плащаницею, и положи е в гробе из(с)ечене, в немъже не бе никтоже никогдаже положе(н). р54 И дн~ь бе пяток, и субота свиташе. р55 в сл(д)е же ше(д)шая жены, яже беху пришли с ним от галилеа, видеша гроб, и яко положено бысть тело его. р56 Възвращьше же ся уготоваша ароматы и миро, и в суботу убо умлъчаша по заповеди.</w:t>
      </w:r>
    </w:p>
    <w:p>
      <w:pPr>
        <w:pStyle w:val="Style16"/>
        <w:rPr>
          <w:rFonts w:ascii="Courier New" w:hAnsi="Courier New" w:cs="Courier New"/>
        </w:rPr>
      </w:pPr>
      <w:r>
        <w:rPr>
          <w:rFonts w:cs="Courier New" w:ascii="Courier New" w:hAnsi="Courier New"/>
        </w:rPr>
        <w:t>%{Гл:24}Гл(в)а, к~д.</w:t>
      </w:r>
    </w:p>
    <w:p>
      <w:pPr>
        <w:pStyle w:val="Style16"/>
        <w:rPr>
          <w:rFonts w:ascii="Courier New" w:hAnsi="Courier New" w:cs="Courier New"/>
        </w:rPr>
      </w:pPr>
      <w:r>
        <w:rPr>
          <w:rFonts w:cs="Courier New" w:ascii="Courier New" w:hAnsi="Courier New"/>
        </w:rPr>
        <w:t>р1 %{Зач}за(ч), рв~и. В едину же от субот, зело рано, приидоша на гроб. носяще яже уготоваша ароматы. И другыа с ними. р2 обретоша же камень отвален от гроба. р3 и вше(д)ше не обретоша телесе г~а ис~а. р4 И бысть недомыслящимся им о сем. И се мужа два стаста в них, в ризах блищащи(х)ся. р5 Пристрашнам же бывшам им, и поклоншим лиця на зе(м)лю. рекоста к ним. Что ищете живаго с мартвыми? р6 несть зде, но вста. помянете якоже глагола вам еще сыи в галилеи, р7 глаголя. яко подобает\ сыну чл~чьскому предану быти. в руце чл~к грешник\, и пропяту быти, и третии дн~ь вскр(с)нути. р8 и помянуша глаголы его. р9 И възвращшеся от гроба, възвестиша вся сиа единомунадесяте, и всем прочи(м). р10 Беша же магдалыни мариа, и иоанна, и мариа иаковля, и прочая с ними, яже глаголаху к апостолом сиа. р11 и явишася пре(д) ними яко лжа глаголи их, и не вероваху им. р12 %{Зач}за(ч), рг~и. Петр же встав тече к гробу. и приникь, виде ризы едины лежаща. отиде в себе дивяся бывшему. р13 И се два от ни(х) беста идущя в тоиже дн~ь, в\ весь, отстоащу стадии шестьдеся(т) от иер(с)лима, еиже имя еммаус. р14 и та беседоваста к себе о всех сих приключшихся. р15 и бысть беседующема има и съвопрашающимася. И са(м) ис~ приближися идяше с нима, р16 очи(ж) ею дръжастася да его не познаета. р17 ре(ч) же к нима. что суть словеса сиа, о ни(х)же стязаетася к себе идуща, и еста дря(х)ла? р18 отвещав же еди(н), ем(ж)у имя клеопа, рече к нему. ты ли еди(н) пришелео еси в ер(с)ли(м), и не уведе бывши(х) в не(м) в дн~и сиа? р19 и ре(ч) има. кыи(х)? она же реста ему, яже о ис~е назарянине, иже бысть муж прр(о)к, силен делом и словом, пре(д) Богом, и всеми лю(д)ми. р20 Како предаша его архиерее и князи наши на осуждение смерти, и распяша его. р21 Мы же надеахомся, яко сеи есть хотя избавити иил~я. Но и на(д) всеми сими, третии се дн~ь имать днесь, отнелиже сиа быша. р22 Но и жены некыя от на(с) ужасиша ны, бывшая рано у гроба, р23 и не обретше телесе, его, приидоша глаголюще. и явление ангел видевша, иже глаголют его жива. р24 и идоша неции от нас к гробу, и обретоша тако, якоже и жены реша, самого же не видеша. р25 и той рече к ним: О несмысленая, и косная ср(д)цем, еже веровати о всех, яже глаголаша пророцы. р26 не сиа ли подобаше пострадати х~у, и внити в славу свою? р27 и начен от моисеа, и от всех прр(о)к, сказааше има, от всех писании яже о нем. р28 и приближишася в\ весь, в нюже идяста. и тои творяшеся далечаише ити. р29 и нужаста его глаголюще. облязи с нама. яко к вечеру есть, и приклонился есть дн~ь. и въниде с нима облежти. р30 и бысть яко възлеже с нима. прии(м) хлеб, бл(с)ви, и преломив даяше има. р31 онема же отвръзостася очи, и познаста его. и той невидим бысть има. р32 и рекоста к себе, не ср(д)це ли наю горя бе в наю. ег(д)а глаголаше нама на пути, и яко сказоваше нама писаниа? р33 и вставша в тои час, възвратистася в иер(с)лим. и обретоста съвокуплены единогонадесяте, и иже бяху с ними. р34 глаголющих, яко выстинну вста г~ь, и явися симону. р35 и та поведаста яже быша на пути, и яко познася има в преломлении хлеба. р36 %{Зач}за(ч), рд~и. Сиа же им глаголющем, сам ис~ ста посреде их, и глагола им, мир ва(м). р37 убоявше же ся и пристрашни бывше, мняху дух видяще. р38 И рече им, что смущени есте, и почто помышлениа входят в\ ср(д)ця ваша? р39 Видите руце мои и нозе мои, яко сам аз есмь. осяжите мя и видите, яко дух плоти и кости не имать, якоже мене видите имуща. р40 И се рек, показа им руце и нозе. р41 еще же неверующем им, от радости и чюдящемся, рече и(м) имате ли что снедно зде. р42 они же даша ему рыбы печены часть, и от пчел сот\. р43 и взем пре(д) ними ясть. р44 Рече же и(м). си сут словеса , яже глаголах вам еще сыи с вами. яко подобает скончатися всем написаным, в законе моисеове, и прр(о)цех, и псалм(х)е о мне. р45 Тогда отврьзе и(м), ум, разумети писаниа. р46 и рече им. яко тако писано есть. и тако подобаше пострадати х~у. и вскр(с)нути от мартвых третии дн~ь. р47 и проповедатися в имя его покаанию. и отпущению грехом, в всех языце(х), наченше от иер(с)лима. р48 вы же есте сведетелие симъ р49 И се аз послю обетование отц~а моего на вы. вы же сядете в граде иер(с)лим(с)те, дондеже облечетеся силою свыше. р50 Изве(д) же их вон, до вифаниа. и въздвиг руце свои, бл(с)ви их. р51 и бысть егда бл(с)вяше их, отступи от ни(х), и възношашеся на небо. р52 и тии поклони(в)шася ему, и възвратишася в иер(с)лим с радостию великою. р53 и беху выну в\ царкви, хваляще и бл(с)вяще Бога. аминь. рЕже от луки святаго ев(г)листа, имать в себе, к~д, глава, а зачал царковных, рд~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Т ІОАННА СТ~ОЕ БЛАГ~ОВЕСТОВАНИЕ </w:t>
      </w:r>
    </w:p>
    <w:p>
      <w:pPr>
        <w:pStyle w:val="Style16"/>
        <w:rPr>
          <w:rFonts w:ascii="Courier New" w:hAnsi="Courier New" w:cs="Courier New"/>
        </w:rPr>
      </w:pPr>
      <w:r>
        <w:rPr>
          <w:rFonts w:cs="Courier New" w:ascii="Courier New" w:hAnsi="Courier New"/>
        </w:rPr>
        <w:t xml:space="preserve">%{Гл:1}Гл(в)а, а~. </w:t>
      </w:r>
    </w:p>
    <w:p>
      <w:pPr>
        <w:pStyle w:val="Style16"/>
        <w:rPr>
          <w:rFonts w:ascii="Courier New" w:hAnsi="Courier New" w:cs="Courier New"/>
        </w:rPr>
      </w:pPr>
      <w:r>
        <w:rPr>
          <w:rFonts w:cs="Courier New" w:ascii="Courier New" w:hAnsi="Courier New"/>
        </w:rPr>
        <w:t xml:space="preserve">р1 %{Зач}за(ч), а~. В начале бе слово, и слово бе у б~а, и Бог бе слово.  р2 се бе искони у б~а.  р3 Вся т(м)е быша. и без него ничтоже бысть еже бысть. </w:t>
      </w:r>
    </w:p>
    <w:p>
      <w:pPr>
        <w:pStyle w:val="Style16"/>
        <w:rPr>
          <w:rFonts w:ascii="Courier New" w:hAnsi="Courier New" w:cs="Courier New"/>
        </w:rPr>
      </w:pPr>
      <w:r>
        <w:rPr>
          <w:rFonts w:cs="Courier New" w:ascii="Courier New" w:hAnsi="Courier New"/>
        </w:rPr>
        <w:t xml:space="preserve">р4 В том\ живот бе, и жи вот бе свет чл~ком.  р5 И свет в тме светится, и тма его не объят.  р6 Бысть чл~к послан от б~а, имя ему иоанн.  р7 Сей прииде в сведетельство, да сведетельствует о свете, да вси веру имуть ему.  р8 Не бе той свет, но да сведетельствует о свете.  р9 Бе свет\ истинныи, иже просвещает всякаго чл~ка грядущаго в мир.  р10 В мире бе, и мир тем бысть, и мир его не позна.  р11 В своа прииде. и свои его не приаша.  р12 Елици же приаша его, дасть им область чядом Божиим быти, верующим в имя его.  р13 Иже не от крови, ни от похоти плотскыя, ни от похоти мужьскыа, но от б~а родишася.  р14 И слово плоть бысть, и вселися в ны. И видехом\ славу его, славу яко единороднаго от отца, исполнь благодати и истинны.  р15 Іоанн сведетельствует о нем, и възва глаголя. сей бе егоже рех, иже по мне грядыи, предо мною бысть, яко первее мене бе.  р16 И от исполнениа его мы вси приахом, и благодать въз\ благодать.  р17 Яко закон моисео(м) дан бысть. благодать же и истина ис~ хм~ бысть.  р18 %{Зач}за(ч), в~. Бг~а никтоже виде нигдеже. единородныи сын, сый в лоне отч~и, той исповеда.  р19 И се есть сведетельство иоанново. егда послаша жидове от Иерусалима иерея и левиты, да въпросят\ его, ты кто еси?  р20 и исповеда, и не отвержеся. и исповеда, яко несмь аз х~с.  р21 И въпросиша его. что убо, илиа ли еси ты? и глагола, несм. прр(о)к ли еси ? и отвеща, ни.  р22 реша же ему, кто еси, да ответ дамы пославшим ны. что глаголеши о тебе самом?  р23 рече. аз глас вопиющаго в пус тыни, исправите путь Господнь, якоже рече исаиа прр(о)к.  р24 И послании, беху от фарисеи. р25 и въпросиша его и реша ему. что убо крещаеши, аще ты неси х~с. ни илиа, ни прр(о)к?  р26 отвеща им иоанн, глаголя. аз крещаю водою, посреде же вас стоит, егоже вы не весте.  р27 той есть грядыи по мне, иже предо мною бысть. емуже несмь аз достоин, да отрешу ремень сапогу его.  р28 сиа в вифаваре быша, об он пол иордана. идеже бе иоанн крестя.  р29 %{Зач}за(ч), г~. В утреи же, виде иоанн\ ис~а грядуща к\ себе. и глагола, се агнец\ Божии, вземляи грехы миру.  р30 сей есть о немже аз рех. по мне грядет муж, иже предо мною бысть, яко первее мене бе.  р31 І аз\ не ведях его, но да явится иил~еви, сего ради приидох аз в\ воде крестя.  р32 И сведете(л)ствова иоанн, глаголя. яко видех дух сходящ яко голуб с\ небесе, и пребысть на нем.  р33 и аз не ведех его. но пославыи мя крестити водою, той мне рече. на(д) негоже узриши дух сходящь, и пребывающь на нем, той есть крестяи духом\ святым.  р34 И аз видех, и сведетельствовах, яко сеи есть сын Божии.  р35 %{Зач}за(ч), д~. В утреи же паки стоаше иоанн, и от ученик его два.  р36 и узрев\ ис~а грядуща, глагола. се агнець Божии.  р37 И слышаста его оба ученика глаголюща, и по ис~е идоста.  р38 обращь же ся ис~, и видев я по себе идуща, глагола има, чесо ищета? она же реста ему. равви, еже глаголется сказаемо, учителю, где живеши?  р39 и глагола има, приидета и видета. Приидоста же и видеста где живяше, и у него пребыста дн~ь тои. бе же час яко десятыи.  р40 Бе же андреа брат симона петра, един от обою слышавшою от иоанна, и по нем ше(д)шею.  р41 обрете сеи преж(д)е брата своего симона, и глагола ему. обретохо(м) месию, еже есть сказаемо х~с.  р42 и приведе его к ис~ови. Възрев же нань ис~, ре(ч). ты еси симон сынь ионин, ты наречешися кифа, еже сказается петр.  р43 %{Зач}за(ч). е~. В утреи же всхоте изыти в\ галилею, и обрете филиппа. и глагола ему , гряди по мне.  р44 бе же филипп\ от вифсаиды, от града андреова и петрова.  р45 обрете филипп нафанаила, и глагола ему. егоже писа моисии в\ законе, и прр(о)цы, обретохо(м) ис~а, сына иосифова иже от назарефа.  р46 И глагола ему нафанаил, от назарефа може(т) ли что добро быти? глагола ему филипп. прииди и виж(д)ь.  р47 Видев же ис~ нафанаила грядуща к\ себе, и глагола о нем. се выстину иил~ьтянин\, в немже льсти несть.  р48 Глагола ему нафанаил. како мя знаеши? отвеща ис~, и рече ему. прежде даже не възгласи тебе филипп, суща по(д) смоковницею видех тя.  р49 отвеща нафанаил, и глагола ему. равви. ты еси сынь Божии, ты еси царь иил~ев.  р50 отвеща ис~, и рече ему. зане рех\ ти, яко видех тя по(д) смоковницею, веруеши. болша си(х) узриши.  р51 И глагола ему. аминь аминь глаголю вам. отселе узрите небо отврсто, и агг~лы Божиа всходяща, и низходяща на(д) сына члчеловеческаго. </w:t>
      </w:r>
    </w:p>
    <w:p>
      <w:pPr>
        <w:pStyle w:val="Style16"/>
        <w:rPr>
          <w:rFonts w:ascii="Courier New" w:hAnsi="Courier New" w:cs="Courier New"/>
        </w:rPr>
      </w:pPr>
      <w:r>
        <w:rPr>
          <w:rFonts w:cs="Courier New" w:ascii="Courier New" w:hAnsi="Courier New"/>
        </w:rPr>
        <w:t xml:space="preserve">%{Гл:2}Гл(в)а, в~. </w:t>
      </w:r>
    </w:p>
    <w:p>
      <w:pPr>
        <w:pStyle w:val="Style16"/>
        <w:rPr>
          <w:rFonts w:ascii="Courier New" w:hAnsi="Courier New" w:cs="Courier New"/>
        </w:rPr>
      </w:pPr>
      <w:r>
        <w:rPr>
          <w:rFonts w:cs="Courier New" w:ascii="Courier New" w:hAnsi="Courier New"/>
        </w:rPr>
        <w:t xml:space="preserve">р1 %{Зач}за(ч), з~. И в третии дн~ь, брак бысть в кане галилейстеи. и бе мати ис~ова ту.  р2 Зва(н) же бысть и ис~, и ученицы его на брак.  р3 и не доставшу вину. глагола мати ис~ова к нему, вина не имуть.  р4 Глагола ей ис~. что есть мне и тебе жено? не у прииде час мой.  р5 Глагола мати его слугам. еже аще глаголет вам, сътворите.  р6 беху же ту водоноси камени шесть, лежаще по очищению иудейску, вместящем по двема или трием мерам.  р7 Глагола им ис~, наполните водоносы воды. и наполниша их до верха.  р8 и глагола им, почръпете ныне, и принесете архитриклинови. и принесоша.  р9 И якоже вкуси архитрикли(н) вина бывшаго от воды, и не ведяше откуду есть, слугы же ведяху почерьпшеи воду. пригласи жениха аръхитриклин\,  р10 и глагола ему. всяк\ чл~к, преж(д)е доброе вино полагает, и егда упиются, тогда хуж(д)ъшее. ты же съблюде доброе вино доселе.  р11 се сътвори начаток знамением ис~, в\ кане галилейстей, и яви славу свою, и вероваша вонь ученицы его.  р12 %{Зач}за(ч), з~. По сем сниде в капернаум, сам и мати его, и братиа его и ученицы его, и ту не многы дн~и пребыша.  р13 И бли(з) бе пасха иудейска, и взыде в иерл(с)им ис~,  р14 и обрете в\ царкви продающая овця и волы, и голуби, и пеняжникы седящая,  р15 и сътвори би(ч) от врьвии, вся изгна из\ царкве овця и волы. и тръжником рас(с)ыпа пенязя, и д(с)кы опроврьже.  р16 и продающим голубы рече, възмете сия отсюду, и не творите дому отц~а моего, дому купленаго.  р17 Помянуша же ученицы его, яко писано есть. жалость дому твоего снесть мя.  р18 отвещаша же июдее, и реша ему. кое знамение являеши , яко сиа твориши?  р19 отвеща ис~, и рече и(м). разорите царковь сию, и трими дн~ьми въздвигну ю.  р20 реша же июдее. четыридесят и шестию лет създана бысть царковь сиа, и ты ли трими дн~ьми въздвигнеши ю?  р21 он\ же глаголаше о царкви тела своего.  р22 Егда убо в(с)та от мартвых, помянуша ученицы , яко се глаголаше, и вероваша писанию, и словеси еже рече ис~.  р23 Ег(д)аже бе в Иерусалим(х)е, в\ праздник пасхы, мнози вероваша в имя его, видяще знамениа его яже творяше.  р24 Сам\ же ис~, не вдааше себе в\ веру и(х), имже сам ведяше вся.  р25 и яко не требоваше да кто сведетельствуе(т) о чл~це. сам бо ведяше что бе в\ чл~це. </w:t>
      </w:r>
    </w:p>
    <w:p>
      <w:pPr>
        <w:pStyle w:val="Style16"/>
        <w:rPr>
          <w:rFonts w:ascii="Courier New" w:hAnsi="Courier New" w:cs="Courier New"/>
        </w:rPr>
      </w:pPr>
      <w:r>
        <w:rPr>
          <w:rFonts w:cs="Courier New" w:ascii="Courier New" w:hAnsi="Courier New"/>
        </w:rPr>
        <w:t xml:space="preserve">%{Гл:3}Гл(в)а, г. </w:t>
      </w:r>
    </w:p>
    <w:p>
      <w:pPr>
        <w:pStyle w:val="Style16"/>
        <w:rPr>
          <w:rFonts w:ascii="Courier New" w:hAnsi="Courier New" w:cs="Courier New"/>
        </w:rPr>
      </w:pPr>
      <w:r>
        <w:rPr>
          <w:rFonts w:cs="Courier New" w:ascii="Courier New" w:hAnsi="Courier New"/>
        </w:rPr>
        <w:t xml:space="preserve">р1 %{Зач}за(ч), и~. Бе же чл~к от фарисей, никодим имя ему, князь жидов(с)кыи,  р2 сеи прииде к ис~у нощию, и ре(ч) ему. равви, вем, яко от б~а пришел еси учитель. никтоже бо может знамении сих творити, и(х)же ты твориши, аще не будет Богь с ни(м).  р3 отвеща ис~, и ре(ч) ему. аминь аминь глаголю тебе. аще не кто родится свыше, не може(т) видети царствиа Божиа.  р4 Глагола к нему никодим. како может\ чл~кь родитися стар сыи? еда может второе внити в утробу матере своеа, и родитися?  р5 отвеща ис~. аминь аминь глаголю тебе, аще кто не родится водою и духом\, не может внити в\ царствие Божие.  р6 Рож(д)енное от плоти, плоть есть. и роженное от духа, духь есть.  р7 Не дивися, яко рех ти, подобает вам родитися свыше.  р8 дух, идеже хощет, дышет, и гл(с)а его слышиши, но не веси откуду приходит, и камо идет. Тако есть всяк чл~кь рож(д)енны от духа.  р9 отвеща никодим, и рече ему. како могут сиа быти?  р10 отвеща ис~, и ре(ч) ему. ты еси учитель иил~ев, и сих ли не веси?  р11 аминь аминь глаголю тебе, яко еже вемы, глаголем. и еже видехо(м), сведетельствуем, и сведетельства нашего не приемлете.  р12 Аще земная рекох вам, и не веруете. како аще реку ва(м) небеснаа, веруете.  р13 %{Зач}за(ч), ф~. И никтоже взыде на небо, токмо съшедыи с\ небесе, сынь члчеловеческии, сыи на небеси.  р14 и якоже моисии възнесе змию в\ пустыни, тако подобает възнестися сыну члчеловеческому,  р15 да всяк веруаи вонь не погибнет, но имать живот вечныи.  р16 %{Зач}за(ч), и~. Тако бо възлюби б~ мир, яко и сына своего единоро(д)наго дал есть, да вся(к) веруаи вонь не погибне(т), но имать живот вечныи.  р17 Не посла бо б~ сына своего в\ мир, да судит мирови, но да спасется им мир.  р18 Веруаи вонь, не будет осужен. а неверуаи , уже осужен есть, яко не верова в имя единоро(д)наго сына Божиа.  р19 Сеи же есть суд\, яко свет прииде в\ мир, и възлюбиша чл~цы паче тму, неже свет. беша бо их дела зла.  р20 Всякь бо делааи злаа, ненавидит света, и не приходи(т) к свету, да не обличатся дела его яко лукава суть.  р21 Творяи же истину, грядет к свету, да явя(т)ся дела его яко о Бозе суть съделана.  р22 %{Зач}за(ч), а~и. По сихже прииде ис~ и ученицы его в\ жидовскую зе(м)лю, и ту живяше с ними, и крещаше.  р23 Бе же иоанн крестя в еноне, близ салима, яко воды многы беху ту. и прихождаху, и крещахуся.  р24 Не у бо бе в(с)ажен в темницу иоанн.  р25 Бысть же стязание от ученик иоанновех с июдеи о очищении.  р26 и приидоша к иоанну, и рекоша ему. равви, иже бе с тобою об он пол иордана, емуже ты св(д)етельствова, се сеи крещает, и вси грядут к нему.  р27 отвеща иоанн, и рече. не может чл~к приимати ничесоже, аще не бу дет дано ему с\ небесе.  р28 вы сами мне сведетельствуете, яко рех, несмь аз х~с, но яко послан есмь пре(д) ни(м).  р29 Имеаи невесту, жених есть. а друг женихов стоя и послушая его, радостию радуется за гл(с)а женихов. Сиа убо радость моа исполнися.  р30 оному подобает расти, мне же малитися.  р31 Грядыи свыше, на(д) всеми есть, сыи от земля, от земля есть, и от земля глаголет. Грядыи с\ небесе, на(д) всеми есть.  р32 и еже виде и слыша, се сведетельствует, и сведетельства его никтоже приемлет.  р33 Приемыи его сведетельство, верова, яко б~ истинен есть.  р34 Егоже бо посла б~, глаголы Божиа глаголет. не в меру бо б~ дает духа.  р35 отц~ь бо любит сына, и вся дасть в руце его.  р36 Веруаи в\ сына, имать живот въчныи. а иже не верует в\ сына, не узрит живота, но гнев Божии пребывае(т) на не(м). </w:t>
      </w:r>
    </w:p>
    <w:p>
      <w:pPr>
        <w:pStyle w:val="Style16"/>
        <w:rPr>
          <w:rFonts w:ascii="Courier New" w:hAnsi="Courier New" w:cs="Courier New"/>
        </w:rPr>
      </w:pPr>
      <w:r>
        <w:rPr>
          <w:rFonts w:cs="Courier New" w:ascii="Courier New" w:hAnsi="Courier New"/>
        </w:rPr>
        <w:t xml:space="preserve">%{Гл:4}Гл(в)а, д~. </w:t>
      </w:r>
    </w:p>
    <w:p>
      <w:pPr>
        <w:pStyle w:val="Style16"/>
        <w:rPr>
          <w:rFonts w:ascii="Courier New" w:hAnsi="Courier New" w:cs="Courier New"/>
        </w:rPr>
      </w:pPr>
      <w:r>
        <w:rPr>
          <w:rFonts w:cs="Courier New" w:ascii="Courier New" w:hAnsi="Courier New"/>
        </w:rPr>
        <w:t xml:space="preserve">р1 Егда убо разуме ис~, яко услышаша фарисее, яко ис~ множаиша ученикы творит и крещает, неже иоанн.  р2 ис~ же сам не крещаше, но ученицы его.  р3 остави иудею, и иде пакы в\ галилею.  р4 подобаше же ему проити сквозе самарию.  р5 %{Зач}за(ч), в~и. Прииде убо в гра(д) самариискии, глаголемыи сихарь, близ веси юже даст иаков иосифу сыну своему.  р6 Бе же ту источник иаковль. ис~ же труж(д)ся от пути, седяше тако на источнице, бе же яко ча(с) шестыи.  р7 Прииде жена от самариа почръпати воду. Глагола ей ис~, даж(д) ми пити.  р8 ученицы бо его отшли беху в град, да брашна купять.  р9 Глагола ему жена самаряныни. како ты жидовин сыи, от мене пити просиши жены самаряныни сущей? не прикасаю(т) бо ся жидове самарянех.  р10 отвеща ис~, рече ей. аще бы ведала дар Божии, и кто есть глаголяи ти, даж(д)ь ми пити, ты бы просила у него, и дал ти бы воду живу.  р11 Глагола ему жена, г~и ни почръпала имаши, и студенец есть глубок. откуду убо имаши воду живу?  р12 еда ты болии еси отц~а нашего иакова, иже даст на(м) студенец сей. и той из\ него пи(т), и сынове его, и скоти его?  р13 отвеща ис~, и рече ей. всяк пиаи от воды сеа, вжаж(д)ется пакы.  р14 а иже пиет от воды юже аз дам ему, не вжаж(д)ется в векы. но вода юже аз дам ему, будет\ в нем источник воды текуща в\ живот вечныи.  р15 Глагола к нему жена. г~и, даж(д)ь ми сию воду, да ни жаж(д)у, ни прихож(д)у семо почръпати.  р16 глагола ей ис~, иди пригласи мужа своего, и прииди семо.  р17 отвеща жена, и рече ему. не имам мужа. Глагола ей ис~. добре ре(ч) яко мужа не имам.  р18 пять бо мужии имела еси, и ныне егоже имаши, несть ти муж. се выстину рекла еси.  р19 Глагола ему жена. г~и, вижу яко прр(о)к еси ты.  р20 отц~ы наши в горе сей поклонишася. и вы глаголете, яко в иер(с)лимех есть место, идеже кланетися подобает.  р21 Глагола ей ис~, жено, веру ми ими, яко грядет час, егда ни в\ горе сей, ни в Иерусалим(х)е поклонитеся отц~у.  р22 вы кланяетеся. егоже не весте. мы кланяемся егоже вемы. яко спасение от иудей есть.  р23 но грядет час, и ныне есть, егда истиннии поклонницы поклонятся отц~у духом и истиною. ибо отц~, таковех ище(т) поклоняющихся е.му.  р24 дух есть б~, и иже кланяется ему, духом и истиною достоит кланятися.  р25 Глагола ему жена, вемы, яко месиа прииде(т) глаголемыи х~с, егда той приидет, възвестит на(м) вся.  р26 Глагола ей ис~. аз есмь глаголяи с тобою.  р27 И тогда приидоша ученицы его, и чюж(д)ахуся яко с женою глаголаше. никтоже бо рече чесо ищеши, или что глаголеши с нею?  р28 остави же водонос свой жена, и иде в гра(д), и глагола чл~ком.  р29 придете, и видите чл~ка, иже рече ми вся елика сътворих. еда той е(с) х~с?  р30 изыдоша же из града, и грядяху к нему.  р31 Меж(д)у же сим, моляху его ученицы его, глаголюще, равви, яж(д).  р32 он же рече им. аз брашно има(м) ясти, егоже вы не весте.  р33 Глаголаху же ученицы к\ себе. еда кто принесе ему ясти?  р34 глагола им ис~. мое брашно есть, да сътворю волю пославшаго мя, и съвершу дело его.  р35 не вы ли глаголете, яко еще четыри месяци суть, и жатва приидет? се глаголю вам, възведете очи ваши, и видите нивы, яко плавы суть к\ жатве уже.  р36 и жняи, мзду приемлет. и събирает пло(д) в\ живот вечныи, да сеаи вкупе радуется и жняи.  р37 о сем бо слово есть истинное, яко ин е(с) сеаи, и ин есть жняи.  р38 аз послах вы жати, идеже вы не трудистеся. инии трудишася, и вы в\ труд и(х) внидосте.  р39 от града же того мнози вероваша вонь от самарян, за слово жене сведетельствующи. яко рече ми вся елика сътворих.  р40 Егда же приидоша к нему самаряне, моляху его дабы пребыл у ни(х). и пребысть ту два дн~и.  р41 и много паче вероваша за слово его.  р42 Жене же глаголаху, яко не ктому за твою беседу веруем. сами бо слышахом. и вемы, яко сей есть выстину спас миру х~с.  р43 По двою(ж) дн~ю изыде оттуду, и иде в\ галилею.  р44 сам бо ис~ сведетельствоваше, яко прр(о)к в своем отч~ьстви чьсти не имат\.  р45 егда же прииде в галилею, приаша его галилеане, вся видевше, яже сътвори в иер(с)лимех в\ праз(д)ник. и тии бо приидоша в\ праз(д)ник.  р46 Прииде же пакы ис~ в\ кану галилеиску, идеже сътвори воду в\ вино. %{Зач}за(ч), г~и. И бе некии царев муж, егоже сын боляше в\ капернауме  р47 сей слышав яко ис~ прииде от иудеа в\ галилею, иде к нему, и моляше его, да снидет и исцелит сына его. хотяше бо умрети.  р48 Рече убо ис~ к\ нему. аще знамении и чюдес не видите, не имате веровати.  р49 Глагола к\ нему царев\ муж. г~и, сниди преж(д)е даже не умрет отроча мое.  р50 Глагола ему ис~. иди, сын твой жив е(с). и верова чл~к словеси еже рече ему ис~, и идяше.  р51 Абие же входящу ему, се раби его сретоша его. и възвестиша ему глаголюще, яко сын твой жив е(с).  р52 Въпрашаше убо от них час, в которы боле ему бысть, и реша ему. яко вчера в\ ча(с) се(д)мыи, остави его огнь.  р53 Разуме же отц~, яко той бе час, воньже рече ему ис~, яко сын твой жив есть. и верова сам. и весь дом его.  р54 Се пакы второе знамение сътвори ис~, пришед от иудеа в галилею. </w:t>
      </w:r>
    </w:p>
    <w:p>
      <w:pPr>
        <w:pStyle w:val="Style16"/>
        <w:rPr>
          <w:rFonts w:ascii="Courier New" w:hAnsi="Courier New" w:cs="Courier New"/>
        </w:rPr>
      </w:pPr>
      <w:r>
        <w:rPr>
          <w:rFonts w:cs="Courier New" w:ascii="Courier New" w:hAnsi="Courier New"/>
        </w:rPr>
        <w:t xml:space="preserve">%{Гл:5}Гл(в)а, е~. </w:t>
      </w:r>
    </w:p>
    <w:p>
      <w:pPr>
        <w:pStyle w:val="Style16"/>
        <w:rPr>
          <w:rFonts w:ascii="Courier New" w:hAnsi="Courier New" w:cs="Courier New"/>
        </w:rPr>
      </w:pPr>
      <w:r>
        <w:rPr>
          <w:rFonts w:cs="Courier New" w:ascii="Courier New" w:hAnsi="Courier New"/>
        </w:rPr>
        <w:t xml:space="preserve">р1 %{Зач}за(ч), д~и. По сих бе праз(д)ник иудеискый, и взыде ис~ в Иерусалим\.  р2 есть же в Иерусалимех на овчии купели. яже глаголется евреискы, вифезда. пять притвор имущи.  р3 В тех слежаше множество болящих, слепы(х), хромых, сухих, чяющих движениа воде.  р4 Агг~л бо Господнь на всяко лето схож(д)аше в купель и възмущаше воду. І иже пръвее влажаше по возмущении воде, здрав\ бываше, яцем же недугом одръжим бываше.  р5 Бе же ту некии чл~к, тридесяте и осмь л(т)е имыи в недузе своем.  р6 Сего видев ис~ лежаща. и разумев\ яко многа лета уже имяше в недузе, глагола ему. хощеши ли цел быти?  р7 отвеща ему недужъный. ей г~и, чл~ка не имам да егда възмутится вода, ввержет мя в купел. Егда же прихожду аз, ин прежде мене слазит.  р8 Глагола ему ис~, встани, възми одр твои, и ходи.  р9 И абие здрав бысть чл~к. и взем\ одр свои, и хождаше. бе же субота в той дн~ь.  р10 Глаголаху же жидове исцелевшему. субота есть, и не достоит\ ти взяти одра своего.  р11 Он же отвеща им. иже мя сътвори цела, той мне рече. възми одр твои и ходи.  р12 Въпросиша же его, кто есть чл~к рекии ти възми одр твои и ходи.  р13 Исцелевыи же не ведяше кто есть. ис~ бо уклонися народу сущу на месте.  р14 Потомже обрете его ис~ в царкви и рече ему. се здрав бысть, ктому не съгрешаи, да не горе ти что будет.  р15 Иде же чл~к, и поведа иудеом, яко ис~ есть иже мя сътвори цела. р16 И сего ради гоняху ис~а иудее, и искаху его убити, зане сиа творяше в суботу. р17 ис~ же отвещаваше им. %{Зач}за(ч), е~и. О(т)ц~ мои доселе делает, и аз делаю.  р18 Сегоже ради паче искаху его иудее убити, яко не токмо разаряше суботу, но и отц~а своего глаголаше б~а, равен ся творя б~у.  р19 отвещав же ис~ и рече им. аминь аминь глаголю вам, не может сын творити о себе ничесоже, аще не еже видит отц~а творяща. яже бо он твори(т) сиа и сын також(д)е творит.  р20 отц~ бо любит сына. и вся показует ему яже сам творит, и болша сих покажет ему дела, да вы чудитеся.  р21 Якоже бо отц~ вскр~шает мертвыа и живит, тако и сын ихже хощет живит.  р22 отц~ бо не суди(т) никомуже, но суд\ весь дасть сынови,  р23 да вси чтуть сына, якоже чтуть отца. Иже не чтеть сына, не чтеть отца пославшаго его.  р24 %{Зач}за(ч), з~и. Аминь аминь глаголю вам, яко слушаяи словесе моего. и веруаи пославшему мя, и мать живот вечныи. И на суд не приидеть, но преидеть от смарти в живот.  р25 Аминь аминь глаголю вам, яко грядет ча(с), и ныне есть, егда мартвии услышат гл(с)а сына Божиа. и услышавшеи, оживут.  р26 Якоже бо отц~ имать живот\ в себе, тако дасть и сынови живот имети в себе,  р27 и область дасть ему и суд творити яко сын чл~чь есть,  р28 не дивитеся сему. Яко грядет час, вонже вси сущии в гробех, услышат глас сына Божиа.  р29 І изыдуть сътворшеи благая, в воскрешение животу. А сътворшеи злаа, в воскрешение суду.  р30 Не могу аз\ о себе творити ничесоже. %{Зач}за(ч), з~и. Якоже слышу, сужду, и суд мои праведен есть. яко не ищу волю мою, но волю пославшаго мя отца.  р31 Аще аз сведетельствую о мне, сведетельство мое несть истино.  р32 ин есть сведетельствуаи о мне. И вем яко истинно есть сведетел(с)тво, еже сведетельствует о мне.  р33 Вы посласте к иоанну, и сведетельствова о истинне.  р34 Аз\ же не от чл~ка сведетельства приемлю но сиа глаголю, да вы спасени будете.  р35 о(н) бе светилник, горя и светя, вы же хотесте възрадоватися в час светениа его.  р36 Аз же имам сведетельство боле иоаннова. дела бо яже даст мне отц~ да съвръшу я, та дела, яже аз творю, сведетельствуют о мне, яко отц~ мя посла.  р37 и пославыи мя отц~, той сведетельствова о мне, Ни гласа его нигдеже слышасте. ни видениа его видесте,  р38 и словесе его не имате пребывающа в\ вас. зане егоже той посла, сему вы веру не емлете.  р39 Испытаите писа ниа, яко вы мните в них имети живот вечныи, и та суть сведетельствующа о мне,  р40 и не хощете приити к мне, да живот имате.  р41 Славы от чл~к не приемлю,  р42 но разумех вы, яко любве Божиа не имате в себе.  р43 Аз приидо(х) в имя отц~а моего, и не приемлете мене. Аще ин приидет в имя свое, того приемлете.  р44 Како вы можете веровати. славы друг от друга приемлюще. и славу юже от единого б~а не ищете?  р45 не мните, яко аз на вы реку к отц~у. есть иже на вы глаголет моисии, нань же вы уповаете.  р46 Аще бо бысте веровали моисеови, веровали бысте убо и мне. о мне бо тои писа.  р47 аще ли того писаниом\ не веруете, како моим глаголом веру имете? </w:t>
      </w:r>
    </w:p>
    <w:p>
      <w:pPr>
        <w:pStyle w:val="Style16"/>
        <w:rPr>
          <w:rFonts w:ascii="Courier New" w:hAnsi="Courier New" w:cs="Courier New"/>
        </w:rPr>
      </w:pPr>
      <w:r>
        <w:rPr>
          <w:rFonts w:cs="Courier New" w:ascii="Courier New" w:hAnsi="Courier New"/>
        </w:rPr>
        <w:t xml:space="preserve">%{Гл:6}Гл(в)а, з~. </w:t>
      </w:r>
    </w:p>
    <w:p>
      <w:pPr>
        <w:pStyle w:val="Style16"/>
        <w:rPr>
          <w:rFonts w:ascii="Courier New" w:hAnsi="Courier New" w:cs="Courier New"/>
        </w:rPr>
      </w:pPr>
      <w:r>
        <w:rPr>
          <w:rFonts w:cs="Courier New" w:ascii="Courier New" w:hAnsi="Courier New"/>
        </w:rPr>
        <w:t xml:space="preserve">р1 По сих иде ис~ на он пол моря галилеа тивериадскы,  р2 и по не(м) идяше народ мног\, яко видяху знамениа его, яже творяше на недужны(х).  р3 Взыде же на гору ис~, и ту седяше с ученикы своими.  р4 Бе же близ пасха, празн(д)ик жидовскыи.  р5 %{Зач}за(ч), и~и. Възве(д) убо ис~ очи, и виде яко мног народ грядет к\ нему, глагола к\ филиппу чим купим хлебы, да ядя(т) сии?  р6 сеже глаголаше искушаа его. сам\ бо ведяше, что хощет сътворити.  р7 отвеща ему филипп. двема стома пенязь хлебы не довлею(т) им, да кож(д)о и(х) мало что прииме(т).  р8 Глагола ему един от ученик его, андреа брат симона петра.  р9 есть отрочищ зде един, иже имать пять хлеб ячменнех, и две рыбе. но сии что суть в селико?  р10 рече же ис~, сътворите чл~кы възлежти. Бе же трава многа на месте. възлеже убо мужии числом яко пять тысящь.  р11 Приат же хлебы ис~. и хвалу въздав, подаст учеником, ученицы же възлежащим. Такожде и от рыбу, елико хотяху.  р12 и яко насытишася, глагола учеником свои(м). съберете избыткы укрух, да не погибнет ничтоже.  р13 събраша же, и исполниша дванадесяте коша укрух, от пяти хлеб ячменн(х)е, иже избыша ядъшим.  р14 %{Зач}за(ч), ф~и. Чл~цы же видевше знамение, еже сътвори ис~, глаголаху, яко сеи есть выстину прр(о)к. грядыи в\ мир.  р15 Іс~ же разумев, яко хотят приити, да всхитят его, и сътворя(т) его царя, отиде паки в\ гору един\.  р16 Яко позде бысть, снидоша ученицы его на море.  р17 и влезоша в корабль, и идяху на он пол моря в\ капернаум. и тма абие бысть, и не у бе пришел к ним ис~.  р18 Море же ветру велию дыхающу, въздвизашеся.  р19 гребше же яко стадии двадесят и пять, или тридесяте, узреша ис~а ходяща по морю, и бли(з) корабля бывша, убоашася.  р20 он\ же глагола им, аз есмь, не бойтеся.  р21 хотяху же приати его в\ корабль, и абие корабль бысть на земли, в нюже идяху.  р22 В утреи же наро(д) иже стояше об он пол моря, видев яко корабля иного не бе ту, токмо един тои, воньже внидоша ученицы его, и яко не вниде с ученикы своими ис~ в корабль, но едини ученицы его идоша.  р23 И ини приидоша корабли от тивериады, близ места, идеже ядоша хлебы, хвалу въздавше гв~и.  р24 Егда же видеша народи, яко ис~а не бысть ту, ни ученикы его, влезоша сами в корабля, и приидоша в\ капернаум, ищуще ис~а.  р25 и обретше его об он пол моря, реша ему. равви, когда зде бысть?  р26 отвеща им ис~, и рече. аминь аминь глаголю вам. ищете мене, не яко видесте знамение, но яко ядосте хлебы, и насытистеся.  р27 %{Зач}за(ч), к~. Делаите не брашно гиблющее, но брашно пребывающее в животе вечнем, еже сынь члчеловеческии вам дасть. сего бо отц~ь знамена б~.  р28 Реша же к\ нему. что сътворим, да делаем дела Божиа?  р29 отвеща ис~, и рече им. се есть дело Божие, да веруете в\ тои, егоже посла он.  р30 Реша же ему. кое убо ты твориши знамение, да видим и веру име(м) тебе? что делаеши?  р31 отц~ы наши ядоша манну в\ пустыни, якоже есть писано хлеб с\ небесе даст им ясти.  р32 Рече убо им ис~. аминь аминь глаголю вам. не моисии даст вам хлеб\ с\ небесе, но отц~ь мой даст вам хлеба истиннаго с небесе.  р33 Хлеб бо Божии есть сходяи с\ небесе, и дааи живот миру.  р34 Реша убо к нему. г~и, всегда даждь нам хлеб сеи.  р35 Ре(ч) же им ис~. %{Зач}за(ч), к~а. Аз есмь хлеб животныи. грядыи к мне, не имать взалкатися. и веруаи в мя, не имать вжадатися никогдаже.  р36 но рех ва(м), яко и видесте мя, и не веруете.  р37 Все еже даст ми отц~ь, к мне прииде(т). и грядущаго к мне не иж(д)ену вон.  р38 Яко снидох с небесе, не да творю волю мою, но волю пославшаго мя отц~а.  р39 Се же есть воля пославшаго мя отц~а, да все еже даст ми, не погублю от него, но вскрешу е в\ посл(д)ении дн~ь. р40 %{Зач}за(ч), к~в. Се же есть воля пославшаго мя, да всяк видяи сына, и веруа в него, имать живот вечныи, и вскрешу его аз в\ последнии дн~ь. р41 Роптаху убо иудее о нем, яко рече, аз есм хлеб съшедыи с\ небесе. р42 и глаголаху, не сей ли есть ис~ сын иосифов. емуже мы знаем отц~а и матре? како убо глаголет сей. яко с небесе снидо(х)?  р43 отвеща убо ис~, и рече им. не ропщите между собою.  р44 Никтоже может приити к мне, аще не отц~ пославыи мя привлече(т) его, и аз вскрешу его в\ посл(д)ении дн~.  р45 Есть писано в прр(о)цех. и будут вси учени б~у. Всяк слышавыи от отца и навык, приидет к мне.  р46 не яко отц~а видел е(с) кто, токмо сыи от б~а, сий виде отц~а.  р47 Аминь ами(н) глаголю вам. веруаи в мя, имать живота вечнаго.  р48 %{Зач}за(ч), к~г. Аз есмь хлеб животныи.  р49 отц~ы ваши ядоша манну в\ пустыни, и умроша.  р50 Сей есть хлеб сходяи с небесе, да аще кто от него ясть, не умрет.  р51 Аз есмь хлеб животныи, иже съшедыи с\ небесе. аще кто снесть от хлеба сего, жив будет в векы. и хлеб егоже аз дам, плоть моа есть. юже аз дах за живот мира.  р52 пряху же ся меж(д)у собою жидове глаголюще. како может сей нам дати плоть свою ясти?  р53 рече же им ис~, аминь аминь глаголю вам. аще не снесте плоти сына чл~ческаго, и пиете кровь его, живота не имате в\ себе.  р54 Ядыи мою плоть, и пиаи мою кров, имать живот веч ныи. и аз вскр~шу его в\ посл(д)ении дн~ь.  р55 Плоть бо моа истинно е(с) брашно, и кровь моа истинно е(с) пиво. р56 %{Зач}за(ч), к~д. Ядыи мою плоть, и пиаи мою кро(в), в мне пребывает, и аз в не(м).  р57 Якоже посла мя живыи отц~. и аз живу отц~а ради. и ядыи мя, и той, жив будет мене ради.  р58 сей есть хлеб съшедыи с небесе. не якоже ядоша отц~ы ваши манну, и умроша. ядыи хлеб сей, жив будет в векы.  р59 Сиа рече на сонмищи уча в капернауме.  р60 Мнози убо слышавше от ученик его, реша. жестоко есть слово се, и кто может его послушати?  р61 ведыи же ис~ в себе яко ропщут о сем ученицы его, рече и(м). се ли вы блазнит?  р62 аще убо узрите сына члчеловеческаго всходяща идеже бе прежде?  р63 духь есть иже оживляет, плоть не ползует ничтоже. глаголы яже аз глаголах вам, духь суть и живот суть.  р64 но суть от вас неции, иже не веруют. Ведяше бо искони ис~. кто суть неверующеи, и кто есть предааи его.  р65 И глаголаше, сего ради рех вам, яко никтоже может приити ко мне, аще не буде(т) ему дано от отца моего.  р66 от сего мнози от ученик его идоша в(с)пять, и ктому не хож(д)аху с ним.  р67 Рече же ис~ обеманадесяте. еда и вы хощете ити?  р68 отвеща ему симон петр. г~и, к\ къму идем? глаголы живота вечнаго имаши.  р69 и мы веровахом\, и познахом, яко ты еси х~с, сынь б~а живаго.  р70 отвеща им. не аз\ ли вас дванадесяте избрах, и един от вас диавол есть?  р71 глаголаше же иуду симонова искариота. сеи бо хотяше предати его, един сыи от обоюнадесяте. </w:t>
      </w:r>
    </w:p>
    <w:p>
      <w:pPr>
        <w:pStyle w:val="Style16"/>
        <w:rPr>
          <w:rFonts w:ascii="Courier New" w:hAnsi="Courier New" w:cs="Courier New"/>
        </w:rPr>
      </w:pPr>
      <w:r>
        <w:rPr>
          <w:rFonts w:cs="Courier New" w:ascii="Courier New" w:hAnsi="Courier New"/>
        </w:rPr>
        <w:t xml:space="preserve">%{Гл:7}Гл(в)а, з~. </w:t>
      </w:r>
    </w:p>
    <w:p>
      <w:pPr>
        <w:pStyle w:val="Style16"/>
        <w:rPr>
          <w:rFonts w:ascii="Courier New" w:hAnsi="Courier New" w:cs="Courier New"/>
        </w:rPr>
      </w:pPr>
      <w:r>
        <w:rPr>
          <w:rFonts w:cs="Courier New" w:ascii="Courier New" w:hAnsi="Courier New"/>
        </w:rPr>
        <w:t xml:space="preserve">р1 %{Зач}за(ч), к~е. Схождаше ис~ по сих в галилеи. не хотяше бо в иудеи ходити. яко искаху его иудее убити.  р2 Бе же близ\ праздник иудеискыи, потъчение сени.  р3 Реша же к нему братиа его. преиди отсюду, и иди в иудею, да и ученицы твои видят дела твоа яже твориши.  р4 Никтоже бо в таине ни чесоже творит\, и ищет\ сам яве быти. Аще си твориши, яви себе мирови.  р5 Ни братиа бо его вероваху в него.  р6 глагола убо им ис~. время мое не у прииде, время же ваше всегда готово есть.  р7 не може(т) мир ненавидети вас, мене же ненавидит. Яко аз сведетел(с)твую о нем яко дела его зла сут.  р8 вы взыдете в празник сей, аз\ не взыду в праздник сей, яко время мое не у исполнися.  р9 сиа рек им, оста в\ галилеи.  р10 егда же взыдоша братиа его в праз(д)ни(к), тогда и са(м) взыде, не яве, но яко таи.  р11 жидове же искаху его в празник\. и глаголаху, где есть он.  р12 И ропот мног бе о не(м) в народех, ови глаголаху, яко благ есть. инии же глаголаху, ни но льсти(т) народы.  р13 никоторыи же убо яве глаголаше о нем, страха ради иудеискаго.  р14 %{Зач}за(ч), к~з. Абие же в преполовление пра(з)ника, възыде ис~ в царков, и учаше.  р15 и дивляхуся иудее глаголюще. како сей книгы весть не учився,  р16 отвеща убо и(м) ис~, и рече. мое учение несть мое но пославшаго мя.  р17 аще кто хощет волю его творити, разумеет о учении, кое от Бога есть, или аз о себе глаголю.  р18 глаголяи о себе, славы своеа ищет. а ищаи славы пославшаго его, сей истинен есть, и несть неправды в нем.  р19 Не моисии ли дасть вам закон, и никтоже от ва(с) творит закона? что мене ищете убити?  р20 отвеща народ\ и рече, б(с)е ли имаши? кто тебе ищет убити?  р21 отвеща ис~, и рече им. едино дело сътворих, и вси дивитеся.  р22 Сего ради не моисии даст вам обрезание. не яко от моисеа есть, но от отец. и в суботу обрезаете чл~ка.  р23 аще обрезание приемлет чл~к в суботу, да не разорит(с)я закон моисеов, на мя ли гневаетеся, яко всего чл~ка зр(д)ава сътвори(х) в суботу?  р24 не судите на лиця, но праве(д)ныи суд\ судите.  р25 Глаголаху убо неции от Иерусалимлян, не сеи ли есть егоже ищут\ убити?  р26 и се не обинуася глаголет, и ничесоже ему не глаголют, еда како разумеша князи, яко сеи есть х~с?  р27 но сего вемы откуду есть. х~с же егда приидет, никтоже весть откуду будет.  р28 Възва убо в\ царкви уча ис~, и глаголя. и мене весте, и весте откуду есмь. и о себе не приидох, но есть истинен пославыи мя, егоже вы не весте.  р29 аз вем\ его, яко от него есмь, и тои мя посла.  р30 Искаху же да имуть его, и никтоже възложи нань рукы, яко не у бе пришел час его.  р31 Мнози же от народа вероваша в него, и глаголаху, яко х~с егда приидет, еда болша знамениа сътворит, яже сеи творит?  р32 слышаша фарисее наро(д) ропщущ о нем сиа. И послаша фарисее и архиерее слугы, да имуть его.  р33 Рече же ис~. еще мало время с вами есмь, и иду к\ пославшему мя.  р34 Поищете мене и не обрящете . и идеже есмь аз, вы не можете приити.  р35 Реша же июдее к\ себе. камо сеи хощет ити, яко мы не обряще(м) его? еда в раз(с)еяние еллиньское хощет ити? и учити еллины?  р36 что есть се слово, еже рече, взыщете мене, и не обрящете , и идеже есмь аз, вы не можете приити.  р37 %{Зач}за(ч), к~з. В последнии же дн~ь великии праз(д)ника, стоаше ис~, и зваше глаголя. аще кто жаж(д)ет, да приидет к мне, и пиет.  р38 Веруаи в мя, якоже рече писание, рекы от чрева его истекут воды живы.  р39 Се же рече о дс~е, егоже хотяху приимати верующеи в имя его. Не убо бе духь святыи, яко ис~ не у бе прославлен.  р40 Мнозии же от народа слышавше слово , глаголаху. сеи есть выстину прр(о)к.  р41 друзии глаголаху, сеи есть х~с. ови же глаголаху, еда от галилеа х~с приходит?  р42 не писание ли ре(ч), яко от семене двв(д)а, и от вифлеемьскыа веси, идеже бе дв(д), х~с приидет?  р43 распря же бысть в народе его ради.  р44 неции же от ни(х) хотяху яти его, но никтоже възложи нань руце.  р45 Приидоша же слугы к архиереом и фарисеом. и реша им тии, почто не приведосте его.  р46 отвещаша слугы. николиже тако глаголал чловек, яко сеи чл~к.  р47 отвещаша убо им фарисее, еда и вби прельщени бысте?  р48 еда кто от князь верова вонь, или от фарисей?  р49 но наро(д) сеи иже не весть закона, прокляти суть.  р50 Глагола никодим к ни(м), иже пришедыи к нему нощию , един сыи от них.  р51 еда закон наш\ судит чл~ку, аще не слышит от него преж(д)е, и разумеет что творит?  р52 отвещаша, и рекоша ему, еда и ты от галилеа еси? испитай и виж(д)ь, яко прр(о)кь от галилеа не приходит.  р53 И иде кождо в\ дом свой, </w:t>
      </w:r>
    </w:p>
    <w:p>
      <w:pPr>
        <w:pStyle w:val="Style16"/>
        <w:rPr>
          <w:rFonts w:ascii="Courier New" w:hAnsi="Courier New" w:cs="Courier New"/>
        </w:rPr>
      </w:pPr>
      <w:r>
        <w:rPr>
          <w:rFonts w:cs="Courier New" w:ascii="Courier New" w:hAnsi="Courier New"/>
        </w:rPr>
        <w:t xml:space="preserve">%{Гл:8}Гл(в)а, и~. </w:t>
      </w:r>
    </w:p>
    <w:p>
      <w:pPr>
        <w:pStyle w:val="Style16"/>
        <w:rPr>
          <w:rFonts w:ascii="Courier New" w:hAnsi="Courier New" w:cs="Courier New"/>
        </w:rPr>
      </w:pPr>
      <w:r>
        <w:rPr>
          <w:rFonts w:cs="Courier New" w:ascii="Courier New" w:hAnsi="Courier New"/>
        </w:rPr>
        <w:t xml:space="preserve">р1 ис~ же иде в\ гору елеоньску,  р2 заутра же пакы прииде в\ царковь, и вси людие идяху к нему, и сед учаше и(х). {Гл(в)а, и~.} р3 %{Зач}за(ч), к~и. Приведоша же книжиицы и фарисее к нему жену в прелюбодеании яту, и поставиша ю посреде,  р4 и глаголаша к нему, учителю. сиа жена ята есть ныне в прелю бодеании. в р5  законе же нам моисии повеле таковыа камением побивати. ты же что глаголеши?  р6 се же реша искушающе его, да быша имели что глаголати нань. ис~ же долу преклонься, прьсто(м) писаше на земли. не слагаа им.  р7 якоже прилежаху въпрашающе его. всклонься рече к ним. иже есть без греха в\ вас, преже врьзи каме(н) на ню.  р8 И пакы долу преклонься писаше на земли.  р9 они же слышавше, и совестию обличаеми, исхожаху един по единому. Наченше от старец, до последних. и оста един ис~, и жена посреде сущи.  р10 всклонь же ся ис~, и ни единого видев, точию жену. Рече ей, где суть иже важдаху на тя, никыиже ли тебе осуди?  р11 она же рече никтоже г~и, ре(ч) же ей ис~. ни аз тебе осуждаю. иди, и отселе ктому не съгрешаи.  р12 %{Зач}за(ч), к~ф. Пакы же им ис~ рече, глаголя. аз есм свет миру. ходяи по мне, не имать ходити в тме, но имать свет животныи.  р13 Реша же ему фарисее. ты о себе сам сведете(л)ствуеши. сведетельство твое несть истинно.  р14 отвеща ис~ и рече и(м). аще аз сведетельствую о себе, истинно есть сведетельство мое. яко вем откуду приидох, и камо иду. вы же не весте откуду прихожду и камо гряду.  р15 Вы по плоти судите. аз не сужду никомуже  р16 и аще сужду аз, суд мои истинен\ есть. Яко един несмь, но аз и пославыи мя отц~ь.  р17 и в законе же вашем писано есть. яко двою чл~ку сведетельство ис тинно есть.  р18 аз\ есмь сведетельствуаи о мне самом, и сведетельствует о мне пославы мя отц~ь.  р19 глаголаху же ему где есть отц~ твои? отвеща ис~. ни мене весте ни отц~а моего. аще мя бысте ведели, и отц~а моего ведали бысте.  р20 сиа глаголы глагола ис~, в газофилакии, уча в царкви. и никтоже не а(т) его, яко не у бе пришел час его.  р21 %{Зач}за(ч), л~. Рече же им паки ис~. аз иду, и взыщете мене, и в гресе вашем умрете. Яможе аз иду, вы не можете приити.  р22 Глаголаху убо иудее, еда ся сам убиет, яко глаголе(т) яможе аз иду, вы не можете приити?  р23 и рече им, вы от нижних есте, аз от вышних есмь. вы от мира сего есте. аз несмь от мира сего.  р24 рех убо вам, яко умрете в гресех ваши(х). аще бо не имете веры яко аз есмь, умрете в гресех ваших.  р25 Глаголаху же ему, ты кто еси? и рече им ис~, начяток, яко и глаголю ва(м).  р26 многа има(м) о в(с)а глаголати и судити, но пославыи мя истинен есть. и аз яже слышах от него, сиа глаголю в\ мире.  р27 Не разумеша убо яко отц~а им глаголаше.  р28 Рече же им ис~. егда възнесете сына человееческаго, тогда разумеете, яко аз есмь, и о себе ничесоже не творю, но якоже научи мя отц~ мой сиа глаголю.  р29 и пославыи мя со мною е(с). Не остави мене единого отц~, яко аз\ уго(д)ная ему всегда творю.  р30 си ему глаголющу, мнози вероваша в него.  р31 %{Зач}за(ч), л~а. Глаше же ис~, к\ веровавшим к нему иудеом. аще вы пребудете в\ словеси моем, выстину ученицы мои будете,  р32 и разумеете истину, и истина свободит вы.  р33 отвещаша и реша ему, семя авраамле есмы, и никомуже работахом николиже. како ты глаголеши яко свобо(д)ни будете?  р34 отвеща им ис~. аминь аминь глаголю вам, яко всяк творяи грех, раб есть греху.  р35 раб же не пребывае(т) в дому в векы. сын пребывает\ в векы.  р36 аще убо сын вы свободит, выстину свободни будете.  р37 Вем яко семя авраамле есте, но ищете мене убити, яко слово мое не вмещается в вы.  р38 Аз еже видех у отца моего, глаголю. и вы убо еже видесте у отц~а вашего, творите.  р39 отвещаша, и реша ему. отц~ наш авраам е(с). Глагола им ис~. аще чяда авраамля бысте были, дела авраамля бысте творили.  р40 ныне же ищете мене убити чл~ка иже истину вам глаголах, яже слышах от б~а. Сего авраам несть сътворил.  р41 вы творите дела отц~а вашего. Реша же ему. мы от любодуаниа несмы рождени, единого отц~а имамы б~а.  р42 %{Зач}за(ч), л~в. Рече же им ис~, аще б~ отц~ ваш бы был, любили бысте убо мене. аз бо от б~а изыдох, и приидох. Не о себе бо приидох, но той мя посла.  р43 почто беседы моеа не разумеете? яко не можете слышати словесе моего.  р44 Вы отц~а вашего диавола есте, и похоти отц~а вашего хощете творити. он чл~коубиица бе искони, и в истине не стоит, яко несть истины в нем. егда глаголет лжу, от своих глаголет, яко ло(ж) есть, и отц~ лжи.  р45 Аз же зане истину глаголю, не веруете мне.  р46 Кто от ва(с) обличает мя о гресе? аще ли истину глаголю, почто вы не веруете мне?  р47 иже есть от б~а, глаголы Божиа послушает. сего ради вы не послушаете, яко от б~а несте.  р48 отвещаша иудее, и реша ему. не добре ли мы глаголем. яко самаряни(н) еси ты, и бес имаши?  р49 отвеща ис~. аз беса не имам, но чту отц~а моего, и вы не чтете мене.  р50 аз же не ищу славы моеа, есть ища и судя.  р51 %{Зач}за(ч), л~г. Аминь аминь глаголю вам. аще кто слово мое съблюде(т), смарти не имать видети в векы.  р52 Реша убо ему жидове. ныне разумехо(м), яко бес имаши. авраам умрет, и пророцы. и ты глаголеши, аще кто слово мое съблюдет, смарти не имать вкусити в векы.  р53 Еда ты болии еси отц~а нашего авраама, иже умре(т)? и прр(о)цы умроша. кого ся сам ты твориши?  р54 отвеща ис~, аще аз славлюся сам, слава моа ничесоже есть. есть отц~ мои славляи мя, егоже вы глаголете, яко б~ наш есть,  р55 и не познасте его. аз же вем его. и аще реку яко не вем его, буду подобен вам лож. но вем его, и слово его съблюдаю.  р56 Авраам\ отц~ ваш ра(д) бы был, дабы видел дн~ь мой. и виде и възрадовася.  р57 Реша же иудее к нему, пятидесят\ лет\ не у имаши, и авраама ли еси видел?  р58 рече же им ис~. аминь ами(н) глаголю вам, преж(д)е даже авраам не бысть, аз есмь.  р59 Взяша же камение, да връгут нань, ис~ же съкрыся, и изыде из\ царкве, прошед посреде их, и мимохож(д)аше тако. </w:t>
      </w:r>
    </w:p>
    <w:p>
      <w:pPr>
        <w:pStyle w:val="Style16"/>
        <w:rPr>
          <w:rFonts w:ascii="Courier New" w:hAnsi="Courier New" w:cs="Courier New"/>
        </w:rPr>
      </w:pPr>
      <w:r>
        <w:rPr>
          <w:rFonts w:cs="Courier New" w:ascii="Courier New" w:hAnsi="Courier New"/>
        </w:rPr>
        <w:t xml:space="preserve">%{Гл:9}Гл(в)а, ф~. </w:t>
      </w:r>
    </w:p>
    <w:p>
      <w:pPr>
        <w:pStyle w:val="Style16"/>
        <w:rPr>
          <w:rFonts w:ascii="Courier New" w:hAnsi="Courier New" w:cs="Courier New"/>
        </w:rPr>
      </w:pPr>
      <w:r>
        <w:rPr>
          <w:rFonts w:cs="Courier New" w:ascii="Courier New" w:hAnsi="Courier New"/>
        </w:rPr>
        <w:t xml:space="preserve">р1 %{Зач}за(ч), л~д. И мимоиды, виде чл~ка слепа от рож(д)ьства.  р2 и въпросиша его ученицы его глаголюще, равви, кто съгреши, сеи ли или родителя его, да слеп родися?  р3 отвеща ис~, ни сеи съгреши, ни родителя его, но да явя(т)ся дела Божиа на нем.  р4 Мне подобае(т) делати дела пославшаго мя, донъдеже дн~ь есть. прииде(т) нощ, егда никтоже может делати.  р5 егда в\ мире есмь, свет есмь миру.  р6 Сиа рек, плюну на землю, и сътвори брение от плюновениа, и помаза очи брением слепому,  р7 и рече ему, иди умыися в\ купели силоа(м)сте. еже сказается послан. иде же и умыся, и прииде видя.  р8 Сседи же, и иже беху видели его прежде, яко слеп бе, глаголаху. не сеи ли есть седяи и прося?  р9 ови глаголаху, яко сей е(с), инии же глаголаху, яко подобен ему е(с), он же глаголаше, яко аз есмь.  р10 Глаголаху же ему, како ти ся отвръзосте очи?  р11 отвеща он и рече. чл~к нарицаемыи ис~, брение сътвори, и помаза очи мои, и рече ми, иди в\ купель силоамлю, и умыйся. ше(д) же и умывся прозр(х)е.  р12 Реша же ему, кто есть? глагола, не вем.  р13 Ведоша же его к\ фарисео(м), иже бе иногда слеп.  р14 бе же субота егда сътвори брение ис~, и отвръзе ему очи.  р15 паки же въпрашаху его и фарисее, како прозре, он же ре(ч) и(м). брение положи мне на очи. и умы(х)ся, и вижу.  р16 Глаголаху же от фарисей нецыи, несть сии от б~а чл~к, яко суботу не храни(т). ови глаголаху, како може(т) чл~к греше(н) сицева знамениа творити? и распря бе в\ них.  р17 Глаголаху убо слепцу паки. ты что глаголеши о нем, яко отврьзе очи твои? он же рече яко прр(о)к е(с).  р18 Не яша убо веры иудее о не(м), яко слеп бе и прозре, дондеже възгласиша родителя того прозревшаго.  р19 И въпросиша я глаголюще, сей ли е(с) сын ваю. егоже вы глаголете яко слеп родися, како убо ныне видит?  р20 отвещаста же има родителя его, и реста. вемы яко сей есть сын наю, и яко слеп родися.  р21 како же ныне видит, не вемы. или кто отвръзе ему очи, мы не вемы. сам възраст имать, самого въпросите, са(м) о себе да глаголет.  р22 Си рекоста родителя его, яко боястася жидов. уже бо ся беху сложили жидове. да аще кто его исповесть х~а, отлучен сонмищя да будет.  р23 Сего ра(д) родителя его рекоста, яко възраст имать, самого въпросите.  р24 Възгласиша же вторицею чл~ка иже бе слеп, и реша ему, даж(д) славу бв~и. мы вемы, яко чл~к сей грешен есть.  р25 отвеща же он, и рече. аще грешник е(с), не веде. едино вем, яко слеп бех\, ныне вижу.  р26 Реша же ему паки. что сътвори тебе. како отверзе очи твои?  р27 отвеща им, рекох ва(м) уже, и не слышасте? что пакы хощете слышати? еда и вы ученицы его хощете быти?  р28 они же укориша его, и реша ему. ты ученик еси того. мы же мои.сеови есмы ученицы.  р29 мы вемы яко моисеови глагола б~. сего же не вемы откуду есть.  р30 отвеща чл~к, и рече им. о сем бо дивно есть, яко вы не весте откуду есть, и отвръзе очи мои.  р31 вемы же, яко грешникы б~ не послушает, но аще кто Богочтец есть, и волю его твори(т), того послушает.  р32 от века несть слышано, яко кто отвръзе очи слепурож(д)ену.  р33 аще не бы бы(л) сей от б~а, не могл бы творити ничесоже.  р34 отвещаша и реша ему. в гресех ты родился еси весь, и ты ли ны учиши? и изгнаша его вон.  р35 услыша ис~, яко изгнаша его вон. и обрет его рече ему. ты веруеши ли в\ сына Божиа?  р36 отвеща он, и рече. и кто есть г~и, да верую в него?  р37 рече же ему ис~. и видел его еси, и глаголяи с тобою, той е(с).  р38 он же ре(ч), верую г~и. и поклонися ему.  р39 %{Зач}за(ч), л~е. И рече ис~. на суд аз в\ мир сей приидох, да невидящеи, видя(т). и видящеи, слепи буд(т)у.  р40 и слышаша от фарисей сиа сущии с ни(м), и реша ему, еда и мы слепы есмы?  р41 рече же и(м) ис~. аще бысте слепи были, не бысте имели греха. ныне же глаголете яко видим, и грех ваш пребывае(т). </w:t>
      </w:r>
    </w:p>
    <w:p>
      <w:pPr>
        <w:pStyle w:val="Style16"/>
        <w:rPr>
          <w:rFonts w:ascii="Courier New" w:hAnsi="Courier New" w:cs="Courier New"/>
        </w:rPr>
      </w:pPr>
      <w:r>
        <w:rPr>
          <w:rFonts w:cs="Courier New" w:ascii="Courier New" w:hAnsi="Courier New"/>
        </w:rPr>
        <w:t xml:space="preserve">%{Гл:10}Гл(в)а, и~. </w:t>
      </w:r>
    </w:p>
    <w:p>
      <w:pPr>
        <w:pStyle w:val="Style16"/>
        <w:rPr>
          <w:rFonts w:ascii="Courier New" w:hAnsi="Courier New" w:cs="Courier New"/>
        </w:rPr>
      </w:pPr>
      <w:r>
        <w:rPr>
          <w:rFonts w:cs="Courier New" w:ascii="Courier New" w:hAnsi="Courier New"/>
        </w:rPr>
        <w:t xml:space="preserve">р1 %{Зач}за(ч). Аминь аминь глаголю вам. не входяи дверми в двор овчии, но прелазя инуде, тои тать есть и разбоини(к).  р2 а входяи дверми, пастыр\ есть овцям.  р3 сему дверник\ отвръзает, и овця гл(с)а его слышат. и своя овця глашает по имени, и изгонит их.  р4 И егда своя овця ижденет, пред ними ходит, и овця по нем идут, яко ведят гл(с)а его.  р5 по чужему же не йдут, но бежат от него, яко не знают чужаго гласа. р6  Сию притчу рече им ис~, они же не разумеша, что беше яже глаголаше им.  р7 рече же пакы им ис~. аминь аминь глаголю вам, яко аз\ есмь двер овцям.  р8 вси елико и(х) прииде преж(д)е мене, татие суть и разбойницы, но не послушаша и(х) овця.  р9 %{Зач}за(ч), л~з. Аз есмь двер. мною аще кто внидет, спасется, и внидет, и изыдет, и пажить обрящет\.  р10 Тать не приходит, разве да украдет, и убиет и погубит. аз приидох, да живот имут\, и лишше имуть.  р11 аз есмь пастырь добрыи. пастырь добрыи душу свою полагает за овця.  р12 а наемник и иже несть пастырь, емуже не суть овця своя, видит волка грядуща, и оставляет овця и бегает, и волк расхитит их, и распудит овця.  р13 а наемник бежит, яко наемник есть, и неради(т) о овця(х).  р14 аз\ есмь пастырь добрыи, и знаю моа, и знают мя моя,  р15 якоже знает мя отц, и аз\ знаю отц~а, и душу мою полагаю за овця.  р16 І ины овця имам, яже не сут от двора сего. и тыя ми подобает привести. и гл(с)а мой услышат, и будет едино стадо, и един пастырь.  р17 %{Зач}за(ч), л~з. Сего ради мя отц~ любит. яко а(з) душу мою полагаю, да пакы прииму ю.  р18 Никтоже возмет ю от мене, но аз полагаю ю о себе. область имам положити ю, и область имам пакы приати ю. Сию заповедь приах от отца моего.  р19 Распря же пакы бысть в иудеех за словеса сиа.  р20 Глаголаху же мнози от них, бес\ имать, и неистов есть, что его послушаете?  р21 инии глаголаху. сии глаголи не суть беснующагося. еда может\ бес слепому очи отврести.  р22 %{Зач}за(ч). Быша же тогда обновлениа в Иерусалимех\, и зима бе.  р23 и хожаше ис~ в\ царъкви, в притворе соломони.  р24 обыдоша же его иудее, и глаголаху ему. доколе душа наша вземлеши? аще ты еси х~с, рци нам не обинуася.  р25 отвеща им ис~, рех вам\, и не веруете. дела яже аз творю о имени отц~а моего, та сведетельствуют о мне.  р26 но вы не веруете, несте бо от овец мои(х), якоже р(х)е ва(м).  р27 %{Зач}за(ч), л~и овця моя гласа моего слушают, и аз знаю их\, и по мне грядут\,  р28 и аз живот вечныи дам им, и не погыбнут в веки, и не всхитит их никтоже от рукы моеа.  р29 отц~ мой иже дасть мне, болии всех есть, и никтоже может всхитити их от рукы отц~а моего.  р30 Аз и отц~ едино есве.  р31 Взяша же камение пакы иудее, да побиют его.  р32 отвеща им ис~. многа добра дела явих вам от отца моего, за кое их\ дело камение мещете на мя?  р33 отвещаша ему иудее глаголюще. о добре деле камение не мещем на тя, но о хуле. яко ты чл~к сый, твориши себе б~а.  р34 отвеща им ис~, несть ли писано в законе вашем. аз рех\, бози есте?  р35 аще оны рече богы, к нимъже слово Божие бысть, и не может разоритися писание,  р36 егоже отц~ святи, и посла в\ мир. вы глаголете, яко хулу глаголеши, зане рех\ яко сын Божии есмь?  р37 аще не творю дела отц~а моего, не имете ми веры.  р38 аще ли творю, аще и мне не веруете, делом моим веруите, да разумеете и веруете, яко в мне отц~, и аз в нем.  р39 %{Зач}за(ч), І искаху убо пакы яти его. и изыде от рук их,  р40 и иде паки на он по(л) иордана, на место идеже бе иоан\ прежде крестя, и пребысть ту.  р41 И мнози приидоша к нему, и глаголаху, яко иоанн убо знамениа не сътвори ни единого. вся же елика рече иоан\ о сем, истина бе.  р42 и мнози вероваша в него ту. </w:t>
      </w:r>
    </w:p>
    <w:p>
      <w:pPr>
        <w:pStyle w:val="Style16"/>
        <w:rPr>
          <w:rFonts w:ascii="Courier New" w:hAnsi="Courier New" w:cs="Courier New"/>
        </w:rPr>
      </w:pPr>
      <w:r>
        <w:rPr>
          <w:rFonts w:cs="Courier New" w:ascii="Courier New" w:hAnsi="Courier New"/>
        </w:rPr>
        <w:t xml:space="preserve">%{Гл:11}Гл(в)а, а~и. </w:t>
      </w:r>
    </w:p>
    <w:p>
      <w:pPr>
        <w:pStyle w:val="Style16"/>
        <w:rPr>
          <w:rFonts w:ascii="Courier New" w:hAnsi="Courier New" w:cs="Courier New"/>
        </w:rPr>
      </w:pPr>
      <w:r>
        <w:rPr>
          <w:rFonts w:cs="Courier New" w:ascii="Courier New" w:hAnsi="Courier New"/>
        </w:rPr>
        <w:t xml:space="preserve">р1 %{Зач}за(ч), л~ф. Бе же некто боля лаза(р) от вифания, от веси мариины и марфы сестры еа.  р2 Бе же мариа помазавшиа г~а миром, и отерши нозе его власы своими, еяже брат лазарь боляше.  р3 Посласте убо сестре к нему глаголющи. г~и, се егоже любиши, болит.  р4 Слышав же ис~, рече. сиа болезнь, несть к смарти, но о славе Божии да прослави(т)ся сын Божии ея ради.  р5 Любляше же ис~ марфу, и сестру ея. и лазаря.  р6 Егда же услыша яко болит. тогда пребысть на немже бе месте, два дн~и.  р7 Потом же глагола учеником. идем в июдею паки.  р8 Глаголаша ему ученицы. равви, ныне искаху тебе камение(м) побити июдее, и паки ли идеши тамо?  р9 отвеща ис~, не два ли надесяте часа еста во дн~е? аще кто ходит во дн~е, не поткнется, яко свет мира сего види(т).  р10 Аще же кто хо дит в нощи, потъкнется, яко несть света в нем.  р11 Сиа рече, и по сем глагола им, лазарь друг нашь успе. но иду да возбуж(д)у его.  р12 Реша же ученицы его. г~и, аще успе, спасен будет.  р13 Рече же ис~. о смар ти его. они же мнеша, яко о успении сына глаголет.  р14 Тогда рече им ис~ не обинуяся, лазарь умре(т),  р15 и радуюся вас, ради, да веруете, яко не бех тамо, но идем к нему.  р16 Рече же фома, глаголемыи близнец, учеником. идем и мы, да умрем с ним.  р17 Пришед же ис~, обрете его четыри дн~и уже имуща в гробе.  р18 Бе же вифаниа близ Иерусалима. яко стадии пятьнадеся(т).  р19 и мнози от июдеи бяху пришли к марфе и марии, да утешат их о брате ею.  р20 Марфа же егда услыша яко ис~ грядет, срете его. мариа же дома седяше.  р21 Рече же марфа к ис~у. г~и, аще бы зде был, не бы брат мои умерл.  р22 но и ныне в(м)е, яко елика аще просиши от б~а. даст\ тебе б~.  р23 глагола ей ис~, воскреснет бра(т) твой.  р24 Глагола ему марфа. вем яко воскреснет в воскресение в посл(д)ении дн~ь.  р25 Рече же ей ис~. аз есмь воскресение и живот. веруаи в мя, аще и умрет, оживет.  р26 и вся(к) живыи, и веруя в мя, не умре(т) в векы. Емлеши ли веру сему?  р27 глагола ему, ей г~и. аз веровах, яко ты еси х~с сын Божии, иже в мир грядыи.  р28 И сиа рекши, иде, и пригласи марию сестру свою тай рекши. учитель пришел есть, и глашае(т) тя.  р29 онаже яко услыша, вста скоро и иде к нему.  р30 не уже бо бе пришел ис~ в\ весь, но бе на месте идеже срете его марфа.  р31 Іюдее же убо сущии с нею в дому и утешающе ю. видевше марию яко скоро вста и изыде, по неи идоша, глаголюще, яко идет на гроб\ да плачет тамо.  р32 Мария же яко прииде идеже бе ис~, видевши его, паде ему на ногу, глаголющи ему. г~и, аще бы был зде, не бы умерл мои брат.  р33 Іс~ же яко виде ю плачющуся, и прише(д)шая с нею июдея плачющуся, запрети духу, и возмутися сам,  р34 и ре(ч), где положисте его. Глаголаша ему. г~и, прииди и виж(д)ь.  р35 прослезися ис~.  р36 Глаголаху убо жидове, виж(д)ь како любляше его.  р37 Нецыи же от них реша, не можаше ли сеи отверзыи очи слепому, сътворити да и сей не умрет?  р38 ис~ же паки претя в себе прииде к гробу. Бе же пещера, и камень лежаше на неи.  р39 Глагола ис~, возмете камень. Глагола ему сестра умершаго марфа. г~и, уже смердит\, четверодневен\ бо есть.  р40 Глагола ей ис~, не р(х)е ли ти яко аще веруеши, узриши славу Божию?  р41 взяша же камень идеже бе умерыи лежа. Іс~ же возвед очи горе, ре(ч), отч~е. хвалу тебе въздаю, яко услыша мя.  р42 аз же видех яко всег(д)а мя послушаеши, но народа ради стоащаго окрест рех, да веру имуть яко ты мя посла.  р43 И сиа ре(к), гласом велико(м) възва. лазаре гряди вон.  р44 и изыде умерыи обязан\ рукама и ногама укроем, и лице его убрусом обязано. глагола и(м) ис~. разрешите его, и оставите ити.  р45 Мнози убо от иудей прише(д)шеи к\ марии, и видевше яже сътвори ис~, верова ша вонь.  р46 Неции же от них идоша к\ фарисеом, и рекоша им яже сътвори ис~.  р47 %{Зач}за(ч), м~. Събраша убо архиерее и фарисее сонм, и глаголаху, что сътворим. яко чл~к сей многа знамения творит?  р48 аще остави(м) его тако, вси веруют в него. и приидут римляне, и възмут место и язык наш.  р49 Един же некто от них, кайафа, архиерей сыи лету тому, рече и(м). вы не весте ничесоже  р50 ни помышляете, яко уне есть на(м), да един чл~к умрет\ за люди, а не весь язы(к) погибнет.  р51 сего же о себе не рече, но архиерей сыи лету тому, проре(ч), яко хотяше ис~ умрети за люди.  р52 и не токмо за лю(д). но да и чяда Божиа расточеная съберет в едино.  р53 от того же дн~е съвещаша да убиют его.  р54 Іс~ же ктому не яве хож(д)аше в иудеех, но иде оттуду в страну близ пустыня, в ефрем нарицаемыи гра(д), и ту хож(д)аше с ученикы своими.  р55 Бе же близ пасха иудеиска, и взыдоша мнози в Иерусали(м) от стран преж(д)е пасхы да очистят(с)я.  р56 Искаху убо ис~а, и глаголаху к\ себе в\ царкви стоаще. что мнится ва(м), яко не имать ли приити в\ праз(д)ник?  р57 даша убо архиерее и фарисее заповедь. да аще кто ощутит его где буде(т), повесть, яко да им(т)у его. </w:t>
      </w:r>
    </w:p>
    <w:p>
      <w:pPr>
        <w:pStyle w:val="Style16"/>
        <w:rPr>
          <w:rFonts w:ascii="Courier New" w:hAnsi="Courier New" w:cs="Courier New"/>
        </w:rPr>
      </w:pPr>
      <w:r>
        <w:rPr>
          <w:rFonts w:cs="Courier New" w:ascii="Courier New" w:hAnsi="Courier New"/>
        </w:rPr>
        <w:t xml:space="preserve">%{Гл:12}Гл(в)а, в~и. </w:t>
      </w:r>
    </w:p>
    <w:p>
      <w:pPr>
        <w:pStyle w:val="Style16"/>
        <w:rPr>
          <w:rFonts w:ascii="Courier New" w:hAnsi="Courier New" w:cs="Courier New"/>
        </w:rPr>
      </w:pPr>
      <w:r>
        <w:rPr>
          <w:rFonts w:cs="Courier New" w:ascii="Courier New" w:hAnsi="Courier New"/>
        </w:rPr>
        <w:t xml:space="preserve">р1 %{Зач}за(ч), м~а. Ис~ же преж(д)е шестих дн~ии пасхы, прииде в вифанию, идеже бе лазар умерыи, егоже вскр~си от мартвы(х).  р2 Сътвориша же ему вечерю ту. и марфа служаше. лазар же един бе от възлежащих с ним.  р3 Мариа же приемши литру мира, нарда пистикы, многоценны, помаза нозе ис~ове, и отре власы своими нозе его, храмина же исплънися от воня масти благовонныа.  р4 Глагола же един от ученик его, иуда симонов искариотскии, иже хотяше его предати.  р5 чесо ради миро се не продано бысть на трих стех пенязь, и дано нищим?  р6 Се же рече, не яко о нищих печашеся, но яко та(т) бе. и ковчежец имеаше. и вметаемая ношаше.  р7 Рече же ис~, не деите еа, да в\ дн~ь погребениа моего съблюдет е.  р8 Нищая бо всегда имате с\ собою, мене же не всегда имате.  р9 Разуме же наро(д) мног от иудей яко ту е(с). и приидоша, не ис~а ради токмо, но да и лазаря видят, его(ж) вскр~си от мрт~вых.  р10 Съвещаша же архиерее, да и лазаря убиют,  р11 яко мнози его ради идяху от иудей, и вероваху в ис~а.  р12 В утреи же дн~ь, наро(д) мног пришедыи в\ празн(д)ик, слышавше яко ис~ грядет в иер(с)лим,  р13 приаша вайе от финик, и изыдоша в сретение ему, и зваху глаголюще. осанна, бл(с)вен гряды в имя Господне, цар иил~ев.  р14 обрет же ис~ осля, вседе на не. якоже есть писано.  р15 не бойся дщ~и сионя, се царь твой грядет, седя на жребяти осли.  р16 сих же не разумеша ученицы его преже, но егда прославися ис~. тогда помянуша, яко сиа беша о нем писана, и сиа сътвориша ему.  р17 Сведетельствоваше же народ иже бе преже с ним егда лазаря възгласи от гроба, и вскр~си его от мартвых.  р18 Сего ради и срете его народ, яко слышаша его сие сътворша знамение.  р19 %{Зач}за(ч), м~в. Фарисее же реша к\ себе. видите, яко никая же полза есть? се мир по нем идет.  р20 Беху же неции еллини от вше(д)ших да поклонятся в празн(д)ик.  р21 Сии убо приступиша к\ филиппу, иже бе от вифсайды галилейскиа, и моляху его глаголюща. г~и, хощем ис~а видети.  р22 Прииде филипп, и глагола андреови. и пакы андреа и филипп глаголаста ис~ови.  р23 ис~ же отвеща има глаголя. прииде час, да прослави(т)ся сын члчеловеческии.  р24 %{Зач}за(ч). Аминь аминь глаголю вам. аще зерно пшенично па(д) на земли не умрет, то едино пребывае(т), аще ли умре(т), мног пло(д) сътвори(т).  р25 %{Зач}за(ч). Любяи душу свою, погуби(т) ю, и ненавидяи душу свою в\ мире сем, в\ животе вечнем\ съхранит ю.  р26 аще кто мне служит, мне да посл(д)ествует. и идеже есмь аз, ту и слуга мой будет. И аще кто мне служи(т), почте(т) его отц~ мой.  р27 Нн~е душа моа възмутися. и что реку? отч~е спаси мя от часа сего но сего ради приидох на час сей.  р28 %{Зач}за(ч). О(т)ч~е, прослави имя твое. Прииде же глас с\ небесе, и прослави(х), и паки прославлю.  р29 Наро(д) же стоаи слыша(в) глаголаху, гром бысть. Инии глаголаху ангел глагола ему.  р30 отвеща ис~, и ре(ч). не мене ради гл(с)а сей бысть, но народа ради.  р31 Нн~е суд е(с) миру сему. ныне князь мира сего изгнан буде(т) вон.  р32 И аще аз възнесен буду от земля, вся привлеку к\ себе.  р33 Се же глаголаше, назнаменуа коею смартию хотяше умрети.  р34 отвеща ему народ, мы слышахом от закона, яко х~с пребывает в векы. и како ты глаголеши, възнестися подобает\ сыну члчеловеческому? кто есть сей сын чл~ческии?  р35 рече же им ис~. еще мало время свет в\ вас есть. ходите дондеже свет имате, да тма вас не имет. и ходяи в тме, не весть камо идет.  р36 %{Зач}за(ч), м~г. Дондеже свет имате, веруйте в свет, да сынове света будете. Сиа глагола ис~, и отше(д) съкрыся от ни(х).  р37 Толика знамениа сътворшу ему пре(д) ними, не вероваху в него  р38 да събуде(т)ся слово исаи\@а прр(о)ка, еже рече. г~и, кто верова слуху нашему? и мышца Господня кому открыся?  р39 сего ради не можаху веровати, яко паки ре(ч) исаи\@а.  р40 ослепи очи их, и окаменил есть ср(д)ця их, да не видят очима, ни разумеют ср(д)цем, и обратятся, и исцелю и(х).  р41 Сиа рече исаи\@а, егда виде славу его, и глагола о нем.  р42 обаче убо и от князь мнози вероваша в него. но фарисей ради не исповедоваху, да не из со(н)мищ изгнани будут.  р43 възлюбиша бо паче славу члчеловеческую не(ж) славу Божию.  р44 Іс~ же възва и рече. веруаи в\ мя, не верует\ в\ мя, но в\ пославшаго мя.  р45 И видяи мя, видит пославшаго мя.  р46 аз свет в\ мир приидо(х), да всяк веруаи в мя, в тме не пребудет.  р47 И аще кто услыши(т) глаголы моя, и не верует. аз не суж(д)у ему. не приидох бо да суж(д)у мирови, но да спасу мир.  р48 отметааися мене, и не приемляи глагол моих, имать судящаго ему. Слово еже глаголах, то судит ему в\ посл(д)ении дн~ь.  р49 Яко аз о себе не глаголах, но пославыи мя отц~, той мне заповедь дасть, что реку, и что възглаголю.  р50 и вем яко заповедь его живот вечныи есть. яже убо аз глаголю, якоже рече мне отц~, тако творю. </w:t>
      </w:r>
    </w:p>
    <w:p>
      <w:pPr>
        <w:pStyle w:val="Style16"/>
        <w:rPr>
          <w:rFonts w:ascii="Courier New" w:hAnsi="Courier New" w:cs="Courier New"/>
        </w:rPr>
      </w:pPr>
      <w:r>
        <w:rPr>
          <w:rFonts w:cs="Courier New" w:ascii="Courier New" w:hAnsi="Courier New"/>
        </w:rPr>
        <w:t xml:space="preserve">%{Гл:13}Гл(в)а, г~и. </w:t>
      </w:r>
    </w:p>
    <w:p>
      <w:pPr>
        <w:pStyle w:val="Style16"/>
        <w:rPr>
          <w:rFonts w:ascii="Courier New" w:hAnsi="Courier New" w:cs="Courier New"/>
        </w:rPr>
      </w:pPr>
      <w:r>
        <w:rPr>
          <w:rFonts w:cs="Courier New" w:ascii="Courier New" w:hAnsi="Courier New"/>
        </w:rPr>
        <w:t xml:space="preserve">р1 %{Зач}за(ч), м~д. Прежде же праздника пасце, веды ис~, яко прииде ему ча(с) да прейдет от мира сего к отц~у, възлюбль своа сущаа в\ мире, до конца възлюби я.  р2 и вече ри бывши, диаволу уже вложившу в ср(д)це иуде симонову искариот(с)кому, да его предаст.  р3 Веды ис~, яко вся дасть ему отц~ в руце, и яко от б~а изыде, и к б~у грядет.  р4 Встав с вечеря, и положи ризы. и прием ленътион препоясася,  р5 потом же влиа воду в умывалницу, и начат\ умывати ногы учеником\, и отирати лентием, имже бе препоясан.  р6 Прииде же к симону петру. и глагола ему тои. г~и, ты ли мои омыеши нозе?  р7 отвеща ис~, и рече ему. еже аз творю, ты не веси ныне, разумееши же по сих.  р8 Глагола ему петр, не умыеши ногу моею в векы. отвеща ему ис~. аще не умыю тебе, не имаши части с мною.  р9 Глагола ему симон петр, г~и, не нозе мои токмо, но и руце и главу.  р10 Глагола ему ис~. измовеныи не требует. токмо нозе умыти, есть бо весь чист. и вы чисти е.сте, но не вси,  р11 ведяше бо предающаго его, сего ради рече, яко не вси чисти есте.  р12 %{Зач}за(ч), м~е. Егда же умы ногы их, приат ризы своя, и възлег пакы, рече и(м). весте ли что сътворих вам?  р13 вы глашаете мя учителя и г~а, и добре глаголете, есмь бо.  р14 Аще убо аз умых ваши нозе, г~ь и учт~ель, и вы длъжни есте друг другу умывати нозе.  р15 образ бо дах вам\. да якоже аз сътворих вам, и вы творите.  р16 Аминь аминь глаголю вам, несть раб болии г~а своего, ни посланник болии пославшаго его.  р17 аще сиа весте, блажени есте аще творите я.  р18 Не о всех вас глаголю. аз бо вем ихже избра(х). но да писание събудется. ядыи со мною хлеб, въздвиже на мя пяту свою.  р19 отселе глаголю вам, прежде даже не будет, да егда будет, веру имете яко аз есмь.  р20 Аминь аминь глаголю вам. приемляи аще кого послю, мене приемлет. а приемляи мене, приемлет пославшаго мя.  р21 сиа рек\ ис~, възмутися духом, и сведетельствова и рече. аминь аминь глаголю вам, яко един от вас предаст мя.  р22 Съзираху же ся между собою ученицы, недоумеющеся о ко(м) глаголет.  р23 Бе же един от ученик его възлежа на лоне ис~ове, егоже любляше ис~.  р24 поману же сему симо(н) петр, въпросити. кто убо есть о немже глаголет?  р25 напад же той на прси ис~ови, глагола ему. г~и, кто есть?  р26 отвеща ис~, той есть, емуже аз омочив хлеб подам. и омочь хлеб, дасть иуде симонову искариот(с)кому.  р27 и по хлебе тогда вниде вонь сатана. Глагола убо ему ис~, еже твориши сътвори скоро.  р28 сего же никтоже разуме от възлежащих к\ чесому рече ему.  р29 Неции же мняху, понеже ковчежець имеаше иуда, яко глаголеть ему ис~, купи еже требуем\ на праздник, или нищим да нечто дасть.  р30 приим же он хлеб, абие изыде. бе же нощь, егда изыде.  р31 Глагола ис~. %{Зач}за(ч), м~з. Нн~е прославися сын члчеловеческии, и б~ прославися о нем.  р32 аще б~ прославися о нем, и б~ прославит его в себе, и абие прославит его.  р33 чя(д)ца, еще с вами мало есмь. взыщете мене. якоже рех иудеом. яко яможе аз иду, вы не можете приити, и вам глаголю ныне.  р34 заповедь новую даю вам, да любите друг друга, якоже възлюбих вы, да и вы любите себе.  р35 о сем разумею(т) вси яко мои ученицы есте, аще любо(в) имате между собою.  р36 Глагола ему симо(н) петр. г~и, камо идеши? отвеща ему ис. яможе аз\ иду, не можеши ныне по мне ити, посл(д)е же по мне идеши.  р37 глагола ему петр. г~и, почто не могу ныне по тебе ити? ныне душу мою за тя положу.  р38 отвеща ему ис~. душу ли твою за мя положиши? аминь аминь глаголю тебе, не възгласит алектор, дондеже отвержешися мене трищи. </w:t>
      </w:r>
    </w:p>
    <w:p>
      <w:pPr>
        <w:pStyle w:val="Style16"/>
        <w:rPr>
          <w:rFonts w:ascii="Courier New" w:hAnsi="Courier New" w:cs="Courier New"/>
        </w:rPr>
      </w:pPr>
      <w:r>
        <w:rPr>
          <w:rFonts w:cs="Courier New" w:ascii="Courier New" w:hAnsi="Courier New"/>
        </w:rPr>
        <w:t xml:space="preserve">%{Гл:14}Гл(в)а, д~и. </w:t>
      </w:r>
    </w:p>
    <w:p>
      <w:pPr>
        <w:pStyle w:val="Style16"/>
        <w:rPr>
          <w:rFonts w:ascii="Courier New" w:hAnsi="Courier New" w:cs="Courier New"/>
        </w:rPr>
      </w:pPr>
      <w:r>
        <w:rPr>
          <w:rFonts w:cs="Courier New" w:ascii="Courier New" w:hAnsi="Courier New"/>
        </w:rPr>
        <w:t xml:space="preserve">р1 %{Зач}за(ч), м~з. Да не смущается ср(д)це ваше, веруите в\ б~а, и в мя веруите.  р2 в дому отц~а моего обители многи суть. Аще ли же ни, рекл бых ва(м), иду уготовати место вам,  р3 и аще уготоваю мес то вам, паки прииду, и поиму вы к себе, да идеже есмь аз, и вы будете,  р4 и яможе аз иду, весте, и путь весте.  р5 Глагола ему фома. г~и, не вемы камо идеши, и како можем путь ведети?  р6 Глагола ему ис~, аз есмь путь, и истинна, и живот. Никтоже приидет к отц~у, токмо мною. р7 Аще мя бысте знали, и отц~а моего знали бысте убо, и отселе познасте его, и видесте его.  р8 Глагола ему филипп, г~и, покажи нам отц~а, и довлет нам.  р9 Глагола ему ис~. толико время с вами есм, и не позна мене филиппе? видевыи мене, виде отц~а. и како ты глаголеши покажи на(м) отц~а?  р10 не веруеши ли яко аз\ в отц~и, и отц~ в мне есть. %{Зач}за(ч), м~и. Глаголы яже аз глаголю вам, о себе не глаголю. отц~ же в мне пребываяи, тои творит дела .  р11 веруите мне яко аз в отц~ы, и отц~ в мне. Аще ли же ни, за та дела веруите ми.  р12 аминь аминь глаголю вам, веруяи в мя, дела яже аз творю, и тои сътворит, и болша сих сътворит, яко аз к отц~у моему гряду.  р13 И еже аще что просите отца о имени моем, то сътворю, да прославится отц~ в сыне.  р14 І аще чесо просите в имя мое, аз сътворю.  р15 Аще любите мя, заповеди моя съблюдете.  р16 и аз умолю отц~а, и иного утешителя да(с) вам\, да будет с вами в веки,  р17 дух истинныи, егоже мир не может прияти, яко не видит его, ниже знае(т) его. Вы же знаете его, яко в\ вас пребывает, и в\ вас будет.  р18 Не оставлю вас сиры, прииду к ва(м).  р19 еще мало. и мир ктому не видит мене. вы же видите мя. яко аз живу, и вы живи будете.  р20 В тои дн~ь разумеете вы, яко аз в отц~ы моем, и вы в мне, и аз в\ ва(с).  р21 %{Зач}за(ч). Имеяи заповеди моя и съблюдая их, тои есть любяи мя. а любяи мя, възлюблен будет отц~ем мои(м), и аз възлюблю его, и явлюся ему сам.  р22 Глагола ему иуда не скариотскыи. г~и, и что бысть, яко на(м) хощеши явитися, а не мирови?  р23 отвеща ис~ и рече ему. аще кто люби(т) мя, слово мое съблюдет, И отц~ь мои възлюбит его. и к нему приидеве, и обитель у него сътвориве.  р24 Не любяи мя, словес моих не съблюдает\. И слово еже слышасте, несть мое, но пославшаго мя отц~а.  р25 Сиа глаголах вам, в\ вас сыи.  р26 утешитель же дух святыи, егоже послет\ отц~ в имя мое, тои вы научит всему. и вспомянет вам вся яже рех вам .  р27 Мир оставляю вам. мир мои даю вам. не якоже мир дает, аз даю вам. %{Зач}за(ч), м~ф. Да не смущае(т)ся ср(д)це ваше ни устрашает.  р28 Слышасте яко рех вам, иду и прииду к вам. Аще бысте любили мя, възрадовалися бысте убо. яко рех иду к отц~у. яко отц~ мои болии мене есть.  р29 И ныне рех вам, преже даже не будет\. да егда будет, веру имете.  р30 Ктому не много глаголю с вами. Гряде(т) бо сего мира князь, и в мне не имать ничесоже.  р31 но да разумеет ми(р), яко люблю отц~а. и якоже заповеда мне отц~, тако творю. встанете идем отсюду. </w:t>
      </w:r>
    </w:p>
    <w:p>
      <w:pPr>
        <w:pStyle w:val="Style16"/>
        <w:rPr>
          <w:rFonts w:ascii="Courier New" w:hAnsi="Courier New" w:cs="Courier New"/>
        </w:rPr>
      </w:pPr>
      <w:r>
        <w:rPr>
          <w:rFonts w:cs="Courier New" w:ascii="Courier New" w:hAnsi="Courier New"/>
        </w:rPr>
        <w:t xml:space="preserve">%{Гл:15}Гл(в)а, е~и. </w:t>
      </w:r>
    </w:p>
    <w:p>
      <w:pPr>
        <w:pStyle w:val="Style16"/>
        <w:rPr>
          <w:rFonts w:ascii="Courier New" w:hAnsi="Courier New" w:cs="Courier New"/>
        </w:rPr>
      </w:pPr>
      <w:r>
        <w:rPr>
          <w:rFonts w:cs="Courier New" w:ascii="Courier New" w:hAnsi="Courier New"/>
        </w:rPr>
        <w:t xml:space="preserve">р1 %{Зач}за(ч), н~. Аз есмь лоза истинная, и отц~ мои делатель есть.  р2 всяку розгу о мне не творящую плода, измет ю. и всяку творящую плод, отребит ю. да множаишии плод принесет.  р3 уже вы чисти есте, за слово еже глаголах вам\.  р4 будете в мне, и аз в\ вас. Якоже розга не может плода сътворити о себе, аще не будет на лозе, тако и вы, аще в мне не пребудете.  р5 Аз есмь лоза, вы же рождие. и иже будет в мне, и аз в нем, тои сътворит плод мног. яко без мене не можете творити ничесоже.  р6 Аще кто в мне не пребудет, извержется вон. якоже розга, и иссышет\. и събирают ю, и в огнь влагаю(т), и сгарает.  р7 Аще пребудете в мне. и глаголи мои в\ вас пребудуть. емуже аще хощете просите, и буде(т) вам.  р8 о се(м) прославися отц~ мои, да плод мног сътворите. и будете мои ученицы.  р9 %{Зач}за(ч), н~а. Якоже възлюби мя отц~, и аз възлюбих вас. будете в любви моей.  р10 Аще заповеди моя съблюдете, пребудете в любви моей, якоже аз заповеди отц~а моего съблюдо(х), и пребываю в\ него любви.  р11 Сия глаголах вам, да радость моа в\ вас будет, и радость ваша исплънится.  р12 Си есть запов(д)е моа, да любите друг друга, якоже възлюби(х) вы.  р13 Болша сеа любве никтоже има(т), да кто душу свою положи(т) за другы своя.  р14 вы друзи мои есте, аще творите елика аз заповедаю вам.  р15 не ктому вас глаголю рабы. яко раб не весть что творит г~ь его. вас же рекох другы, яко вся яже слыша(х) от отца моего, сказах ва(м).  р16 Не вы мене избрасте, но аз избрах ва(с) и положих ва(с), да вы идете, и плод принесете, и пло(д) ваш пребудет\. да егоже аще просите от отца в имя мое, даст вам.  р17 %{Зач}за(ч), н~в. Си заповедаю вам, да любите друг друга.  р18 аще мир вас ненавиди(т), видите, яко мене преж(д)е ва(с) възненавиде.  р19 аще от мира бысте были, мир убо свое любил бы. Якоже от мира несте, но аз избра(х) вы от мира, сего ради ненавиди(т) вас мир.  р20 Поминайте слово, еже аз\ рех вам. Несть раб болии г~а своего. аще мене изгнаша, и ва(с) ижденут. аще слово мое съблюдоша, и ваше съблюдут.  р21 Но сиа вся творя(т) вам за имя мое, яко не ведят пославшаго мя.  р22 Аще не бы(х) пришел и глаголал им, греха не быша имели. Нн~е же вины не имуть о гресе своем.  р23 Ненавидяи мене, и отц~а моего ненавиди(т).  р24 аще дел не бы(х) сътворил в ни(х), ихже ин никтоже сътвори, греха не быша имели. Нн~е же и видеша, и възненавидеша мене и отц~а моего.  р25 но да сбудется слово, писаное в\ законе их, яко възненавидеша мя туне.  р26 Егда же приидет утешитель, егоже аз послю ва(м) от отца. дух истинны, иже от отца исходи(т), той сведетельствует о мне.  р27 и вы же св(д)етельствуете, яко искони со мною есте. </w:t>
      </w:r>
    </w:p>
    <w:p>
      <w:pPr>
        <w:pStyle w:val="Style16"/>
        <w:rPr>
          <w:rFonts w:ascii="Courier New" w:hAnsi="Courier New" w:cs="Courier New"/>
        </w:rPr>
      </w:pPr>
      <w:r>
        <w:rPr>
          <w:rFonts w:cs="Courier New" w:ascii="Courier New" w:hAnsi="Courier New"/>
        </w:rPr>
        <w:t xml:space="preserve">%{Гл:16}Гл(в)а, з~и. </w:t>
      </w:r>
    </w:p>
    <w:p>
      <w:pPr>
        <w:pStyle w:val="Style16"/>
        <w:rPr>
          <w:rFonts w:ascii="Courier New" w:hAnsi="Courier New" w:cs="Courier New"/>
        </w:rPr>
      </w:pPr>
      <w:r>
        <w:rPr>
          <w:rFonts w:cs="Courier New" w:ascii="Courier New" w:hAnsi="Courier New"/>
        </w:rPr>
        <w:t xml:space="preserve">р1 Сиа глаголах вам, да не съблазнитеся,  р2 от сонмищ\ иж(д)енут вы. %{Зач}за(ч), н~г. Но приидет час, да вся(к) иже убиет вы, мнится службу приносити б~у.  р3 И сиа сътворят, яко не познаша отца, ни мене.  р4 но сиа глаголах вам\, да егда приидет\ час , поминаите се, яко аз рех вам. Сих же ва(м) исперъва не рех, яко с вами бех.  р5 Нн~е же иду к пославшему мя. и никтоже от вас въпрашает мене камо идеши?  р6 но яко сиа глаголах вам, скорбь исполни ср(д)ця ваша.  р7 но аз\ истину вам глаголю. уне есть вам да аз\ иду, аще бо не иду аз, утешитель не приидет к вам. аще ли же иду, послю его к вам.  р8 и прише(д) он, обличит мира, о гресе, и о правде, и о суде.  р9 о гресе убо, яко не веруют в мя.  р10 о правде же, яко к отц~у моему иду, и ктому не видите мене.  р11 о суде же, яко князь мира сего осужен бысть.  р12 еще много имам глаголати вам, но не можете носити ныне.  р13 Егда же прииде(т) он дух истинны, наставит вы на всяку истинну. не о себе бо глаголати имать, но елика аще услышит, глаголати имать, и грядущая възвестит\ вам.  р14 он\ мя прославит, яко от моего приимет\, и възвестит вам.  р15 %{Зач}за(ч), н~д. Вся елика имать отц~, моя сут. сего ради рех, яко от мене прииме(т), и възвестит вам.  р16 в\ мале, и ктому не видите мене, и пакы в мале, и узрите мя, яко иду к отц~у.  р17 Реша же от ученик его к себе. что есть се еже глаголет нам, в\ мале и не видите мене, и пакы в\ мале и узрите мя, и яко аз иду к отц~у?  р18 глаголаху убо, что се есть, еже глаголет, в\ мале? не вемы что глаголет.  р19 Разуме же ис~, яко хотяху его въпрашати, и рече им. о сем ли стязаетеся меж(д)у собою, яко рех, в\ мале и не видите мене, и паки в мале и узрите мя.  р20 ами(н) аминь глаголю вам, яко всплачетеся и възрыдаете вы, а мир възрадуется. вы же печални будете. но печаль ваша в радость будеть,  р21 Жена егда раж(д)ает, скорбь имать, яко прииде год еа. егда же родит отроча. ктому не помнит скорби за радость, яко родися чл~к в\ мир\.  р22 и вы же печаль имате убо ныне. пакы же узрю вы, и възрадуется ср(д)ц ваше, и радости вашеа никтоже възмет от вас.  р23 И в\ той дн~ь мене не въпросите ничесоже. %{Зач}за(ч), н~е. Аминь аминь глаголю вам. яко елика аще чесо просите от отца в имя мое. даст вам.  р24 доселе не просисте ничесоже в имя мое. просите, и приимете, да радость ваша исполънена будет.  р25 Сиа в\ притчах глаголах ва(м). но приидет ча(с), егда ктому в\ притчя(х) не глаголю ва(м), но яве о отц~и възвещу вам.  р26 в\ той дн~ь в имя мое въпросите. и не глаголю ва(м), яко аз\ умолю отц~а о вас.  р27 са(м) бо отц~ люби(т) вы, яко вы мене възлюбисте, и веровасте, яко аз от б~а изыдо(х)  р28 изыдо(х) от отца и приидо(х) в\ ми(р), й пакы оставляю мир и иду к отц~у.  р29 Глаголаша ему ученицы его. се ныне не обинуася глаголеши, а притча никоеаже не глаголеши.  р30 ныне вемы яко веси вся, и не требуеши да кто т я въпрашае(т). о сем веруем, яко от б~а изшел еси.  р31 отвеща им ис~, ныне ли веруете?  р32 се грядет час, и ныне прииде, да разыдетеся кождо в своя, и мене единого оставите. и несмь един, яко отц~ со мною есть.  р33 Сиа глаголах ва(м), да в мне мир имате. В мире скорбни будете. но дръзайте, яко аз победи(х) мир. </w:t>
      </w:r>
    </w:p>
    <w:p>
      <w:pPr>
        <w:pStyle w:val="Style16"/>
        <w:rPr>
          <w:rFonts w:ascii="Courier New" w:hAnsi="Courier New" w:cs="Courier New"/>
        </w:rPr>
      </w:pPr>
      <w:r>
        <w:rPr>
          <w:rFonts w:cs="Courier New" w:ascii="Courier New" w:hAnsi="Courier New"/>
        </w:rPr>
        <w:t xml:space="preserve">%{Гл:17}Гл(в)а, з~и. </w:t>
      </w:r>
    </w:p>
    <w:p>
      <w:pPr>
        <w:pStyle w:val="Style16"/>
        <w:rPr>
          <w:rFonts w:ascii="Courier New" w:hAnsi="Courier New" w:cs="Courier New"/>
        </w:rPr>
      </w:pPr>
      <w:r>
        <w:rPr>
          <w:rFonts w:cs="Courier New" w:ascii="Courier New" w:hAnsi="Courier New"/>
        </w:rPr>
        <w:t xml:space="preserve">р1 %{Зач}за(ч), н~з. Сиа глагола ис~. и възведе очи свои на небо и рече. отч~е, прииде час, прослави сына своего. да и сын твои прослави(т) тя.  р2 Якоже дал еси ему власть всякоя плоти. да всяко еже дал еси ему, даст им живот вечныи.  р3 се же есть живот вечныи, да знаю(т) тебе единого истиннаго б~а. и егоже посла ис~ х~а.  р4 аз прослави(х) тя на зе(м)ли. дело съверших еже дал еси мне да сътворю.  р5 И ныне прослави мя ты отч~е у тебе самого, славою юже имех у тебе преж(д)е мир не бысть.  р6 Явих имя твое чл~ком, ихже дал\ еси мне от мира. твои беша, и мне их дал еси, и слово твое съхраниша.  р7 Нн~е разумеша яко вся елика дал еси мне, от тебе суть.  р8 яко глаголы ихже дал еси мне, дах\ им. и тии прияша. и разумеша выстину, яко от тебе изыдох. и вероваша яко ты мя посла.  р9 Аз о сих молю. не о всем мире молю. но о тех ихже дал еси мне, яко твои суть.  р10 И моя вся, твоя суть, и твоя моя, и прославихся в них.  р11 и ктому несмь в мире, и сии в мире суть, и аз к тебе гряду. отч~е святыи, съблюди их в имя твое, Ихже дал еси мне, да будуть едино якоже и мы.  р12 егда бех с ними в мире, аз съблюдах и(х) в имя твое. ихже дал еси мне съхраних, и никтоже от них погыбе, токмо сын погибелныи. да сбуде(т)ся писание.  р13 Нн~е же к тебе гряду, и сиа глаголю в мире, да имуть радость мою исполнену в себе.  р14 Аз да(х) им слово твое. и мир възненавиде их, яко не суть от мира, якоже и аз от мира несмь.  р15 Не молю да възмеши их от мира, но да съблюдеши и(х) от неприазни.  р16 от мира не суть, яко и аз от мира несмь.  р17 Ст~и и(х) выстину твою, слово твое истина есть.  р18 %{Зач}за(ч), н~з. Якоже мене посла в мир, и аз послах их в мир.  р19 и за ни(х) аз свящу себе, да и тии будуть священи выстину.  р20 Не о сихже молю токмо, но и о верующии(х) словесе и(х) ради в мя.  р21 да вси едино суть. якоже ты отч~е в мне, и аз в тебе. да и тии в нас едино буд(т)у. да и мир веру име(т), яко ты мя посла.  р22 и аз славу юже дал еси мне, дах им. да буд(т)у едино, якоже и мы едино есмы.  р23 аз в них, и ты в мне, да будут\ съвершени в едино, и да разумеет\ мир яко ты мя посла, И възлюбил их еси, якоже мене възлюби(л) еси.  р24 отч~е, ихже дал еси мне, хощу да идеже есмь аз, и тии будут\ с мною. да видят славу мою, юже дал еси мне. яко възлюбил мя еси прежде сложения мира.  р25 отч~е праве(д)ныи, и мир тебе не позна. аз же тя позна(х), и сии познаша, яко ты мя посла.  р26 И сказа(х) им имя твое, и скажу да любы еюже мя еси възлюбил, в них будет, и аз в них. </w:t>
      </w:r>
    </w:p>
    <w:p>
      <w:pPr>
        <w:pStyle w:val="Style16"/>
        <w:rPr>
          <w:rFonts w:ascii="Courier New" w:hAnsi="Courier New" w:cs="Courier New"/>
        </w:rPr>
      </w:pPr>
      <w:r>
        <w:rPr>
          <w:rFonts w:cs="Courier New" w:ascii="Courier New" w:hAnsi="Courier New"/>
        </w:rPr>
        <w:t xml:space="preserve">%{Гл:18}Гл(в)а, и~и. </w:t>
      </w:r>
    </w:p>
    <w:p>
      <w:pPr>
        <w:pStyle w:val="Style16"/>
        <w:rPr>
          <w:rFonts w:ascii="Courier New" w:hAnsi="Courier New" w:cs="Courier New"/>
        </w:rPr>
      </w:pPr>
      <w:r>
        <w:rPr>
          <w:rFonts w:cs="Courier New" w:ascii="Courier New" w:hAnsi="Courier New"/>
        </w:rPr>
        <w:t xml:space="preserve">р1 %{Зач}за(ч), н~и. И сиа рек ис~, изыде с ученикы своими на он пол потока кедрска, идеже бе врьтоград, воньже вниде сам, и ученицы его.  р2 Ведяше же иуда предааи его место, яко множицею събирашеся ис~ ту с ученикы своими.  р3 Иуда же прием спиру, и от архиерей и фарисей слугы, прииде тамо с светилы и свещами и оружии.  р4 Іс~ же веды вся грядущаа нань. изше(д) рече им, кого ищете?  р5 отвещаша ему, ис~а назарянина. глагола им ис~, аз есмь. Стоаше же и иуда иже предааше его, с ними.  р6 да якоже рече им, аз есмь, идоша в(с)пять, и падоша на земли.  р7 Пакы же въпроси их ис~, кого ищете? они же реша, ис~а назареа.  р8 отвеща ис~, рех вам, яко аз есмь. аще убо мене ищете, оставите сих ити.  р9 да събудется слово еже рече. яко ихже дал еси мне, не погубих от них никогоже.  р10 Симон же петр имы нож, извлече его, и удари архиереова раба, и уреза ему ухо десное. бе же имя рабу малх.  р11 Рече же петрови ис~, вънзи нож в ножницу. Чашу юже даст ми отц~, не имам ли пити еа?  р12 спира же, и тысущник, и слугы иудейскыа яша ис~а, и связаша его,  р13 и ведоша его к анне первее. бе бо тесть каи\@афе, иже бе архиерей лету тому.  р14 Бе же каи\@афа давыи съвет иудеом, яко уне есть единому чл~ку умрети за люди.  р15 По ис~е же идяше симон петр, и другии ученик. ученик же той бе знаем архиереови, и вниде с ис~ом\ в дво р архиереов.  р16 Петр же стоаше при дверех вне. Изыде убо ученик той иже бе знаем архиереови, и рече дверници, и введе петра.  р17 глагола же раба дверница петрови, еда и ты от ученик еси чл~ка сего? глагола он\, несмь.  р18 Стояху же раби и слугы огнь сътворше. Яко зима бе и греахуся. бе же с ними петр стоа и греася.  р19 архиерей же въпроси ис~а о ученицех\ его, и о учении его.  р20 отвеща ему ис~. аз не обинуася глаголах миру. аз всегда учих\ на сонмищи(х), и в царкви, идеже вси людие снемлются, и тай не глаголах ничесоже.  р21 что мя въпрашаеши? въпроси слышавши(х), что глаголах им. се сии ведя(т) яже рех аз.  р22 Сиа же рекшу ему, един от пре(д)стоащих слуг, удари в\ ланиту ис~а, рек, тако ли отвещаваеши архиереови?  р23 отвеща ему ис~, аще зле глаголах, св(д)етельствуй о зле. аще ли добре, что мя биеши?  р24 посла же его анна связана к\ каи\@афе архиереови.  р25 Бе же симон петр стоа и греася. реша ему. еда и ты от ученик его еси? он же отврьжеся и рече, несмь.  р26 Глагола един от раб архиереов, ужика сыи, емуже петр уреза ухо. не аз ли тя видех в врьтограде с ним?  р27 паки убо петр отврьжеся, и абие петель възгласи.  р28 %{Зач}за(ч), н~ф. Ведоша же ис~а от каиафы в\ претор. бе же утро, и тии не внидоша в\ претор, да не осквернятся, но да ядя(т) пасху.  р29 Изыде же пилат к ни(м) вон, и рече. кую реч\ приносите на чл~ка сего?  р30 отвещаша и реша ему. аще не бы был сеи злодеи, не быхо(м) предали его тебе.  р31 Рече же им пилат. поимете его вы, и по закону вашему судите ему. Реша же ему иудее. нам не достоит убити никогоже.  р32 да слово ис~ово сбудет(с)я еже рече, назнаменуа коею смерътию хотяше умрети.  р33 вниде же паки пилат\ в\ претор, и гласи ис~а, и рече ему. ты ли еси цар иудейск\?  р34 отвеща ему ис~. о себе ли ты се глаголеши, или инии тебе рекоша о мне?  р35 отвеща пила(т), еда аз жидовин есмь? род твой, и архиерее предаша тя мне. что еси сътворил\?  р36 отвеща ис~. царство мое несть от мира сего. аще от мира сего было бы царство мое, слугы моя убо подвизалися быша, да не предан бы(х) был иудеом. ныне же царство мое несть отсюду.  р37 Ре(ч) же ему пила(т). убо цар ли еси ты отвеща ис~ ты глаголеши, яко царь есмь а(з). Аз на се родихся, и на се приидо(х) в\ мир, да сведетельствую истину и всяк иже е(с) от истины, послушает гласа моего.  р38 Глагола ему пила(т), что е(с) истина? и се рек, паки изыде к иудеом, и глагола им. аз ни единоа вины обретаю в нем.  р39 Есть же обычаи ва(м), да единого вам отпущу на пасху. хощете ли убо, да отпущу ва(м) царя иудейска?  р40 възъпиша же вси глаголюще, не сего, но вараву. Бе же варавва разбойник. </w:t>
      </w:r>
    </w:p>
    <w:p>
      <w:pPr>
        <w:pStyle w:val="Style16"/>
        <w:rPr>
          <w:rFonts w:ascii="Courier New" w:hAnsi="Courier New" w:cs="Courier New"/>
        </w:rPr>
      </w:pPr>
      <w:r>
        <w:rPr>
          <w:rFonts w:cs="Courier New" w:ascii="Courier New" w:hAnsi="Courier New"/>
        </w:rPr>
        <w:t xml:space="preserve">%{Гл:19}Гл(в)а, ф~и. </w:t>
      </w:r>
    </w:p>
    <w:p>
      <w:pPr>
        <w:pStyle w:val="Style16"/>
        <w:rPr>
          <w:rFonts w:ascii="Courier New" w:hAnsi="Courier New" w:cs="Courier New"/>
        </w:rPr>
      </w:pPr>
      <w:r>
        <w:rPr>
          <w:rFonts w:cs="Courier New" w:ascii="Courier New" w:hAnsi="Courier New"/>
        </w:rPr>
        <w:t xml:space="preserve">р1 Тогда убо пилат поят ис~а, и би его.  р2 и воини съплетше венец от терниа, възложиша ему на главу. и в ризу багряну облекоша его.  р3 и глаголаху радуися царю иудеискии. и бияху его по ланитома.  р4 Изыде же паки вон Пилат. и глагола им, се извож(д)у его вам вон. да разумеете, яко в нем ни единоя вины обретаю.  р5 Изыде же вон ис~. нося тернов венец. и багряну ризу. и глагола им. се чл~к.  р6 Егда же видеша его архиерее и слуги, възъпиша глаголюще. %{Зач}за(ч), кс~. Распни распни его. глагола им пила(т). поимете его вы и распнете. аз бо не обретаю в нем вины.  р7 отвещаша ему иудее. мы закон имамы, и по закону нашему, должен есть умрети, яко себе сына Божиа сътвори.  р8 Егда же слыша пилат се слово, паче убоася,  р9 и вниде в претор паки, и глагола ис~ови, откуду еси ты. Іс~ же, ответа не даст ему.  р10 Глагола же ему пила(т), мне ли не глаголеши? не веси ли яко власть имам распяти тя,  р11 и власть имам(м) пустити тя? отвеща ис~, не имаши власти ни единоя на мне, аще не бы ти дано свыше. Сего ради предавыи мя тебе, болии грех имать.  р12 от сего искаше пилат пустити его. Іудее же въпияху глаголюще, аще сего пустиши, неси друг кесарев, всяк иже царя себе творяи, противится кесарю.  р13 Пилат же слышав се слово, изведе вон ис~а, и седе на судищи на месте глаголем(м)е лифостротон\, евреиски же гаввафа.  р14 Бе же пяток\ пасце, ча(с) же яко шестыи. И глагола иудеом, се царь вашь.  р15 они же въпияху, възми възми распни его. Глагола им пилат, царя ли вашего распну? отвещаша архиерее, не имамы царя токмо кесаря.  р16 Тогда же предаст его им да распнется. Поемше же ис~а, и ведоша,  р17 и нося крест свои, изыде в глаголемое лобное место, еже глаголется евреискы, голгофа,  р18 идеже пропяша его, и с ни(м) ина два, сюду и сюду, посреде же ис~а.  р19 написа же и титла пилат, и положи на крест. Бе же написано, ис~ назарянин\, царь иудеискыи.  р20 Сего же титла мнози чтоша от иудеи, яко близ бе место града, идеже пропяша ис~а. И бе написано, евреискы, греческы, ри(м)скы.  р21 Глаголаху же пилату архиерее иудеистии не пиши, царь иудеискыи, но яко са(м) рече, царь есмь иудеискыи.  р22 отвеща пилат. еже писах, писа(х).  р23 воини же, егда пропяша ис~а, приаша ризы его, и сътвориша четыри чясти, комуждо воину часть, и хитонь. бе же хитонь не швен, свыше исткан весь.  р24 Реша же к\ себе, не предерем его, но метнем жребиа о нем, къму будет. да събудется писание глаголющее. разделиша ризы моя себе, и о матисме моеи меташа жребиа. Воини же убо сиа сътвориша.  р25 %{Зач}за(ч), кса~. Стояху же при кресте ис~ове, мати его, и сестра матере его, мариа клеопова, и мариа магдалыни.  р26 Іс~ же видев матере, и ученика стоаща, егоже любляше. глагола матери своей. жено, се сынь твой.  р27 Пото(м)же глагола ученику, се мати твоа. и от того часа поят ю ученик в своа си.  р28 По сем\ веды ис~, яко вся уже съврьшишася, да сбудется писание, глагола, жажду.  р29 Ссуд же стоаше полн оцта. они же исполнивше губу оцъта, и на трость възнъзше, придеша к устом его.  р30 егда же приат\ оцет ис~, рече. съврьшишася. И преклонь главу, предасть духь.  р31 Иудее же, понеже пяток бе, да не останут на кресте телеса в суботу, бе бо велик дн~ь тоа суботы, молиша пилата, да пребию(т) голени их, и возмут.  р32 приидоша же воини, и прьвому убо пребиша голени, и другому распятому с ним.  р33 на ис~а же пришедше, яко видеша его уже умерша, не пребиша ему голении,  р34 но един от вои(н) копием ребра ему прободе. и абие изыде кров и вода.  р35 и видевыи, сведетельствова, и истинно есть сведетельство его. и тои весть яко истину глаголет, да вы веру имете.  р36 Быша бо сиа, да сбудется писание, кость не съкрушится от него.  р37 И пакы другое писание глаголет. възрят нань егоже прободоша.  р38 %{Зач}за(ч), ксв~. По сих же моли пилата иосиф иже от аримафеа, сый ученик ис~ов, потаен же страха ради иудейска, да възмет тело ис~ово. и повеле пилат. Прииде же, и взят тело ис~ово.  р39 прииде же и никодим пришедыи к ис~ови нощию прежде, нося смешение змирнено и алоино, яко литр сто.  р40 Прияста же тело ис~ово, и обвиста е ризами с ароматы, якоже обычай есть иудеом\ погребати.  р41 Бе же на месте идеже распятся, врът. и в\ врьте гроб нов в немже николиже никтоже положен бе.  р42 ту убо пятка ради иудейска, яко близ бяше гроб, положиста ис~а. </w:t>
      </w:r>
    </w:p>
    <w:p>
      <w:pPr>
        <w:pStyle w:val="Style16"/>
        <w:rPr>
          <w:rFonts w:ascii="Courier New" w:hAnsi="Courier New" w:cs="Courier New"/>
        </w:rPr>
      </w:pPr>
      <w:r>
        <w:rPr>
          <w:rFonts w:cs="Courier New" w:ascii="Courier New" w:hAnsi="Courier New"/>
        </w:rPr>
        <w:t xml:space="preserve">%{Гл:20}Гл(в)а, к~. </w:t>
      </w:r>
    </w:p>
    <w:p>
      <w:pPr>
        <w:pStyle w:val="Style16"/>
        <w:rPr>
          <w:rFonts w:ascii="Courier New" w:hAnsi="Courier New" w:cs="Courier New"/>
        </w:rPr>
      </w:pPr>
      <w:r>
        <w:rPr>
          <w:rFonts w:cs="Courier New" w:ascii="Courier New" w:hAnsi="Courier New"/>
        </w:rPr>
        <w:t xml:space="preserve">р1 %{Зач}за(ч), ксг~. В едину же от субот, мариа магдалыни прииде заутра, еще сущи тме, на гроб, и виде камень взя(т) от гроба.  р2 Тече убо, и прииде к\ симону петру, и к\ другому ученику, егоже любляше ис~, и глагола има. взяша г~а от гроба, и не вем где положиша его.  р3 Изыде же петр, и другии ученик, и идяста к гробу.  р4 течаста же оба в\ купе, и другыи ученик тече скорее петра, и прииде прежде к гробу.  р5 и приник, виде ризы лежащя, обаче не вниде.  р6 Прииде же симон петр, в\ след его, и вниде в гроб, и виде ризы едины лежащя,  р7 и судар иже бе на главе его, не с ризами лежащь, но особь свит на едином месте.  р8 Тогда убо вниде и другии ученик, пришедыи прежде к гробу, и виде, и верова.  р9 Не у бо ведяху писаниа, яко подобает ему из мартвых вскреснути.  р10 Идоста же паки к себе ученика.  р11 %{Зач}за(ч), ксд~. Мариа же стояше у гроба вне плачющи. якоже плакашеся, приниче в гроб,  р12 и виде два агг~ла в\ белах ризах седяща, единого у главы, и единого у ногу, идеже бе лежало тело ис~ово.  р13 и глаголаста ей она. жено, что плачешися? глагола има, яко взяша г~а моего, и не вем где положиша его,  р14 и сиа рекши, обратися в(с)пять, и виде ис~а стоаща, и не ведяше яко ис~ есть.  р15 Глагола ей ис~, жено, что плачеши? кого ищеши? онаже мнящи яко врьтоградар есть, глагола ему, г~и, аще ты еси взял его, повеж(д)ь ми, где еси положил его, и аз възму его.  р16 Глагола ей ис~, марие. онаже обращшися, глагола ему , раввуни, еже глаголется, учителю.  р17 Глагола ей ис~, не прикасайся мне. не у бо взыдох\ к отц~у моему, иди же к братии моей, и рци им, всхожу к отц~у моему, и отц~у вашему. и Богу моему. и б~у вашему.  р18 Прииде же мариа магдалыни, поведующи ученико(м), яко виде г~а, и сиа ре(ч) ей.  р19 %{Зач}за(ч), ксе~. Сущу же позде в дн~ь той, в едину от субот, и дверем затвореном\, идеже беху ученицы его събрани страха ради иудейска. Прииде ис~, и ста посреде, и глагола им, мир вам.  р20 и се рек, показа им руце, и нозе, и ребра своа. Възрадоваша же ся ученицы, видевше г~а.  р21 рече же им ис~ пакы, мир вам. якоже посла мя отц~, и аз посылаю вы.  р22 и се рек дуну, и глагола им. приимете дух свят.  р23 Имже отпустите грехы, отпустятся им. и имже дръжите. дръжатся.  р24 фома же един от обоюнадесяте глаголемыи близнец, не бе ту с ними егда прииде ис~.  р25 Глаголаху же ему друзии учени цы, видехо(м) г~а. он же рече им. аще не вижу на руку его язвы гвоздинныа, и вложу прста моего в язвы гвоздинъныа, и вложу руку мою в ребра его, не иму веры.  р26 И по дн~ех осмих, пакы беху внутр ученицы его, и фома с ними. прииде ис~, дверем затвореном. и ста посреде их, и рече, мир вам.  р27 Потом глагола фоме. принеси прст твои семо, и вижд руце мои, и принеси руку твою, и вложи в ребра моа. и не буди неверен, но верен.  р28 отвеща фома, и рече ему. г~ь мои, и б~ мой.  р29 Глагола ему ис~, яко видев мя, верова. Бл~жени не видевшеи, и веровавше.  р30 Многа же и ина знамениа сотвори ис~, пред ученикы своими. яже не суть писана в\ книгах сих\.  р31 сиа же писана быша, да веруете яко ис~ есть х~с сын Божии. И да верующе, живота имате в имя его. </w:t>
      </w:r>
    </w:p>
    <w:p>
      <w:pPr>
        <w:pStyle w:val="Style16"/>
        <w:rPr>
          <w:rFonts w:ascii="Courier New" w:hAnsi="Courier New" w:cs="Courier New"/>
        </w:rPr>
      </w:pPr>
      <w:r>
        <w:rPr>
          <w:rFonts w:cs="Courier New" w:ascii="Courier New" w:hAnsi="Courier New"/>
        </w:rPr>
        <w:t xml:space="preserve">%{Гл:21}Гл(в)а, к~а. </w:t>
      </w:r>
    </w:p>
    <w:p>
      <w:pPr>
        <w:pStyle w:val="Style16"/>
        <w:rPr>
          <w:rFonts w:ascii="Courier New" w:hAnsi="Courier New" w:cs="Courier New"/>
        </w:rPr>
      </w:pPr>
      <w:r>
        <w:rPr>
          <w:rFonts w:cs="Courier New" w:ascii="Courier New" w:hAnsi="Courier New"/>
        </w:rPr>
        <w:t xml:space="preserve">р1 %{Зач}за(ч), ксз~. По сем явися пакы ис~ учеником своим встав от мартвых, на мори тивериад(с)тем. Яви же ся сице.  р2 Беху в\ купе симон\ петр, и фома нарицаемыи близнец, и нафанаил, иже бе от каны галилейскиа, и сына зеведеова, и ина от ученик его два.  р3 Глагола им симон петр, иду рыб ловити. глаголаша ему, идем и мы с тобою. Изыдоша же и вседоша абие в корабль. и в ту нощь не яша ничесоже.  р4 утру же бывшу, ста ис~, при брезе, не познаша же учениицы яко ис~ есть.  р5 Глагола же им ис~, дети, еда что снедно имате. отвещаша ему, ни.  р6 он\ же рече им, вверзете мрежу одесную страну корабля и обрящете. вврьгоша же, и ктому не можаху привлещи ея от множества рыб.  р7 Глагола же ученик тои, егоже любляше ис~, петрови, г~ь есть. симон же петр слышав, яко г~ь есть, епендито(м) препоясася, бе бо наг, и вврьжеся в море.  р8 а друзии ученицы корабицем приидоша. не беша бо далече от земля, но яко двесте лактии. влекуще мрежу рыб\.  р9 Якоже излезоша на землю, видеша огнь лежащь, и рыбу на нем лежащу, и хлеб.  р10 И глагола им ис~. принесете от рыб яже ясте ныне.  р11 Влез же симон петр, извлече мрежу на землю, полну, великы(х) рыб, р~ и н~ и три. и толику сущу, не проторжеся мрежа.  р12 Глагола им ис~, приидете обедуите. Ни един же смеаше от ученик истязати его, ты кто еси, ведяще яко г~ь есть.  р13 Прииде же ис~, и приа(т) хлеб, и даст и(м). и рыбу такожде.  р14 Се уже третие явися ис~ учеником своим, встав от мартвых. р15 %{Зач}за(ч), ксз~. Егда же обедоваша. глагола симону петру ис~. симоне ионин, любиши ли мя паче сих? глагола ему, ей г~и, ты веси яко люблю тя. Глагола ему, паси агньця моа.  р16 Глагола ему пакы второе. симоне ионин, любиши ли мя? глагола ему, ей г~и, ты веси яко люблю тя. Глагола ему, паси овця моя.  р17 Глагола ему третие, симоне ионин, любиши ли мя? оскръбе же петр, яко рече ему третие, любиши ли мя. И глагола ему. г~и, ты вся веси, ты веси, яко люблю тя. Глагола ему ис~, паси овца моя.  р18 Аминь аминь глаголю тебе, егда бе юн, поясашеся сам, и хожаше яможе хотяше. егда же сстареешися, въздежеши руце твои, и ин тя пояшет, и ведет, яможе не хощеши.  р19 се же рече, назнаменуа коею смартию прославит Бога. И сия рек, глагола ему, иди по мне.  р20 обращ же ся петр, виде ученика, егоже любляше ис~, в след идуща, иже и възлеже на вечери на прьси его, и ре(ч). г~и, кто есть предааи тя?  р21 сего видев\ петр, глагола ис~ови. г~и, сей же что?  р22 гла ему ис~. аще хощу да той пребывает, дондеже прииду, что к\ тебе? ты по мне гряди.  р23 Изыде же слово се в\ братию, яко ученик той не умрет. И не рече ему ис~, яко не умре(т). но аще хощу тому пребывати дондеже прииду, что к\ тебе?  р24 Сеи есть ученик сведетельствуаи о сих, иже и написа сиа. и вем\ яко истинно есть сведетельство его.  р25 Суть же и ина многа, яже сътвори ис~, яже аще поединому писана бывают, ни самому мню всему миру вместити пишемы(х) книг, аминь.  рЕже от иоанна святго ев(г)листа, имать в себе, глава, к~а. А зачал царковных, ксз~. </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ДЕАНИА СТЫХ АПСЛЪ СПИСАНА СТ~ЫМЪ АПОСЛО\М И ЕВ\ГЛИСТО\М ЛУКОЮ.</w:t>
      </w:r>
    </w:p>
    <w:p>
      <w:pPr>
        <w:pStyle w:val="Style16"/>
        <w:rPr>
          <w:rFonts w:ascii="Courier New" w:hAnsi="Courier New" w:cs="Courier New"/>
        </w:rPr>
      </w:pPr>
      <w:r>
        <w:rPr>
          <w:rFonts w:cs="Courier New" w:ascii="Courier New" w:hAnsi="Courier New"/>
        </w:rPr>
        <w:t>%{Гл:1}Гл(в)а, а~.</w:t>
      </w:r>
    </w:p>
    <w:p>
      <w:pPr>
        <w:pStyle w:val="Style16"/>
        <w:rPr>
          <w:rFonts w:ascii="Courier New" w:hAnsi="Courier New" w:cs="Courier New"/>
        </w:rPr>
      </w:pPr>
      <w:r>
        <w:rPr>
          <w:rFonts w:cs="Courier New" w:ascii="Courier New" w:hAnsi="Courier New"/>
        </w:rPr>
        <w:t>р1 %{Зач}за(ч), а~. Первое убо слово сътворих о всех, о феофиле, о нихже начат ис~, творити же и учити, р2 до негоже дн~е, заповедав апостолом дхом святым, ихже избра, възнесеся. р3 пре(д) ними же и постави себе жива, по страдании своем, в мнозех знамениих, дн~ьми четыредесятьми являяся и(м), и глаголя Яже о царствии Божии, р4 и с ними яды, повелеваше им от Иерусалима не отлучатися, Но ждати обетование отч~ее, еже слышасте от мене. р5 яко иоанн убо крестил есть водою, вы же имате креститися д~хо(м) святы(м), не по мнозех сих дн~ех. р6 ониже убо съше(д)шеся, въпрашаху его, глаголюще. г~и, аще в лето се устраяеши царствие иил~ево? р7 рече же к ним. несть ваше разумети времена и лета, яже отц~ положи своею областию. р8 Но приимете силу наше(д)шу святому духу на вы. и будете ми свидетеле, в Иерусалиме же, и в всеи иудеи и самарии, и даже до последних земли. р9 И сиа рек. зрящем им, взятся, и облак по(д)ят его от очию и(х). р10 и яко взирающе бяху на небо идущу ему. и се мужа два стаста пре(д) ними в одеж(д)и беле, р11 яже и рекоста. мужие галилеистии, что стоите зряще на небо? се ис~, възнесыися от вас на небо, такожде прииде(т), имже образом видесте его идуща на небо. р12 %{Зач}за(ч), в~. Тогда възвратишася в Иерусали(м), от горы нарицаемыя елеон. яже есть близ Иерусалима, суботе имущи путь. р13 И егда внидоша, възыдоша на горницу, идеже бяху пребывающе. петр же, и иаков. и иоанн, и андрея. филипп, и фома. варфоломеи, и матфеи. и иаков алфеов, и симон зилот. и июда иаковль. р14 сии вси бяху, терпяще единодушно молитвою и молением. с женами, и мариею матрию ис~овою, и братиею его. р15 И в дн~и сия, встав петр, посреде ученик, рече. р16 бе же народ имен вкупе яко сто и двадесяте, мужие братия, подобаше скончатися писанию сему, еже преже ре(ч) д~х святыи усты дв(д)вы, о июде бывшем вожди емшим ис~а. р17 яко причтен бе с нами, и прия(т) жребии службы сея. р18 Сеи убо стяжа село от мъзды неправедныя. и ниц быв, проседеся посреде, и излиася вся утроба его р19 и разумно бысть всем живущим в Иерусалиме. яко нарещися селу тому своим их языком, акелдама. еже есть село крове. р20 Пише(т) бо в книзе псаломьстеи. да будет двор его пуст\, и не будет живяи в нем. и епк(с)пьство его преимет ин. р21 Подобает убо от съше(д)ши(х)ся с нами мужеи, в всяко лето в неже вниде и изыде в нас г~ь ис~. р22 начен от крещениа иоаннова, до негоже дн~е възнесеся на небо от нас, свидетеля вскр(с)нию его быти с нами единому от сих. р23 И поставиша два. иосифа нарицаемаго варсаву. иже наречен бысть иуст, и матфея, р24 и помолившеся реша: Ты г~и ср(д)цеведче всех, покажи, егоже избра от сею обою единого р25 прияти, жребии служения сего и апостолства. из негоже испаде июда, ити в место свое. р26 и даша жребия има. и паде жребии на матфея. и причтен бысть к единомунадесяте апостолу.</w:t>
      </w:r>
    </w:p>
    <w:p>
      <w:pPr>
        <w:pStyle w:val="Style16"/>
        <w:rPr>
          <w:rFonts w:ascii="Courier New" w:hAnsi="Courier New" w:cs="Courier New"/>
        </w:rPr>
      </w:pPr>
      <w:r>
        <w:rPr>
          <w:rFonts w:cs="Courier New" w:ascii="Courier New" w:hAnsi="Courier New"/>
        </w:rPr>
        <w:t>%{Гл:2}Гл(в)а, в~.</w:t>
      </w:r>
    </w:p>
    <w:p>
      <w:pPr>
        <w:pStyle w:val="Style16"/>
        <w:rPr>
          <w:rFonts w:ascii="Courier New" w:hAnsi="Courier New" w:cs="Courier New"/>
        </w:rPr>
      </w:pPr>
      <w:r>
        <w:rPr>
          <w:rFonts w:cs="Courier New" w:ascii="Courier New" w:hAnsi="Courier New"/>
        </w:rPr>
        <w:t>р1 %{Зач}за(ч), г~. И егда скончавашася дн~ь пятьдесятницы, беша вси апостоли единодушно вкупе. р2 и бысть внезапу с небесе шум, яко носиму дыханию бурну, и исполни весь дом идеже бяху седяще. р3 І явишася им разделени языцы яко огнени. седе же на едином когождо их. р4 и исполнишася вси духа свята: И начаша глаголати инеми языки, якоже дух даяше им провещевати. р5 бяху же в Иерусалиме живущеи иудее мужие благоговеини, от всего языка иже по(д) небесем. р6 бывшу же гласу сему, снидеся наро(д), и изумеся. яко слышаху единого когождо своим\ языком глаголющем им. р7 дивляху же ся вси и чужахуся глаголюще друг к другу, Не се ли вси сии суть глаголющеи галилеяне? р8 и како мы слышим кождо свои(м) языком нашим, в немже родихом(с)я? р9 парфяне, и мидяне, и еламите, и живущеи между рекама. в иудеи же, и каппадокии. в понте, и в асии. р10 в фригии же, и памфилии. в египте, и странах ливииска(х). иже по киринии. и приходящеи ри(м)ляне иудеи же и пришелъцы р11 критяне, и аравляне слышим глаголющем им нашими языки величиа Божиа. р12 дивляху же ся вси и недомышляху, един к другому глаголюще. что убо хощет се быти? р13 инии же ругающеся глаголаху, яко вином исполнени суть. р14 %{Зач}за(ч), д~. Став же петр, с единемънадесяте, Въздвиже гл(с)а свои и рече и(м): Мужие иудеистии, живущеи в иерл(с)име вси. се вам разумно да будет, и внушите глаголы моя. р15 не бо якоже вы мните сии пьяни суть, есть бо час третии дн~е. р16 но се есть реченное пророком иоилем\. р17 И буде(т) в последняа дн~и глаголет г~ь. излею от дх~а моего на всяку плоть. и прорекут сынове ваши, и дщеря ваша. и юноша ваша видениа узрят, и старцы ваши сониа видят. р18 ибо на рабы моа и на рабыня моа в дн~и оны излею от дх~а моего, и прорекут. р19 и дам чюдеса на небеси горе, и знамения на земли низу. кровь и огнь, и курение дыма. р20 слн~це преложится в тму, и луна в кровь: Преж(д)е даже не приити дн~ю Господню великому и просвещенному, р21 и будет, всяк иже аще призове(т) имя Господне, спасется. р22 %{Зач}за(ч), е~. Мужие иил~ьтестии слышите словеса сиа. ис~а назареа, мужа от бг~а извествованна в вас, силами и чюдесы и знамении, иже сътвори тем б~ посреде ва(с). якоже и сами весте. р23 сего нарекованным советом\ и проразумением Божиим, продана приемше, рукама беззаконных пригвождьше убисте. р24 егоже Бог вскр~си, ра(з)дрешь болезни смертныа. Якоже не бяше мощно держану быти ему от нея. р25 дв(д) бо глаголет о нем. пре(д)зрех г~а предо мною выну, яко одесную мене есть, да ся неподвижу. р26 сего ради възвеселися ср(д)це мое и възрадовася Язык мои. еще же и плоть моя вселитися на упование. р27 яко не оставиши душу мою в аде, ни даси же преподобному своему видети истлениа. р28 сказал ми еси пути живота. и исполниши мя веселиа с лицем твоим. р29 Мужие братие, достоит рещи с дерзновением\ к ва(м) о патриарсе дв(д)е, яко умре и погребе(н) бысть, и гроб его есть в нас даже до дн~е сего. р30 пророк убо сыи и ведыи яко клятвою клятся ему б~, от плода чресл его, по плоти въздвигнути х~а, и посадити его на престоле его, р31 пре(д)видев, глагола о вскресении хв~е. Яко не оставися душа его в аде, ни плоть его виде истлениа. р32 сего ис~а вскр~си б~. емуже вси мы есмы свидетеле. р33 десницею убо Божиею възнесеся, обетование же святаго духа прием от отца излиа, се еже вы ныне видите и слышите. р34 не бо давид възыде на небеса. глаголет бо сам. рече г~ь гв~и моему седи одесную мене, р35 дондеже положу враги твоя подножие ногама твоима. р36 твердо убо да разумеет весь дом иил~ев. яко и г~а и х~а его б~ сътворил есть сего ис~а, егоже вы распясте. р37 Слышавше же умилишася ср(д)цем\, реша же к петру, и прочи(м) апостолом\. что сътворим мужие братие? р38 %{Зач}за(ч), з~. Петр же рече к ним, покаитеся и да крестится кож(д)о вас в имя ис~а х~а, в оставление грехом . и приимете дар святго духа. р39 вам\ бо еть обетование, и чадом вашим. и всем далним, елико аще призовет г~ь б~ нашь. р40 Иными же словесы множаишими сведетельствоваше, и моляше я глаголя. спаситеся от рода строптиваго сего. р41 они же убо любезно прияша слово его, и крестишася. и приложишася в дн~ь той, душа яко три тысяща. р42 Бяху же терпяще в учении апостол, и в общении, и преломлении хлеба, и в молитвах. р43 Бысть же на всякои души страх. многа бо чюдеса и знамения. от апостол быша в Иерусалиме. р44 Страх же велии бяше на всех их: Вси же веровавшеи, бяху в купе, и имяху вся обща. р45 и стяжания и имениа продааху. и раздааху всем еже аще кто требоваше. р46 по вся же дн~и терьпяще идяху единодушно в царков. и ломяще по домох хлебы, приимаху пищу в радости, и в простоте ср(д)ца р47 хваляще б~а. и имуще благодать к всем людем. г~ь же прилагаше по вся дн~и сп~асающаяся царкви.</w:t>
      </w:r>
    </w:p>
    <w:p>
      <w:pPr>
        <w:pStyle w:val="Style16"/>
        <w:rPr>
          <w:rFonts w:ascii="Courier New" w:hAnsi="Courier New" w:cs="Courier New"/>
        </w:rPr>
      </w:pPr>
      <w:r>
        <w:rPr>
          <w:rFonts w:cs="Courier New" w:ascii="Courier New" w:hAnsi="Courier New"/>
        </w:rPr>
        <w:t>%{Гл:3}Гл(в)а, г~.</w:t>
      </w:r>
    </w:p>
    <w:p>
      <w:pPr>
        <w:pStyle w:val="Style16"/>
        <w:rPr>
          <w:rFonts w:ascii="Courier New" w:hAnsi="Courier New" w:cs="Courier New"/>
        </w:rPr>
      </w:pPr>
      <w:r>
        <w:rPr>
          <w:rFonts w:cs="Courier New" w:ascii="Courier New" w:hAnsi="Courier New"/>
        </w:rPr>
        <w:t>р1 %{Зач}за(ч), з~. Въкупе же, петр и ио(н)а всхожаста в святилище на молитву в час девятыи. р2 и некии мужь хром от чрева матере своея сыи носим бываше. егоже полагаху по вся дн~и пре(д) дверми царковными рекомыми красными, просити милостыня от входящих в царковь. р3 Иже видев петра и иоанна хотящих внити в царковь, прошаше милостыня . р4 възрев же петр нань с иоанном\, рече. възри на ны. р5 он же прилежаше има, мня нечто от ни(х) прияти. р6 рече же петр\. сребра и злата несть у мене, но еже имам, се ти да(м). в имя ис~а х~а назарея встани и ходи. р7 и ем его за десную руку въздвиже : Абие же утвердистеся ему плесне и глезне. р8 и вскочив, ста и хожаше. и вниде с нима в царковь, ходя и скача, и хваля б~а. р9 И видеша его вси людие ходяща и хваляща б~а. р10 знааху же его, яко сеи бяше милостыня ради седяи при красных двере(х) царковных. и исполнишася чюда и ужаса о приключивше(м)ся ему. р11 %{Зач}за(ч), и~. Держащу же ся исцелевшему хромому петра и иоанна. притекоша к ним вси людие в притво(р) нарицаемыи соломонов, ужасни. р12 Видев же петр. отвещеваше к людем: Мужие иил~ьтяне, что чюдитеся о сем? или на ны что взираете, яко своею ли силою или благочестие(м) сътворихом его ходити? р13 Бг~ авраамов, и исааков, и иаковль, Бог отц~ наших, прослави отрока своего ис~а, егоже убо вы предасте, и отвергостеся его пре(д) лицем пилатовем, Судившу оному пустити, р14 вы же святаго и праведнаго отвергостеся, І испросисте мужа убиицу дати вам, р15 началника же жизни убисте, егоже Бог вскр~си от мерътвы(х), емуже мы свидетеле есмы, р16 и о вере имени его, сего егоже видите и весте, утверди имя его, и вера яже его ради, дасть ему всю целость сию, пре(д) всеми вами. р17 И ныне мужие братиа вем. яко по неведению се сътвористе, якоже и князи ваши. р18 Бог же, якоже провозвести усты всех пророк своих пострадати х~у сконча тако. р19 %{Зач}за(ч), ф~. Покаитеся убо и обратитеся да оцыститеся от ваших грех\, р20 яко да приидут времена прохла дна от лица Господня, и послет преже нареченнаго ва(м), ис~а х~а, р21 егоже подобает небеси убо приати, даже до л(т)е устроениа. ихъже глагола Бог усты всех святых своих прр(о)ок, от века. р22 Моисеи убо к отц~ем рече, яко пророка вам въздвигнет г~ь Бог ваш от братия вашея, якоже мене, того послушаите о всем, елика аще речет к вам. р23 Будет же всяка душа, яже аще не послушает пророка того, потребится от людии. р24 и вси же пророцы от самуила и прочих\, елицы глаголаша и възвестиша дн~и сиа. р25 вы есте сынове пророк, и завета, ими же завеща Бог к отц~ем ваши(м), глаголя к аврааму. и о семени твое(м) бл(с)вятся вся отчествия земная. р26 вам первее Бог възв(д)иг отрока своего ис~а, посла его бл(с)вяща вас, отвращатися къмуждо от злоб ваших.</w:t>
      </w:r>
    </w:p>
    <w:p>
      <w:pPr>
        <w:pStyle w:val="Style16"/>
        <w:rPr>
          <w:rFonts w:ascii="Courier New" w:hAnsi="Courier New" w:cs="Courier New"/>
        </w:rPr>
      </w:pPr>
      <w:r>
        <w:rPr>
          <w:rFonts w:cs="Courier New" w:ascii="Courier New" w:hAnsi="Courier New"/>
        </w:rPr>
        <w:t>%{Гл:4}Гл(в)а, д~.</w:t>
      </w:r>
    </w:p>
    <w:p>
      <w:pPr>
        <w:pStyle w:val="Style16"/>
        <w:rPr>
          <w:rFonts w:ascii="Courier New" w:hAnsi="Courier New" w:cs="Courier New"/>
        </w:rPr>
      </w:pPr>
      <w:r>
        <w:rPr>
          <w:rFonts w:cs="Courier New" w:ascii="Courier New" w:hAnsi="Courier New"/>
        </w:rPr>
        <w:t>р1 %{Зач}за(ч), и~. Глаголющем же им к людем, наидо:ша на них священницы и воевода царковныи, и са(д)дукее, р2 стужающе си за еже учити им люди, и възвещати о ис~е вскр~сение мартвых\. р3 и възложиша на них руце, и положиша их в соблюдение до утрея, бе бо вечер уже. р4 мнози же от слышавших слово, вероваша, и бысть число мужии яко тысящь пять. р5 Бысть же наутреи събратися князем и(х), и старцем и книжником\ в Иерусали(м) р6 и анна архиерей, и каиафа. и иоанн, и александрь. и елицы беша от рода архиереиска. р7 и поставльше и(х) посреде, въпрашаху. коею силою, или коим именем сътвористе се вы? р8 тогда петр исполнив(с)я духа свята, рече к ним. князи людьстии, и старцы иил~евы. р9 аще мы днесь истязаеми есмы, о благодеянии чл~ка немощна, о чесом сей спасеся, р10 разумно буди всем вам\, и вс(м)е людем иил~евом, яко в имя ис~а х~а назареа, егоже вы распясте, его(ж) Бог вскр~си от мартвых, о сем сей стои(т) пре(д) вами здрав. р11 Сей есть камень укоренныи от ва(с) зиждущи(х), бывыи в главу углу, и несть о ином ни о единомже спасениа. р12 несть бо иного имени по(д) небесем, данаго в чл~цех, о немже подобает спастися нам. р13 %{Зач}за(ч), а~и. Видяще же петрово дерзновение и иоанново. и разумевше яко чл~ка некнижна еста и проста, дивляхуся, знааху же и(х), яко с ис~ом беста. р14 чл~ка же видяще с ними стояща исцелевшаго, ничтоже имяху противу рещи. р15 Повелевше же има вон из\ сонмища изыти, стязахуся к себе р16 глаголюще. что сътворим чл~кома сима? яко убо разумно знамение бысть има, всем живущим в Иерусалиме яве, и не можем отврещися. р17 но да не боле прострется в людех, прещением да запретим има, ктому не глаголати о имени сем ни единому от чл~к. р18 и призвавше их, заповедаша има отнуд не провещевати, ни учити о имени ис~ове. р19 Петр же и иоанн, отвещавше к нима реста, аще праведно есть пре(д) Богом, вас послушати паче, неже ли б~а? судите. р20 не можем бо мы яже видехом и слышахом, не глаголати. р21 они же призапрещьше има, пустиша их. ничтоже обретше како мучити их\ людии ради. яко вси прославляху Бога о бывше(м). р22 леты бо бяше множае четыредесяте чл~к, о немже бысть чюдо сие исцеления. р23 %{Зач}за(ч), в~и. Отпущена же бывша, приидоста к своим, и възвестиста елика к ни(м) архиереи и старцы реша. р24 они же слышавше, единодушно въздвигоша гла(с) к б~у, и рекоша. владыко ты б~е сътворивыи небо и землю и море, и вся яже в них\. р25 иже духом святы(м) усты отц~а нашего давида отрока твоего рекии. Вскую шаташася языцы, и людие поучишася тщетны(м) р26 присташа царие зем(с)тии. и князи събрашася вкупе, на г~а и на х~а его. р27 Събраша бо ся выстину в граде сем, на святого отрока твоего ис~а, егоже помаза, Иро(д) же и понтеискии пилат, с языкы и людми иил~евыми, р28 сътворити елика рука твоя и съвет твои преж(д)е нарече быти. р29 И ныне г~и, призри на прещения их, и даждь рабом твоим с всем дерзновением глаголати слово твое, р30 внегда руку твою прострети, в исцеления, и знамениа и чюдеса бывати имене(м) святы(м) отрока твоего ис~а. р31 и помолившемся им, подвижеся место идеже бяху събрани, и исполнишася вси духа свята. и глаголаху слово Божие с дръзновением. р32 Народу же веровавшим, бе ср(д)це и душа едина, И ни един же что от имения своего глаголаше свое быти, но бяху им вся обща, р33 и велиею силою въздааху сведете(л)ство апл(с)и вскр(с)нию г~а ис~а. Бл~годать же бе велия на всех их. р34 не бяше бо лишен ни един в них. елицы бо господие селом или домовом бяху, продающе приношаху цены продаемыхъ р35 и полагаху при нога(х) апостол. дааше же ся комуждо еже аще кто требоваше. р36 Іосифь(ж) нареченныи варнава, от апостол, еже е(с) сказаемо сын утешения, левви(т), кипрянин родом, р37 имея село, продав принесе цену, и положи пре(д) ногама апостол.</w:t>
      </w:r>
    </w:p>
    <w:p>
      <w:pPr>
        <w:pStyle w:val="Style16"/>
        <w:rPr>
          <w:rFonts w:ascii="Courier New" w:hAnsi="Courier New" w:cs="Courier New"/>
        </w:rPr>
      </w:pPr>
      <w:r>
        <w:rPr>
          <w:rFonts w:cs="Courier New" w:ascii="Courier New" w:hAnsi="Courier New"/>
        </w:rPr>
        <w:t>%{Гл:5}Гл(в)а, е~.</w:t>
      </w:r>
    </w:p>
    <w:p>
      <w:pPr>
        <w:pStyle w:val="Style16"/>
        <w:rPr>
          <w:rFonts w:ascii="Courier New" w:hAnsi="Courier New" w:cs="Courier New"/>
        </w:rPr>
      </w:pPr>
      <w:r>
        <w:rPr>
          <w:rFonts w:cs="Courier New" w:ascii="Courier New" w:hAnsi="Courier New"/>
        </w:rPr>
        <w:t>р1 %{Зач}за(ч), г~и. Муж же некии, анания именем, с сапфирою женою своею продаста село, р2 и утаи от цены сведущи и жене его, и принесе часть некую пре(д) ногама апостол положи. р3 Рече же петр, анание, почто исполъни сатана ср(д)це твое, сългати духу святому, И утаити от цены села? р4 не сущее ли твое бе, и продано в твоеи области бяше? что яко положи вещь сию в ср(д)цы своем? не солга чл~ком, но б~у. р5 Слышав же ананиа словеса сия, пад из(д)ше. и бысть страх велик на всех слышащих\ сия. р6 вставше же юноша, стребиша его. І изнесше погребоша. р7 Бы(с) же яко трем часом минувшем, и жена его не ведущи бывшаго, вниде р8 отвещав же еи петр. Рцы ми аще на толице село отдаста? она же ре(ч), еи, на толице. р9 петр же рече к неи, Что яко съгласистася искусити духь Господнь? се ноги погребших мужа твоего при дверех, и изнесут тя. р10 паде же абие пре(д) ногама его, и издъше. вше(д)ше же юноша, обретоша ю мертву. І изнесше погребоша ю у мужа ея. р11 и бысть страх велик на всей царкви и на вс(х)е слышащи(х) сиа. р12 %{Зач}за(ч), д~и. Рукама же апостолскама быша знамения и чюдеса в людех многа. и бяху единодушно вси в притворе соломони. р13 от прочи(х) же никтоже смеяше прилеплятися им, но величаху их людие. р14 паче же прилагахуся верующии гв~и множество мужеи и жен, р15 яко и на распутиях износити недужныя, и полагати на постелях и на одрех, да грядущу петру, поне сень осенит некоего от них. р16 схожаше же ся множество, от окрестных градов в иер(с)лим, приносяще недужныя, и стражущаа от дух нечистых, иже исцелевахуся вси. р17 Встав же архиереи, и вси иже с ним, сущая ересь саддукеиская, исполнишася зависти. р18 и възложиша руки своя на апостолы, и послаша и(х) в съблюдение общее. р19 Агг~л же Господнь, нощию отврьзе двери темници. изв(д)е же их, рече. р20 идете, и ставше глаголите в царкви люде(м) вся глаголы жизни сея. р21 %{Зач}за(ч), е~и. Слышавше же внидоша по утреници в царковь, и учаху. Прише(д) же архиереи, и иже с ним, съзваша събор, и вся старца сынов иил~ев, и послаша в узилище привести и(х). р22 слуги же ше(д)ше, не обретоша их в темницы. възвративше же ся възвестиша р23 глаголюще, яко убо темницу обретохом заключену с всяцем утвержением\, и блюстителя стояща пре(д) дверми, отверзъше же внутрь ни единого обретохо(м). р24 якоже слышаша словеса сиа, священник же и воевода царковныи, и архиереи, недоумевахуся о них, что убо будет се. р25 Прише(д) же некто възвести им, яко се мужие и(х)же всадисте в темницу, суть в царкви стояще, и учаще люди. р26 Тогда ше(д) воевода с слугами, и приведе и х, но не с нужею. бояху бо ся людии, да не побиют их камением. р27 приве(д)ше же их поставиша на сонмищи. И въпроси и(х) архиереи, глаголя. р28 не запрещением ли запретихом вам, не учити о имени сем? и се исполнисте иер(с)лим учением вашим, и хо щете навести на ны кровь чл~ка сего? р29 отвещав же петр и апостоли реша. веровати подобает бв~и, па(ч), неже ли чл~ком. р30 б~ отц~ наши(х) въздвиже ис~а, егоже вы убисте повешьше на древе. р31 сего б~ началника и спаса възнес десницею своею, дати покаание иил~еви и оставление грехо(м). р32 и мы есмы того сведетеле глаголом сим, и дух же святыи, егоже даст б~ веровавшим ему. р33 они же слышавше надымахуся. и съвещаша убити их\. р34 Встав же некии на сонмищи фарисеи именем гамалиил, законоучител\, чтом всеми лю(д)ми, повеле, вне мало что апостоло(м) уступити. р35 рече же к ним, мужие иил~ьтяне, внимаите себе о чл~ц(х)е сих, что хощете сътворити. р36 пред сими бо дн~ьми вста февда, глаголя быти нечто себе, емуже прилепишася числом мужии яко четыриста, иже убиен бысть, и вси елицы вероваша ему, разыдошася, и быша нивочтоже. р37 Посем вста июда галилеянин в дн~и написания, и отвлече люди довольны в сл(д)е себе. и той погибе и вси елицы послушаша его, разсыпашася, р38 и ныне глаголю ва(м), отступите от чл~к си(х), и оставите их. яко аще будет от чл~к съв(т)е , или дело се, разорится. р39 аще ли же от б~а есть, не можете разорити то, еда како и Богоборцы обрящетеся. р40 послушаша(ж) его, и призвавше апостолы, бивше запретиша им, не глаголати о имени ис~ове, и отпустиша их. р41 они же убо идяху радующеся от лица събору, яко за имя его сподобишася бесчестие прияти. р42 в вся же дн~и в царкви, и в домех\ не престааху учаще, и благовествующе ис~а х~а.</w:t>
      </w:r>
    </w:p>
    <w:p>
      <w:pPr>
        <w:pStyle w:val="Style16"/>
        <w:rPr>
          <w:rFonts w:ascii="Courier New" w:hAnsi="Courier New" w:cs="Courier New"/>
        </w:rPr>
      </w:pPr>
      <w:r>
        <w:rPr>
          <w:rFonts w:cs="Courier New" w:ascii="Courier New" w:hAnsi="Courier New"/>
        </w:rPr>
        <w:t>%{Гл:6}Гл(в)а, з~.</w:t>
      </w:r>
    </w:p>
    <w:p>
      <w:pPr>
        <w:pStyle w:val="Style16"/>
        <w:rPr>
          <w:rFonts w:ascii="Courier New" w:hAnsi="Courier New" w:cs="Courier New"/>
        </w:rPr>
      </w:pPr>
      <w:r>
        <w:rPr>
          <w:rFonts w:cs="Courier New" w:ascii="Courier New" w:hAnsi="Courier New"/>
        </w:rPr>
        <w:t>р1 %{Зач}за(ч), з~и. В дн~е(х) же сих, умножившемся учеником, бысть роптание еллином к еврео(м), яко презрими бываху в служении повседн~евнем вдовица их. р2 Призвавше же дванадесятии множество ученик, реша. не угодно есть нам оставльшем слово Божие, служити трапезам. р3 усмотрите убо братие мужа от вас\ свидетельствованы се(д)мь, исполнены духа свята и премудрости, ихже поставим на(д) службою сею. р4 мы же в молитве и служении слова пребудем. р5 и угодно бысть слово се пред всем народом. И избраша стефана, мужа исполнена веры и духа свята, и филиппа и прохора, и никонора, и тимона, и пар мена, и николая пришелца антиохиискаго, р6 ихже поставиша пред апостолы, и помолившеся, възложиша на ня руце. р7 и слово Божие растяше, и множашеся число ученик в Иерусалиме зело. и мног\ наро(д) священник, послушаху верою. р8 %{Зач}за(ч), з~и. Стефан же исполнь веры и силы, творяше знамения и чюдеса, велиа в людех. р9 всташа же нецыи от сонма глаголемаго ливертин(с)ка, и киринеиска, и александрьска, и иже от киликия и асия, сстязающеся с стефаном, р10 и не можаху противу стати премудрости, и духу имже глаголаше. р11 Тогда изведоша мужа, глаголюща яко слышахом его глаголюща глаголы хулны на моисея и на б~а. р12 сподвигоша же люди и старца и книжники, и вставше всхитиша его, и приведоша на сонмиище. р13 поставиша же сведетеля ложны, глаголюща. яко чл~к сей не престает глаголы хулныя глаголя, на место святое сие и закон. р14 Слышахо(м) бо его глаголюща, яко ис~ назареи сей разорит\ место сие, и изменит\ обычая, яже предаде нам моисеи. р15 И възревше нань вси седящеи в сонмищи, видеша лице его яко лице ангелу.</w:t>
      </w:r>
    </w:p>
    <w:p>
      <w:pPr>
        <w:pStyle w:val="Style16"/>
        <w:rPr>
          <w:rFonts w:ascii="Courier New" w:hAnsi="Courier New" w:cs="Courier New"/>
        </w:rPr>
      </w:pPr>
      <w:r>
        <w:rPr>
          <w:rFonts w:cs="Courier New" w:ascii="Courier New" w:hAnsi="Courier New"/>
        </w:rPr>
        <w:t>%{Гл:7}Гл(в)а, з~.</w:t>
      </w:r>
    </w:p>
    <w:p>
      <w:pPr>
        <w:pStyle w:val="Style16"/>
        <w:rPr>
          <w:rFonts w:ascii="Courier New" w:hAnsi="Courier New" w:cs="Courier New"/>
        </w:rPr>
      </w:pPr>
      <w:r>
        <w:rPr>
          <w:rFonts w:cs="Courier New" w:ascii="Courier New" w:hAnsi="Courier New"/>
        </w:rPr>
        <w:t>р1 Рече же архиерей. аще убо сиа тако суть? р2 он же рече, Мужие братия и отц~ы послушайте. б~ славы явися отц~у нашему аврааму. сущу в междоречии, Прежде даже не вселитися ему в харрань, р3 И рече к нему, изыди от земля твоя и от рода твоего, и от дому отц~а твоего, и прииди в землю, еяже аще ти покажу, р4 тогда изыде от земля халдеиския, вселися в харрань. И оттуду по умертии отц~а его, пресели его в землю сию, на неиже вы ныне живете. р5 и не даст ему наследиа в неи, ни стопы нозе. И обеща дати ему в одержание ея, и семени его по нем. не сущу ему чаду. р6 глагола же сице б~, яко будет семя его пришелцы в зе(м)ли чюждеи, и поработят е, и озлобя(т) лет четыриста. р7 и языку емуже поработают, сужу аз, ре(ч) б~. и по сих изыдут и послужат\ ми на месте сем. р8 и даст ему завет\ обрезания. и тако роди исаака, и обреза его в дн~ь осмыи. І исаак иякова. и ияков обанадесяте патриарха. р9 и патриарси. позавидевше иосифу, продаша его в египе(т). и бе б~ с ним. р10 и изят его от всех\ скорбеи его, и дасть ему благодать и премудрость пре(д) фараоном царем египетьским, и постави его вожда на(д) египтом и надо всем домом своим. р11 прииде же гла(д) на всю землю египет(с)кую, и ханааню, и скорбь велиа, и не обретаху сытости отц~ы наши. р12 слышав\ же иаков сущую пшеницу в египте, посла отц~а наша первее, р13 и внегда второе приидоша познан бысть иосиф братии своей, и яве бысть фараонови род иосифов. р14 Послав же и осиф, призва отц~а своего иякова, и ве сь род душ се(д)мьдеся(т) и пять. р15 сниде же ияков в египе(т), и скончася сам и отц~ы наши. р16 и пренесени быша в сихем. и положени быша в гробе, еже купи авраам ценою сребра, от сынов емморов сихема. р17 и якоже приближашеся время обетования, иже клятся б~ аврааму, възрастоша людие, и умножишася в египте, р18 дондеже наста царь ин иже не знааше иосифа. р19 сеи зле умыслив о роде нашем, и озлоби отц~а наша уморити младенца их и не оживити. р20 в неже время родися моисеи, и бе угоден Богови, иже вспитан бысть месяца три в\ дому отц~а своего. р21 отвержену же ему, взят его дщи фараонова, и вспита его себе в сына, р22 и наказан бысть моисеи всеи премудрости египе(т)стеи. бе же силен в делех и словесех . р23 и якоже наполняшеся ему четыредесят л(т)е время, взыде на ср(д)це ему посетити братию свою сыны иил~евы. р24 и видев некоего обидима, пособьствова, и сътвори отмщение обидимому убив египтянина. р25 мняше же разумети братиям своим\, яко б~ рукою его даст им спасение. они же не разумеша. р26 в утреи же дн~ь, явися и(м) тяжущемся, и привлачаше их в смирение, рек, мужие братиа есте вы, вскую обидите друг друга? р27 обидяи же ближняго отрину и рек\, кто тя постави князя и судию на(д) нами? р28 еда убити мя ты хощеши, имже образом убил еси вчера египтянина? р29 Бежа же моисеи о словеси сем, и бысть пришлец в зе(м)ли мадиам(с)теи, идеже роди сына два. и р30  исполньшемся летом четыредесяте, явися ему в пустыни горы синаискиа агг~л Господнь, в пламени огнене в купине р31 моисеи же видев. дивляшеся видению. приступающу же ему разумети, бысть глас Господнь к нему, р32 аз б~ отц~ твоих. Бг~ авраамов. Бог исааков. и б~ иаковль. трепетен же быв моисеи, не смеяше смотрити. р33 рече же ему г~ь, разреши сапог ногу твоею, место бо на не(м)же стоиши, земля свята есть. р34 Видя видех озлобление людии моих\, иже в египте, и стенание их услышах, и снидох изяти их\, и ныне гряди и послю тя в египет. р35 сего моисеа, егоже отринуша, рекше, кто тя постави князя и судию? сего б~ князя и избавителя посла рукою агг~ла явльшагося ему в купине. р36 Сеи изведе их, сътворив чюдеса и знамениа в земли египетьстеи, и в чермном мори. и в пустыни, лет четыредесять. р37 Сеи есть моисеи, рекии сыном иил~евом. прр(о)ока вам въздвигнет г~ь б~ ваш от братиа вашеа, яко мене того послушаите. р38 Сеи есть бывыи в царкви в пустыни с агг~лом глаголавшем ему в горе синаистеи, и отц~ем нашим, иже прият словеса жива дати на(м), р39 егоже не всхотеша послушати отц~ы наши, но отринуша и, и обратишася ср(д)цем своим в египет, р40 рекше аарону, сътвори нам боги иже пре(д)идут пре(д) нами. моисеи бо сеи иже изведе нас от земля египе(т)ския, не вемы что бысть ему. р41 и телец сътвориша в дн~и оны и принесоша жертву идолу. и веселяхуся в делех руку своею. р42 отврати же ся б~ и предаде их служити воем\ небесным. якоже пишет в книзе прр(о)к. еда заколения и жертвы принесосте ми лет четыредесяте, в пустыни, доме иил~ев? р43 и всприасте кровь молохов, и звезду бога вашего ремфана, образы яже сътвористе поклонятися им. и преселю вы далее вавилона. р44 сень свидения беяше отц~ем наши(м) в пустыни, якоже повеле глаголяи моисеови, сътворити ю по образу егоже виде. р45 еяже и внесоша прие(м)ше отц~ы наши с исусо(м), в одержание языком. еяже изрину б~ от лица отц~ наши(х) даже до дн~ии давида, р46 иже обрете благодать пре(д) Богом\, и испроси обрести селение б~у иаковлю. р47 Соломон же създа ему храм. р48 но вышнии не в рукотворенах царквах живет, якоже прр(о)к глаголет. р49 небо мне престол есть, земля же по(д)ножие ногама моима. кии храм съзиждете ми глаголет г~ь, или кое место покоищу моему? р50 не рука ли моя сътвори сия вся? р51 жестоковыини, и необрезани ср(д)цы и ушесы, вы присно духу святому противитеся, якоже отцы ваши, тако и вы. р52 кого от пророк не изгнаша отц~ы ваши? и убиша провъзвестившая о пришествии праве(д)наго, емуже вы ныне предателе и убиица бысте. р53 Иже приясте закон по велением агг~л, и не съхранисте. р54 Слышаще же сиа, распыхахуся ср(д)цы своими, и скрежетаху зубы нань. р55 Стефан\ же сыи исполнь духа свята, възрев на небо, виде славу Божию, и Иисуса стояща одесную б~а. р56 и ре(ч), се вижу небеса отврьста, и сына чл~ча одесную стояща б~а. р57 възопивше же гласом велием, затыкаху уши свои, и устремишася единодушно нань. р58 И изве(д)ше вне града, камением побиваху его. и сведетелие положиша ризы при ногу юноша нарицаемаго савла. р59 и камением побиваху стефана молящася и глаголюща. г~и ис~е, приими дух мои. р60 Преклонь же колени, и възопи гласом велием, г~и, не постави им греха сего. и сия рек успе.</w:t>
      </w:r>
    </w:p>
    <w:p>
      <w:pPr>
        <w:pStyle w:val="Style16"/>
        <w:rPr>
          <w:rFonts w:ascii="Courier New" w:hAnsi="Courier New" w:cs="Courier New"/>
        </w:rPr>
      </w:pPr>
      <w:r>
        <w:rPr>
          <w:rFonts w:cs="Courier New" w:ascii="Courier New" w:hAnsi="Courier New"/>
        </w:rPr>
        <w:t>%{Гл:8}Гл(в)а, и~.</w:t>
      </w:r>
    </w:p>
    <w:p>
      <w:pPr>
        <w:pStyle w:val="Style16"/>
        <w:rPr>
          <w:rFonts w:ascii="Courier New" w:hAnsi="Courier New" w:cs="Courier New"/>
        </w:rPr>
      </w:pPr>
      <w:r>
        <w:rPr>
          <w:rFonts w:cs="Courier New" w:ascii="Courier New" w:hAnsi="Courier New"/>
        </w:rPr>
        <w:t>р1 Савл же бе, сызволяа убииству его. Бысть же в той дн~ь гонение велие на царков иер(с)лимскую, вси же разсеяшася по странах иудеиска(х), и самарииска(х), кроме апостол. р2 Стребиша же стефана мужие благоговеини, и сътвориша плачь велик над ним. р3 Савл же озлобляше царковь, по домо(х) въходя, влача же мужа и жены, предаяше в темницу. р4 они же убо разсеявшеся, проидоша благовествующе слово. р5 %{Зач}за(ч), и~и. Филипп же съше(д) в град самариискии, проповедаше им х~а. р6 Вънимаху же народи глаголемым от филиппа единодунjо. слышаще и видяще знамения яже творяше. р7 многим бо имущим духи нечисти, въпиюще гласом велием исхожаху. мнози же раслаблении и хромии исцелишася. р8 и бысть радость велия в граде то(м). р9 Мужь же некии имене(м) симон, преже бе в граде волхвуя, и удивляа язык самариискии, глаголя быти некоего себе велика, р10 емуже внимаху от мала даже до велика глаголюще, се есть сила Божия великая. р11 Внимаху же ему, за еже доволно время волхвовании удивляти их. р12 Егда же вероваша филиппу благовествующу яже о царствии Божии, и о имени ис~ хв~е, крещахуся мужие же и жены. р13 Симо(н) же, и той верова, и крещся, бе же пребывая у филиппа. видя же силы и знамения велия бываема, дивляшеся. р14 Слышавше же иже в иер(с)лимех апостоли яко прия(т) самария слово Божие, послаша к ним петра и иоанна, р15 иже съше(д)ше, помолишася о них, яко да приимут дух святыи. р16 не у бо бе ни на единагоже сниде, точию же крещени бяху в имя г~а ис~а. р17 Тогда възложиша руце на ня и прияша дух свят. р18 %{Зач}за(ч), ф~и. Видев же симон яко възложением рук апостол дается дух святыи, принесе им сребро р19 глаголя, дадите и мне власть сию, да на негоже аще положу руце, приимет дух свят. р20 Петр же рече к нему, сребро твое с тобою да будет в погибель, яко дар\ Божии непщевал еси сребром стяжати. р21 Несть ти чясти ни жребиа в словеси сем. ибо ср(д)це твое несть право пр(д)е Богом. р22 покаися убо о злобе твоей сей, и молися Богу, аще убо отпустит ти ся помышление срц(д)а твоего. р23 В желчи бо горести, и сузе неправды зрю тя суща. р24 отвещав же симон, ре(ч). помолитеся вы о мне к г~у, яко да ничтоже наиде(т) на мя, ихже рекосте. р25 они же убо засведетельствова(в)ше и глаголавше слово Господне, възвратишася в иер(с)лим\, многим же весем самарииским\ благовестиша. р26 %{Зач}за(ч), к~. Агг~л же Господнь рече к филиппу, глаголя, встани и иди на полудн~е, на путь, сходящии от иер(с)лима в газу, и той есть пуст. р27 И встав поиде, и се муж мурин, евнух силен, кандакиа ца рицы мурския, иже бе надо всею газы тоя. иже прииде поклонитися в иер(с)лиме, р28 Бе же възвращаяся и седя на колесницы своеи, и чтяше прр(о)ка исаию. р29 Рече же дух к филиппу приступи, и прилепися колесницы сей. р30 Притек же филипп, услыша его чтуща пророка исаию. И рече, убо разумееши ли яже чтеши? р31 он же рече, како убо могу, аще не кто настави(т) мя? умоли же филиппа възше(д)ша сести с ни(м). р32 Слово же писаниа еже чтяше, бе се. яко овчя на заколение ведеся, и яко агнец прямо стригущему его безгласен тако не отверзает уст своих. р33 В смирении его, суд его взятся. Ро(д) же его кто исповесть? яко вземлется от земля живот его. р34 отвещав же каженик\ к филиппу рече. молю тя, о ком прр(о)к глаголет се. о себе ли, или о ином некоем. р35 отвръз же филипп уста своя, и нача(т) от писаниа сего, благовестити ему ис~а. р36 и якоже идяху путем, приидоша на некую воду. И рече каженик. се вода, что възбраняет ми креститися? р37 Рече же ему филипп, аще веруеши от всего ср(д)ца своего, мощно ти есть. отвещав же рече верую сына Божия быти ис~а х~а. р38 И повеле стати колесницы. и слезоста оба на воду, филипп же и каженик, и крести его. р39 егда же взыдоша от воды, дух святыи нападе на каженика. ангел же Господнь всхити филиппа, и не виде его ктому каженик. идяше бо в путь свои радуяся. р40 %{Зач}за(ч), к~а. Филипп же обретеся в азоте. и проходя благовествоваше градом всем, дондеже приити ему в кесарию.</w:t>
      </w:r>
    </w:p>
    <w:p>
      <w:pPr>
        <w:pStyle w:val="Style16"/>
        <w:rPr>
          <w:rFonts w:ascii="Courier New" w:hAnsi="Courier New" w:cs="Courier New"/>
        </w:rPr>
      </w:pPr>
      <w:r>
        <w:rPr>
          <w:rFonts w:cs="Courier New" w:ascii="Courier New" w:hAnsi="Courier New"/>
        </w:rPr>
        <w:t>%{Гл:9}Гл(в)а, ф~.</w:t>
      </w:r>
    </w:p>
    <w:p>
      <w:pPr>
        <w:pStyle w:val="Style16"/>
        <w:rPr>
          <w:rFonts w:ascii="Courier New" w:hAnsi="Courier New" w:cs="Courier New"/>
        </w:rPr>
      </w:pPr>
      <w:r>
        <w:rPr>
          <w:rFonts w:cs="Courier New" w:ascii="Courier New" w:hAnsi="Courier New"/>
        </w:rPr>
        <w:t>р1 Савл же еще дыхаа прещение(м), и убииство(м) на ученики Господня, приступль к архиерею, р2 испроси от него посланиа в дамаск, к соборищем\, яко да аще некиа обрящет на пути суща мужа и жены, связаны приведет в Иерусалим. р3 внегда же идущу, бысть ему приближитися к дамаску, И внезапу облиста его свет от небесе, р4 и па(д) на землю, слыша гл(с)а глаголющь ему. савле савле что мя гониши? р5 рече же, кто еси г~и? г~ь же рече. аз есмь ис~, егоже ты гониши. жестоко ти есть противу рожну прати. р6 трепетен\ же и недоумеяся ре(ч). г~и, что хощеши да сътворю? г~ь же рече к нему. но встани и вниди в гра(д), и речет ти ся что ти подобает\ творити. р7 мужие же идущеи с ним\, стояху чюдящеся, слышаще убо глас, никогоже видяще. р8 встав же савл от земля отверстома очима его, ни единаго видяше. водяще же его за руку, введоша в дамаск. р9 и бе дн~и три не видя. и ни ясть ни пит. р10 %{Зач}за(ч). Бе же некто ученик первыи в дамасце, именем анания. и рече к нему г~ь в видении, анание. он же рече, се аз г~и. р11 г~ь же к нему. встав поиди на стогну нарицаемую праву, и взыщи в дому иудове, савла именем тарсянина. се бо молитву деет. р12 и виде в видении мужа именем ананию вше(д)ша и възложша нань руку, яко да прозрит. р13 отвещав же ананиа, г~и, слышах от мно(г) о мужи се(м) колика, зла сътвори святы(м) твоим в иерл(с)име. р14 и зде имать власть от архиерей, связати вся нарицающая имя твое. р15 рече же к нему г~ь. иди, яко ссуд избран ми е(с) сей, пронести имя мое пр(д)е языки и царьми, и сыньми иил~евыми. р16 аз\ бо скажу ему, елика подобает ему о имени моем пострадати. р17 поиде же ананиа, и вниде в храмину, и възло(ж) нань руце, рече. савле брате, г~ь посла мя ис~, явлеи ти ся на пути, им\ же идяше, яко да прозриши, и исполнишися духа свята. р18 и абие отпадоша от очию его. яко чешуя, прозре же абие, и встав крестися. р19 и прием пищу укрепися. %{Зач}за(ч) к~в. Бысть же савл с сущими в дамасце ученикы дн~и некиа. р20 и абие на сонмищих проповедаше ис~а, яко сей есть сын Божии. р21 дивляху же ся вси слышащеи, и глаголаху, не сей ли есть гонивыи в Иерусалиме нарицающая имя сие, и зде на се прииде, да связаны тех приведет к архиерео(м)? р22 савл же паче крепляшеся, и смущаше иудея живущая в дамасце, препира я, яко се есть х~с. р23 якоже исполнишася дн~ие доволни, съвещаша иудее убити его. р24 уведен же бы(с) савлу съвет их. стрежаху же врата дн~ь и нощь, яко да убиют того. р25 пое(м)ше же его ученицы нощию свесиша по стене в кошницы. р26 прише(д) же савл в Иерусалим, покушашеся прилеплятися ученицех. и вси бояхуся его, не верующе яко е(с) ученик. р27 варнава же прием его приведе к апостолом, и поведа и(м), како на пути виде г~а, и яко глагола ему, и како в дамасце де(р)зааше о имене ис~ове. р28 и беаше с ними входя и исходя в Иерусалиме, и дерзаа о имени г~а ис~а. р29 глаголаше же и стязашеся с еллины. они же искаху его убити. р30 разумевше же братиа, сведоша его в кесарию. и отпустиша в тарс. р31 цръ~кви же убо по всеи иудеи и галилеи и самарии имяху мир\, съзидающеся и ходяще в страсе Господни, и утешением святаго духа умножахуся. р32 %{Зач}за(ч) к~г. И бысть петру посещающу всех, снити и к святым живущим в лиде. р33 обрете же ту чл~ка некоего, енеа имене(м), от осми л(т)е лежаща на одре, иже бе раз(с)лаблен. р34 И рече ему петр. енея, исцеляет тя ис~ х~с. встани с постеля твоея. и абие вста. р35 и видеша его вси живущеи в лиде и в ассароне иже обратишася к г~у. р36 В иопии же бе некаа ученица имене(м) тавифа, яже сказаема глаголется серна. сия бяше исполнена благи(х) дел и милостыня ихже творяше, р37 бысть же в дн~и ты, болевши ей умрети. омывше же ю, положиша в горницы. р38 близ\ же сущи лиде иопии, ученицы же слышавше, яко петр есть в неи, послаша два мужа к нему, моляще, не обленитися приити до ни(х). р39 встав же петр, иде с ними егоже прише(д)ша възведоша в горницу, и пре(д)сташа ему вся вдовица плачюще, и показующе ризы и одежа елика творяше с ними сущи серна. р40 изгнав же во(н) вся петр, и преклонь колене помолися, и обращься к телу рече, тавифа встани. р41 она же отверзе очи свои, и видевши петра, седе подав же ей руку, встави ю призвав же святыя и вдовица, постави ю живу р42 уведано же бысть се по всеи иопии, и мнози вероваша в г~а. р43 бысть же дн~и доволны пребыти ему в иопии, у некоего симона усмаря.</w:t>
      </w:r>
    </w:p>
    <w:p>
      <w:pPr>
        <w:pStyle w:val="Style16"/>
        <w:rPr>
          <w:rFonts w:ascii="Courier New" w:hAnsi="Courier New" w:cs="Courier New"/>
        </w:rPr>
      </w:pPr>
      <w:r>
        <w:rPr>
          <w:rFonts w:cs="Courier New" w:ascii="Courier New" w:hAnsi="Courier New"/>
        </w:rPr>
        <w:t>%{Гл:10}Гл(в)а, и~.</w:t>
      </w:r>
    </w:p>
    <w:p>
      <w:pPr>
        <w:pStyle w:val="Style16"/>
        <w:rPr>
          <w:rFonts w:ascii="Courier New" w:hAnsi="Courier New" w:cs="Courier New"/>
        </w:rPr>
      </w:pPr>
      <w:r>
        <w:rPr>
          <w:rFonts w:cs="Courier New" w:ascii="Courier New" w:hAnsi="Courier New"/>
        </w:rPr>
        <w:t>р1 %{Зач}за(ч) к~д. Муж же некии бе в кесарии, именем корнилие, сотни(к). от спиры нарицающаяся италийскиа. р2 благоговеин, и бояся б~а с всем домо(м) свои(м). творя же милостыня многы людем, и моляся б~у всегда. р3 виде в видении яве, яко в час девятыи дн~е, ангела Божиа съше(д)ша к нему, и рекша ему. корнилие. р4 он же възрев\ нань, и пристрашен быв, рече. что е(с) г~и? рече же ему. молитвы твоа и милостыня твоя, възыдоша на память пр(д)е Богом. р5 и ныне посли в иопию мужа и призови симона нарицаемаго петра. р6 сей страничьствует\ у некоего симона усмаря. емуже есть храм при мори. тои речет тебе глаголы, в ни(х)же спасишися ты и ве(с) до(м) твои. р7 и якоже отиде ангел глаголяи корнилию, пригласив два от раб свои(х), и воина благочьстива от служащих\ ему. р8 и сказав им вся, посла их в иопию. р9 В утреи же идущем и(м) по пути, и к граду приближающи(м)ся, взыде петр на горницу помолитися, в час шестыи. р10 бысть же приалчен, и хотяше вкусити, готовящем же онем нападе нань ужас, р11 и виде небо отврьсто, и сходящь нань ссуд\ некии яко плащеницу велику, от четыри края привязан, и низу висящь на землю, р12 в немже бяху вся четверонога зе(м)ли, и зверие, и гади, и птица небесныа р13 и бы(с) глас к нему, встав петре заколи, и яждь. р14 петр же рече, никакоже г~и. яко николиже ядох всяко скверно или нечисто. р15 И се глас паки к нему вторицею яже б~ очистил есть, ты не скверны. р16 се же бысть трищи. и пакы взя(т)ся ссуд\ на небо. р17 якоже в себе дивляшеся петр, что убо будет\ видение еже виде, и се мужие послании от корнилиа въпрошше, и уведевше дому симонова, сташа пре(д) враты, р18 и възглашше въпрошаху, аще симон, нарицаемыи петр зде обитает. р19 петру же помышляющу о видении, рече ему дух, се мужие ищут тебе, р20 но встав сниди, и иди с ними, ничтоже раз(с)ужая, зане аз послах их. р21 %{Зач}за(ч) к~е. Съше(д) же петр к мужем и рече. се аз ессмь егоже ищете. Что е(с) вина, еяже ради приидосте? р22 они же рекоша, Корнилие сотник, муж\ праведен и бояся б~а, Сведете(л)ствован от всего языка иудеска. Глаголано бысть ему от агг~ла свята, призвати тя в дом свои, И слышати глаголы от тебе, р23 призвав\ же и(х) учреди. На утреи же петр вста(в) иде с ними. и нецыи от братиа еже от иопии идоша с ним. р24 И на утреи внидоша в кесарию. корнилие же бе чая их съзвав сро(д)ники своя, и любе(з)ныа други. р25 Якоже бысть внити петру, срете его корнилие, пад на ногу его поклонися. р26 Петр же его въздвиже глаголя, Встани, и аз сам чл~к есмь. р27 и с ним беседуя вниде, и обрете събравшася многи, р28 Рече же к ним, вы весте, яко не лепо есть мужу иудеянину, Прилеплятися или приходити иноплеменнику. И мне б~ показа, ни единого же скверна или нечиста глаголати чл~ка, р29 темже и без\ сумнения приидох призван. въпрошаю вы, убо кои(м) слово(м) посласте по мене? р30 И корнилие рече. от четвертаго дн~е даже до сего часа бех постяся, и в девятыи час моляхся в дому моем. и се муж ста предо мною в одежи светле. р31 И рече, корнилие, услышана бысть молитва твоя и милостыня твоя. помянушася пре(д) Бого(м), р32 Посли убо в иопию, и призови симона, иже нарицается петр, сей обитает в дому симона усмаря, бли(з) моря, иже прише(д) глаголет тебе. р33 абие убо посла(х) к тебе. ты же добре сътвори прише(д). Нн~е убо вси мы пре(д) Богом приидохом, слышати вся повеленая тебе от Бога. р34 %{Зач}за(ч) к~з. Отверз же петр уста рече, по истине разумеваю, яко не на лица зрит б~. р35 но в всяком языце бояися его и делаяи прав(д)у, прияте(н) ему есть. р36 Слово еже посла сыном иил~евом, благовествуя мир ис~ хм~, сей есть всем г~ь. р37 вы весте глагол бывшии по всеи иудеи, Начен от галилеа, по крещении еже проповеда иоанн, р38 Іс~а иже от назарета, яко помаза его б~ духом святым\ и силою, иже прииде благодетельствуя, и исцеляя вся насилованныя от диявола, яко Бог бяше с ним. р39 и мы есмы сведетеле всем, ихже сътвори в стране иудеистеи, и в иер(с)лиме, Егоже и убиша повешше на древе. р40 сего б~ въз(д)виже третии дн~ь, И даде ему яве быти р41 не всем людем, но сведетелем прежде нареченны(м) от б~а нам, Иже ядохом с ним и пихом по вскр~сении его от мартвы(х). р42 и повеле нам проповедати люде(м), и засведетельствовати, яко тои есть нареченныи от б~а судия живым и мерътвым. р43 о сем вси прр(о)цы сведетельствують, оставление грехом прияти именем его всякому верующему вонь. р44 %{Зач}за(ч) к~з. Еще же глаголющу петру глаголы сия, нападе дух святыи на вся слышащая слово, р45 И ужасошася иже от обрезаниа вернии, елицы приидоша с петро(м), яко и в языцех дар святаго духа излияся. р46 слышаху бо их глаголюща языкы и величающа б~а. Тогда отвеща петр. р47 еда воду възбранити может кто, еже не креститися сим\ иже дух святыи приаша якоже и мы? р48 повеле же им креститися. в имя г(с)дне тогда молиша его пребыти дн~и некыя.</w:t>
      </w:r>
    </w:p>
    <w:p>
      <w:pPr>
        <w:pStyle w:val="Style16"/>
        <w:rPr>
          <w:rFonts w:ascii="Courier New" w:hAnsi="Courier New" w:cs="Courier New"/>
        </w:rPr>
      </w:pPr>
      <w:r>
        <w:rPr>
          <w:rFonts w:cs="Courier New" w:ascii="Courier New" w:hAnsi="Courier New"/>
        </w:rPr>
        <w:t>%{Гл:11}Гл(в)а, а~и.</w:t>
      </w:r>
    </w:p>
    <w:p>
      <w:pPr>
        <w:pStyle w:val="Style16"/>
        <w:rPr>
          <w:rFonts w:ascii="Courier New" w:hAnsi="Courier New" w:cs="Courier New"/>
        </w:rPr>
      </w:pPr>
      <w:r>
        <w:rPr>
          <w:rFonts w:cs="Courier New" w:ascii="Courier New" w:hAnsi="Courier New"/>
        </w:rPr>
        <w:t>р1 Слышаша же апостоли, и братия сущии в иудеи, яко и языцы прияша слово Божие. р2 и егда взыде петр в иер(с)ли(м), препирахуся с ним иже от обрезания, р3 глаголюще, яко к мужем обрезания не имущим вниде и яде с ними. р4 Начен же петр, сказаше им по ряду, глаголя. р5 Аз бех в граде иопиистем моляся, И видех в ужасе видение, съходящ ссуд некии яко плащаницу велию от четыри края висящу с н~бс\, и прииде даже до мене, р6 в нюже възрев сматрях, и видех четвероногая, и зверя земныя и гады и птица небесныа. р7 И слышах гла(с) глаголющь мне, встав петре заколи, и яж(д)ь, р8 Рех же, никакоже г~и, яко всяко скверно ли нечисто николиже вниде в уста моа. р9 отвеща же ми глас вторицею с небесе глаголющь, яже б~ очисти, ты не скверни. р10 се же бысть третицею, и пакы взяшася вся на небо. р11 И се абие трие мужие сташа пре(д) храминою, в неиже бех, послани от кесария к мне. р12 ре(ч) же ми дух ити с ними, ничтоже разсужаа. Приидоша же с мною и шесть братиа сии, и внидохом в дом мужа. р13 сказа же нам, како виде агг~ла свята в дому своем, ставша и рекша ему, посли в иоп мужа, и призови симона нарицаемаго петра, р14 иже речет глаголы к тебе, в ни(х)же спасешися ты и весь дом твои. р15 внегда же нача(х) глаголати, нападе дух святыи на них, якоже и на ны в начале. р16 помянух же глагол Господнь, якоже глаголаше. иоанн\ убо крести въдою, вы же имате креститися духом\ святы(м). р17 да аще убо равен\ дар даде им\ б~, якоже и нам\ веровавшим в г~а ис~а х~а, аз же кто бех силен възбранити Бога? р18 Слышавше же сия умолкоша, и славляху б~а, глаголюще, убо и языком б~ покаание дасть в живот. р19 %{Зач}за(ч) к~и. ови же убо разсеяни быша от скорби бывшая при стефане, проидоша до финикия, и кипра, и антиохиа, ни единому же глаголюще слова, токмо единем иудеом. р20 Бяху же нецыи от них мужие кипрьстии, и киринейстии, иже вше(д)ше в антиохию, глаголаху к еллином\, благовествующе г~а ис~а. р21 и бе рука Господня с ними, Много же число веровавше, обратишася к г~у. р22 слы шано же бысть слово в ушию царкве, сущей же в Иерусалимех о них, и послаша варнаву преити до антиохия. р23 иже пришед, и видев благодать Божию, възрадовася, и моляше всех изволением ср(д)ца терпети о г~е, р24 яко бе муж благ, и испо(л)нь духа свята и веры. и приложися народ мног гв~и. р25 Изыде же в тарс варнава, възыскати савла. и обрет его, приведе и в а(н)тиохию. р26 бысть же им лето цело събратися в царкви, и учити народ\ мног, нарещи же преж(д)е в антиохии ученикы христианы. р27 В тыя же дн~и снидошася от Иерусалима пророцы в антиохию. р28 встав же един от них\ имене(м) агав, назнаменаше духом, глад\ велик хотящ быти по всеи вселеннеи. иже и бысть при клавдии кесари. р29 ученикы же, аще име аше кто. повелеша кождо и(х) на службу послати живущим в иудеи братиям, р30 еже и сътвориша, пославше к старце(м) рукою варнавлею и савлею.</w:t>
      </w:r>
    </w:p>
    <w:p>
      <w:pPr>
        <w:pStyle w:val="Style16"/>
        <w:rPr>
          <w:rFonts w:ascii="Courier New" w:hAnsi="Courier New" w:cs="Courier New"/>
        </w:rPr>
      </w:pPr>
      <w:r>
        <w:rPr>
          <w:rFonts w:cs="Courier New" w:ascii="Courier New" w:hAnsi="Courier New"/>
        </w:rPr>
        <w:t>%{Гл:12}Гл(в)а, в~и.</w:t>
      </w:r>
    </w:p>
    <w:p>
      <w:pPr>
        <w:pStyle w:val="Style16"/>
        <w:rPr>
          <w:rFonts w:ascii="Courier New" w:hAnsi="Courier New" w:cs="Courier New"/>
        </w:rPr>
      </w:pPr>
      <w:r>
        <w:rPr>
          <w:rFonts w:cs="Courier New" w:ascii="Courier New" w:hAnsi="Courier New"/>
        </w:rPr>
        <w:t>р1 %{Зач}за(ч) к~ф. В оно же время, възложи ирод цар руце, озлобити некия иже от царкве. р2 уби же иакова брата иоаннова мечем. р3 И видев яко годе есть иудеом приложи яти и петра. Беху же дн~ие опресночнии, р4 егоже и ем, всади в темницу. предав четырем четверицам воином стрещи его, Хотя по пасце извести его к людем. р5 и убо петра стрежаху в темницы. молитва же бе прилежна бываема от царкве к б~у о нем. р6 Егда же хотяше его извести ирод, в нощи той бе петр спя между двема воинома, Связан ужема железнома двема, стражие пре(д) дверми стрежаху темницу. р7 И се агг~л Господнь прииде, и свет всия в храмине. Тлъкнув же в ребра петра въздвиже его глаголя, встани вскоре. и спадоша ему ужа железнаа с руку. р8 ре(ч) же ангел к нему, препояшися, и вступи в плесницы своя. Сътвори же тако. и глагола ему, облецыся в ризу свою и посл(д)ествуй ми. р9 І изше(д) в сл(д)е идяше его, и не ведяше яко истинна е(с) бывшее от агг~ла, Мняше же сон зрети. р10 проше(д)ше же пръвую стражу и вторую, приидоста в врата железная въводящая в гр(д)а, яже о себе отверзошася има. І изше(д)ше преидоша стогну едину. и абие отступи агг~л от него. р11 И петр быв в себе, рече. ныне вем выстинну, яко посла б~ ангела своего и изят мя из руки иродовы, и всего чаяния людии иудейскых. р12 %{Зач}за(ч) л~. Смотрь же, прииде в дом мариин, матере иоанновы, нарицаемаго марка, Идеже беху мнози събрани, и молящеся. р13 тлъкнувшу же петру в врата двору. приступи рабыни слышати, именем родии. р14 и познавши глас петров, от радости не отврьзе врат, Притекши же сказа петра пре(д) враты стояща. р15 они же к неи реша, Беснуеши ли ся? она же крепляшеся тако быти. они же глаголаху, ангел его есть. р16 петр же пребываше тлъкии. отврьзше же видеша его, и ужасошася. р17 Помаав же и(м) рукою, молчати, сказа и(м), како г~ь его изведе ис темницы. рече же, възвестите иакову, и братиям сия. и изшед иде в ино место. р18 Бывшу же дн~и, бе молва не мала в воинех, Что убо петру бысть. р19 ирод же поискав его, и не обрет, и истязав стражии, повеле отвести их. изше(д) от иудеа в кесарию живяше. р20 Бе же ирод гневаяся на тиряны и сидоняны. единодушно же приидоша к нему, и умоливше власта постелника царева, прошаху мир да быша питалися страны и(х) от царства его. р21 в нарочи(т) же дн~ь облъкся ирод в одежу царьску, И с(д)е на судищи пре(д) народо(м) с гордостию глаголаше к ни(м). р22 народ же възглашаше, глас Божии а не чл~чь. р23 внезапу же порази его ангел Господнь, зане не даде славу б~у. и быв червми изяден, издъше. р24 и слово Божие растяше и множашеся. р25 %{Зач}за(ч) л~а. Варнава же и савл възвратистася в Иерусалим скончавше службу. Поемше же с собою и иоанна нарицаемаго марка.</w:t>
      </w:r>
    </w:p>
    <w:p>
      <w:pPr>
        <w:pStyle w:val="Style16"/>
        <w:rPr>
          <w:rFonts w:ascii="Courier New" w:hAnsi="Courier New" w:cs="Courier New"/>
        </w:rPr>
      </w:pPr>
      <w:r>
        <w:rPr>
          <w:rFonts w:cs="Courier New" w:ascii="Courier New" w:hAnsi="Courier New"/>
        </w:rPr>
        <w:t>%{Гл:13}Гл(в)а, г~и.</w:t>
      </w:r>
    </w:p>
    <w:p>
      <w:pPr>
        <w:pStyle w:val="Style16"/>
        <w:rPr>
          <w:rFonts w:ascii="Courier New" w:hAnsi="Courier New" w:cs="Courier New"/>
        </w:rPr>
      </w:pPr>
      <w:r>
        <w:rPr>
          <w:rFonts w:cs="Courier New" w:ascii="Courier New" w:hAnsi="Courier New"/>
        </w:rPr>
        <w:t>р1 Бяху же нецыи в антиохии сущей царкви, пророцы и учителе, Варнава же и симео(н) нарицаемыи нигер, и лукие киринеанин, манаин же ироду четвертовластнику друг, І савл. р2 служащим же им гв~и, и постящимся, рече дух святыи, отделите ми варнаву и савла на дело, на неже призвах их. р3 Тогда постившеся и помолившеся, и възло(ж)ше руки на ня, послаша и(х). р4 Сиа убо послана бывша от духа свята, снидоша в селевкию. оттуду же отплыша в кипр. р5 и бывше в саламине, възвещаху слово Божие на сонъмищих иудеиских. Иместа же иоанна слугу. р6 проше(д)ша же остро(в) даже до пафа, обретоста же некоего мужа волхва лжепророка иудеанина емуже имя вар иисус, р7 иже бе с анфипатом сергием павлом мужем разумны(м). Сеи призвав\ варнаву и савла, взыска услышати слово Божие. р8 Противляше же ся и(м) еллима влъхв, тако бо сказае(т)ся имя его. искии ра(з)вратити анфипата от веры. р9 Савл же, иже и павел исполънися духа свята, и възрев нань, р10 рече. о исполънене всякоя льсти и всякоя злобы, сыне диаволов, враже всякоа правды, не престаеши ли ра(з)вращая пути Господня правыя? р11 и ныне се рука Господня на тя, и будеши слеп, не видя сл~нца до времене, и вънезапу нападе нань мрак и тма, и осязая искаше вожда. р12 Тогда видев анфипат бывшее, верова, дивяся о учении Господни. р13 %{Зач}за(ч) л~в. Отве(з)ше же ся от пафа сущии с павло(м), приидоша в пергию памфилиискую. Іоанн же отлучився от нею, възъвратися в Иерусалим. р14 она же проше(д)ша от пергии, приидоста в антиохию писидиискую, И вше(д)ше в сонмище в дн~ь суботныи, седоста. р15 По чтении же закона и прр(о)к, послаша началницы сонмища к ни(м), глаголюще, Мужие братиа, аще есть слово в вас утешения к людем, глаголита. р16 Встав же павел, и помаав рукою, рече. мужие иил~ьтяне, и боящеися б~а, услышите. р17 б~ людии сих , избра отц~а наша, и люди възнесе в пришельствии в земли египе(т)стеи. И с мышцею высокою изведе их из нея, р18 и до четыридесять лет\ препита их в пустыни. р19 И низложив язык седмь, в земли ханааньстеи, даде и(м) в наследие землю их. р20 И по сих яко лет четыриста и пя(т)десять, даде им судия до самуила прр(о)ка. р21 И оттуду просиша царя, и даде им б~ саула сына киссова, мужа от колена вениаминова, лет\ четыридесять. р22 И преставль его, въздвиже и(м) давида в царя. емуже и рече сведетельствовав. обрето(х) давида иесеова, мужа по ср(д)цу моему, Иже сътвори(т) вся хотениа моя. р23 от сего семени Бог по обетованию, въздвиже иил~ю спасение ис~а, р24 Проповедавшу иоанну пре(д) лице(м) внитиа его, крещение покаания всем люде(м) иил~евым. р25 %{Зач}за(ч) л~г. И якоже ско(н)чаваше иоанн течение, глаголаше. Кого мя непщуете быти? несмь аз, но се гряде(т) по мне, емуже несмь достоин разрешити ремень сапогу его. р26 Мужие братиа, сынове рода авраамля, и иже в вас боящейся б~а, Вам слово спасениа сего послася. р27 живущии бо в Иерусалиме и князи их сего не разумевше, и глас прр(о)чески(х) иже по вся суботы чтомы(х), Судивше скончаша, р28 и ни единоя вины смартны обретше, просиша у пилата убити его. р29 якоже скончаша вся яже о нем писанаа, снемше с древа. положиша в гробе, р30 Бг~ же вскр(с)си его от мерътвых, р31 Иже явися на дн~и многи, възше(д)шим\ с ни(м) от галилея в Иерусали(м), иже ныне суть сведетеле его к люде(м). р32 и мы ва(м) благовествуем еже к отц~е(м) обетование бывшее, яко сие Бог сконча чядом их, на(м) въздвиг ис~а. р33 якоже и в псалме втором пишет, сын мои еси ты, аз дне(с) родих тя. р34 А якоже вскр~си его от мартвых, не ктому хотяща възвратитися в истление, сице ре(ч), яко дам ва(м) преподо бная давидова верная. р35 Темже и в друго(м) глаголет, не даси преподобному своему видети истления. р36 давид бо убо своему роду послужив, Божиим съвето(м) успе, И приложися к отц~ем свои(м), и виде истление. р37 а егоже б~ въз(д)виже, не виде истления. р38 Ведомо убо да будет ва(м) мужие братия, яко ради сего вам оставление грехо(в) проповедается, р39 и от всех, ихже не могосте в законе моисеове оправ(д)итися, о сем всяк веруяи оправдается. р40 Блюдете убо, да не приидет на вас реченное в прр(о)цех. р41 Видите нерадивии, и чюдитеся, и узрите и исчезнете. яко дело аз съделаю в дн~и ваша, емуже не имате веровати, аще кто повесть ва(м). р42 Исходящим же и(м) от сонмища иудеиска, моляху языцы в другую суботу глаголатися им глаголом си(м). р43 Разше(д)шу же ся събору, последоваша мнози от иудеи и чьстивы(х) пришлець, павлу и варнаве, Иже глаголюще и(м), уверяху и(х) пребывати в благодати Божии. р44 В грядущую же суботу мало ся не весь гра(д) събра послушати слово Божие. р45 Видевше же иудее народы, исплънишася зависти, И въпреки глаголаху глаголемы(м) от павла, Съпротив глаголюще, и хуляще. р46 дръзнувша же павел и варнава, рекоста. ва(м) бе лепо прьвее глаголати слово Божие. а понеже отврьгосте е. и недостоины творите сами себе вечному животу, се обращаемся в языки. р47 тако бо заповеда нам г~ь, Положих тя в свет языком, еже быти ти в спасение даже до последъни(х) земли. р48 Слышаще же языцы радовахуся. и славляху слово Господне. И вероваша елицы учинени беху в жизнь вечьную. р49 проношаше же ся слово Господне по всеи стране. р50 Іудее же наустиша благочестивыя жены, и благообра(з)ныя и пръвых граждан. и въздвигоша гонение велико на павла и ва(р)наву, и изгнаша их от предел свои(х). р51 она же отрясше прах от ног своих на них, приидоша в иконию. р52 ученицы же исплъняхуся радости и духа свята.</w:t>
      </w:r>
    </w:p>
    <w:p>
      <w:pPr>
        <w:pStyle w:val="Style16"/>
        <w:rPr>
          <w:rFonts w:ascii="Courier New" w:hAnsi="Courier New" w:cs="Courier New"/>
        </w:rPr>
      </w:pPr>
      <w:r>
        <w:rPr>
          <w:rFonts w:cs="Courier New" w:ascii="Courier New" w:hAnsi="Courier New"/>
        </w:rPr>
        <w:t>%{Гл:14}Гл(в)а, д~и.</w:t>
      </w:r>
    </w:p>
    <w:p>
      <w:pPr>
        <w:pStyle w:val="Style16"/>
        <w:rPr>
          <w:rFonts w:ascii="Courier New" w:hAnsi="Courier New" w:cs="Courier New"/>
        </w:rPr>
      </w:pPr>
      <w:r>
        <w:rPr>
          <w:rFonts w:cs="Courier New" w:ascii="Courier New" w:hAnsi="Courier New"/>
        </w:rPr>
        <w:t>р1 Бысть же в иконии въкупе внити и(м) в сонмище иудеиское, и глаголати тако, яко веровати иудеом же и еллино(м) множество много. р2 Неверующии же иудее, въздвигоша и озлобиша душа языко(м) на братию. р3 доволно же убо время пребыша дръзающе, о г~е сведетельствующим слову благодати своея, и дающу знамения и чюдеса быти руками их. р4 Разделиша же ся множество града. и ови убо бяху с иудеи, ови же с апостолы. р5 и якоже бысть стромление языком же и иудеом с начялники их, досадити и камением побити их, р6 уведевше же. {Зач}за(ч) л~д. Прибегоста в грады ликаонския, в листру и дервии, и иже в окрестны(х), р7 и ту беста благовествующе. р8 И некто муж в листрех немощен ногама седяше хром от чрева матери своея сыи, Иже николиже бе ходи(л). р9 сей слышаше павла глаголюща. Иже възрев нань, и видев яко веру имать спастися, р10 рече велии(м) гласо(м) тебе глаголю, во имя ис~а х~а, встани на ногу свою прав. он же абие вскочив и хож(д)аше. р11 Народи же видевше еже сътвори павел, въз(д)вигоша глас свои ликаоньски, глаголюще. Бози уподобльшеся чл~ком\ снидоша к нам. р12 Нарицаху же убо варнаву дия, павла же ермию, понеже той бяше началник слову. р13 Жрец же диев, сущаго пре(д) градом и(х), приведе пре(д) враты юнца и венца, с народы хотяше жрети. р14 Слышавше(ж) апостоли, варнава и павел, растръзавше ризы своя вскочиша в нар(д)о, зовуще и глаголюще, р15 Мужие что сия творите? и мы подобострастна есве вам чл~ка, Бл~говествующа вам, от сих\ суетны(х) обращатися к Богу живу, Иже сътвори небо и землю, и море, и вся я(ж) в ни(х). р16 и(ж) в мимоше(д)шая роды остави(л) бе вся языки ходити в пути своа, р17 иде убо не несведетельствована себе остави благотворя, с небесе вам дождевы дая, и времена плодоносна, насыщая пища и веселия ср(д)ца наша. р18 И сия глаголюще, едва устависта народы не жрети има. но отити комуждо в своа си. Пребывающема же има и учящема. р19 приидоша же от антиохия и икониа, нецыи иудее, и стязающемася има с дръзновением. Наустиша народи отступити от нею, глаголюще, яко ничтоже глаголета истинно, но все лжета. И наустивше народы, и камение(м) побивше павла, извлекоша вне града, мняще его умерша. р20 окрест же ставше(м) его ученико(м), вста(в) вниде в гра(д). %{Зач}за(ч), л~е. И наутреи изыде с варнавою в дервию. р21 благовествовавше же граду тому, и научивше многи, възвратистася в листру и иконию и анътиохию, р22 утвержающе душа учеником, моляще пребыти в вере, И яко многими скорбъми подобает нам внити в царствие Божие. р23 освящьше же им попы на вся царкви, И помолившеся с постом, предаша и(х) гв~и, в негоже вероваша. р24 и проше(д)ше писидию, проидоста в\ па(м)филию. р25 и глаголавше в пергии слово Господне снидоста в италию. р26 И оттуду отплыша в антионию, отнудуже беста предана благодати Божии в дело еже скончаста. р27 Прише(д)ша(ж) и събравша царковь, сказаста елика сътвори б~ с нима, и яко отврьзе языком дверь веры. р28 Пребыста же ту время не мало с ученикы.</w:t>
      </w:r>
    </w:p>
    <w:p>
      <w:pPr>
        <w:pStyle w:val="Style16"/>
        <w:rPr>
          <w:rFonts w:ascii="Courier New" w:hAnsi="Courier New" w:cs="Courier New"/>
        </w:rPr>
      </w:pPr>
      <w:r>
        <w:rPr>
          <w:rFonts w:cs="Courier New" w:ascii="Courier New" w:hAnsi="Courier New"/>
        </w:rPr>
        <w:t>%{Гл:15}Гл(в)а, е~и.</w:t>
      </w:r>
    </w:p>
    <w:p>
      <w:pPr>
        <w:pStyle w:val="Style16"/>
        <w:rPr>
          <w:rFonts w:ascii="Courier New" w:hAnsi="Courier New" w:cs="Courier New"/>
        </w:rPr>
      </w:pPr>
      <w:r>
        <w:rPr>
          <w:rFonts w:cs="Courier New" w:ascii="Courier New" w:hAnsi="Courier New"/>
        </w:rPr>
        <w:t>р1 И нецыи съше(д)ше от иудеа учаху братию, яко аще не обрежетеся по обычаю моисеову, не можете спастися. р2 бывши же убо распри, и стязанию не малу павлу и варнаве к ним, учи ниша взыти павлу и варнаве и некым другим от ни(х), к апостолом и старцем в Иерусалим, о въпрошении сем. р3 пре(д)послании же от царкве, прохожаху финикию и самарию, поведающе обращение языко(м), и творяху радость велику всеи братии. р4 Пришедъше же в Иерусалим, приата быста от царкве и апостол и старец, сказаста же елика б~ сътвори с нима. и яко отверзе языком двер веры. р5 %{Зач}за(ч), л~з. Всташа же нецыи иже от ереси фарисеискиа веровавшеи, глаголюще, яко подобает обрезати их, завещавати же и блюсти закон моисеов. р6 събраша же ся апостоли и старцы ведети о словеси сем. р7 многу же взысканию бывшу, встав петр рече к ним. Мужие братие, вы весте, яко от дн~ии первых б~ в нас избра, усты моимы услышати языком слово благовестиа, и веровати. р8 и ср(д)цеведец б~ сведетельствова им, дав им дух святыи, якоже и нам, р9 и ничтоже разсуди между нами же и онеми, верою очищь ср(д)ца их. р10 ныне убо что искушаете б~а възложити иго на выа учеником, егоже ни отц~ы наши, ни мы възмогохом понести? р11 Но благодатию г~а ис~а х~а веруем спастися, якоже и они. р12 умолча же все множество, и послушлху варнаву и павла поведающи(х) елика сътвори б~ знамениа и чюдеса в языцех с нима. р13 по умолчании же их\, отвеща ияков, глаголя. мужие братие послушаите мене. р14 симеон поведа, яко прежде б~ посети приати от язык люди о имени своем\. р15 и сему съгласуют словеса пророк, якоже пишет, р16 По сих обращуся, и съзижду кров дв(д)в падшии. и раскопаная его съзижду, и исправлю его, р17 яко да взыщут прочии чл~цы г~а, и вси языцы в нихъже нарицается имя мое на ни(х), глаголет г~ь творяи сиа вся. р18 разумна от века суть бв~и вся дела его. р19 темже аз суж(д)у не стужати иже от язык обращающи(м)ся к б~у, р20 но заповедати, им\ огребатися от треб идольски(х), и от блуда, и удавленины, и от крове. елика не уг(д)она себе быти ин(м)е не творити, р21 моисеи бо от родов древни(х), по вся грады пропо ведающая его имать, в сонмищих по вся суботы чтомых. р22 Тогда изволися апостолом и старцем\, с всею царковию, избравше мужа от них, послати в антиохию, с павлом и варнавою, иуду нарицаемаго варсаву, И силу мужа нарочиты в братии, р23 писавше рукою своею сиа Ап(с)ли и старцы и братиа, сущим в а(н)тиохии, и сирии и киликии братии иже от язык, о г~е радоватися. р24 Понеже убо слышахо(м), яко нецыи от нас изшедше възмутиша вас словесы, развращающе душа ваша, Глаголюще обрезатися и блюсти зако(н), имже не сложихомся. р25 изволися на(м) бывши(м) единодушно избравше мужа послати к вам, с возлюбленными нашими варнавою и павлом, р26 Чл~кома иже предавшема душа своя о имени г~а нашего ис~а х~а. р27 Послахо(м) убо иуду и силу, и тех словом сказающих таяжде. р28 изволи бо ся святому духу и нам\, ничтоже множае възложити вам тяготу, разве нужных сих, р29 огребатися от идоложертвенных, и крове, и удавленины и блуда. и елика не хощете ва(м) быти, ин(м)е не творите. от ни(х)же съблюдающе себе, благо сътворите. здра(в)ствуите. р30 они же убо послани бывше, приидоша в антиохию, и събравше народ, въдаша послание, р31 Прочетъше же възрадовашася о утешении р32 иуда же и сила и та пророка суща. словом мнозем утешиста братию и утвердиста. р33 пребывше же лето, отпущена быста с миром от братиа к апостолом. р34 изволи же ся силе пребыти ту. июда же възвратися в Иерусалим. р35 %{Зач}за(ч), л~з. Павел же и варнава живяста в анътионии, учаще и благовествующе с инеми многыми, слово Господне. р36 По неких же дн~ех, рече павел к варнаве. възвращьшеся подобает посетити братию нашу в всех градех в нихже проповедахом слово Господне, како пребывают. р37 варнава же всхоте пояти с собою иоанна нарицаемаго марка. р38 павел же веляше отступльшаго от наю от памъфилия, и не шедша с ними на дело в неже положени быша не пояти сего с собою. р39 бысть убо распря, яко отлучитися им от себе. и варнава убо поем марка, отплы в кипр. р40 павел же избрав силу, изыде преда(н) благодати Божии от братиа. р41 прохожа(д)ше сирию и киликию утвержаа царкви.</w:t>
      </w:r>
    </w:p>
    <w:p>
      <w:pPr>
        <w:pStyle w:val="Style16"/>
        <w:rPr>
          <w:rFonts w:ascii="Courier New" w:hAnsi="Courier New" w:cs="Courier New"/>
        </w:rPr>
      </w:pPr>
      <w:r>
        <w:rPr>
          <w:rFonts w:cs="Courier New" w:ascii="Courier New" w:hAnsi="Courier New"/>
        </w:rPr>
        <w:t>%{Гл:16}Гл(в)а, з~и.</w:t>
      </w:r>
    </w:p>
    <w:p>
      <w:pPr>
        <w:pStyle w:val="Style16"/>
        <w:rPr>
          <w:rFonts w:ascii="Courier New" w:hAnsi="Courier New" w:cs="Courier New"/>
        </w:rPr>
      </w:pPr>
      <w:r>
        <w:rPr>
          <w:rFonts w:cs="Courier New" w:ascii="Courier New" w:hAnsi="Courier New"/>
        </w:rPr>
        <w:t>р1 Приспе же в дервь и листру, и се ученик некии бе ту именем\ тимофеи, сын жены некия иудеаныня верны, от отца же еллина. р2 иже сведетельствован бе от сущих\ в листрех и иконии братии, р3 сего всхоте павел с ним изыти. и прием\ обреза его, за иудеи сущих на местех онех. ведаху бо вси отц~а его, яко еллин бяше. р4 и якоже прохож(д)аху грады, предааше им хранити нравы сужденыа от апостол и старец иже в Иерусалиме. р5 царкви же утвержахуся верою, и прибываху в число по вся дн~и. р6 прошедше же фригию и галатиискую страну, възбранени быша от святаго духа глаголати слово в асии. р7 пришедше же в мисию, покушастася в вифинию поити, и не остави их дух . р8 прешедше же мисию, снидоша в троаду. р9 и видение в нощи явися павлу. муж некии бе македонянин стоя, моля его, и глаголя. пришед в македонию помози нам. р10 якоже видение виде, абие възыскахом изыти в македонию, разумевше, яко при(з)ва ны г~ь благовестити им. р11 отвезше же ся от троады, приидохом в самофрак, в утреи же в неаполь. р12 оттуду же в филиппусы, иже есть первая часть македонии град колониа. бехом же в том граде пребывающе дн~и некиа. р13 в дн~ь же суботъныи, изыдохом вне града при реце, идеже мняшеся молитвеница быти, и седше глаголахом събравшимся женам. р14 и некаа жена, именем\ лидиа, порфиропродалница, града фиатирскаго чтущи б~а, слышаше. ейже г~ь отверзе ср(д)це, внимати глаголемым от павла. р15 якоже крестися та и дом еа, умоли глаголющи, аще смотристе мя верну гв~и быти, вшедше в дом мои пребудите. и принуди нас. р16 %{Зач}за(ч), л~и. Бысть же идущим на(м) на молитву, рабыни некая имущи дух пытли(в) срете нас, яже де лание много дааше господем своим\ вълхвующи. р17 та последовавши павлу и нам, взываше глаголющи. сии чл~цы раби Бога вышняго суть, иже възвещают нам путь спасениа. р18 се же творяше на многы дн~и, стужив же си павел\, и обращься, духови ре(ч). запрещаю ти именем ис~ х~а, изыди из неа. и изыде том часе. р19 видевше же господие еа, яко изыде надеж(д)а деланиа их, поемше павла и силу, привлекоша на торг к князем\, р20 и ведше и(х) к воеводам, реша, сии чл~цы възмущают наш град иудее суще, р21 и завещаваю(т) обычаа, яже не достоит нам приимати, ни творити римляном сущем\. р22 и снидеся народ на них и воеводы растерзавше им ризы, веляху палицами бити их. р23 многы же давше им\ раны, всадиша в темницу. завещавше темничному стражу твердо стрещи их. р24 он же завещание таково прием, всади их в внутренюю темницу, И ногы их заби в кладе. р25 в полунощи же павел\ и сила молящеся пояста б~а. послушаху же их южницы. р26 внезапу же трус бысть велии, яко поколебатися основанию темничному. отверзоша же ся абие двери вся, и всем\ юзы ослабеша. р27 Възбуждь же ся темничныи страж, и видев отверсты двери темници, извлек нож хотяше себе убити, мня избегша южникы. р28 възгласи же гласом великым павел, глаголя. ничтоже сътвори себе зла, вси бо есмы зде. р29 просив же свеща, вскочи, и трепетен быв, припаде к павлу и силе. р30 и извед их вон ре(ч), господие, что ми подобае(т) творити, да спасуся? р31 она же рекоста, веруи в г~а ис~ х~а, спасешися ты и ве(с) дом\ твои. р32 И глаголаста ему слово Господне и всем иже в дому его. р33 и поем и(х) в тои час нощию измы от ран. и крестися сам, и свои ему вси абие. р34 въвед же их в дом свои, постави трапезу. и възрадовася с вс(м)е домом своим, веровав б~у. р35 дн~и же бывшу послаша въеводы паличники, глаголюще, отпусти чл~ка она. р36 сказа же темничныи страж словеса сиа павлу, яко послаша воеводы да отпущени будете. ныне убо изшедше идета с миро(м)? р37 павел же рече к ни(м). бивше нас пр(д)е людми, неосуждена чл~ка римлянина суща, в садиша в темницу, и ныне отаи изводя(т) нас ? ни убо. но да пришедша сами изведут\. р38 сказаша же паличницы въеводам глаголы сиа. и убояшася слышавше яко римлянина еста. р39 и пришедше умолиша их, и изв(д)еше моляху изыти из града. р40 и изше(д)ше же ис темницы, приидоша к лидии. и видевше братию утешиша их и изыдоша.</w:t>
      </w:r>
    </w:p>
    <w:p>
      <w:pPr>
        <w:pStyle w:val="Style16"/>
        <w:rPr>
          <w:rFonts w:ascii="Courier New" w:hAnsi="Courier New" w:cs="Courier New"/>
        </w:rPr>
      </w:pPr>
      <w:r>
        <w:rPr>
          <w:rFonts w:cs="Courier New" w:ascii="Courier New" w:hAnsi="Courier New"/>
        </w:rPr>
        <w:t>%{Гл:17}Гл(в)а, з~и.</w:t>
      </w:r>
    </w:p>
    <w:p>
      <w:pPr>
        <w:pStyle w:val="Style16"/>
        <w:rPr>
          <w:rFonts w:ascii="Courier New" w:hAnsi="Courier New" w:cs="Courier New"/>
        </w:rPr>
      </w:pPr>
      <w:r>
        <w:rPr>
          <w:rFonts w:cs="Courier New" w:ascii="Courier New" w:hAnsi="Courier New"/>
        </w:rPr>
        <w:t>р1 %{Зач}за(ч), л~ф. Преше(д)ше же амфиполь и аполлонию, вънидоста в селунь идеже бе сонмище иудейское. р2 по обычаю же своему паве(л) въниде к ним, И по суботах трех стязашеся с ними от писании, р3 сказая и пре(д)лагая и(м), яко х~у подобаше пострадати, и вскреснути от мартвых, и яко сей есть х~с ис~, егоже аз проповедаю вам. р4 и нецыи от них вероваша, и приложишася к павлу и силе. И от благочестивы(х) же еллин множество же много, жен же благор(д)оных не мало. р5 Възревновавше же непокоршеися иудее, и прие(м)ше торжники некиа мужа злы, и крамолу сътво(р)ше мо(л)вяху по граду. прише(д)ше же в дом иассонов\, искаху их извести к народу. р6 не обретше же их\, влечаху иассона и некиа от братиа к градоначалником, въпиюще, яко иже вселенную развративше, сии зде приидоша, р7 ихже приа(т) иассон. и сии вси противно веление(м) кесаревом творят, царя глаголюще иного быти ис~а. р8 смутиша же наро(д) и градоначалникы слышащих сиа. р9 и приемше мыто от иассона и от прочи(х) отпустиша их. р10 Братиа же абие в нощи отслаша павла и силу в берь. иже прише(д)ше идоша в собор иудеискии. р11 сии же бяху благоро(д)неиши в солуни, иже прияша слово с вс(м)е усердием, по вся дн~и разсужающе писаниа, аще суть сиа тако. р12 Мнози убо от них вероваша, и от еллин(с)ких жен благообразных, и мужеи не мало. р13 И яко уведаша иже от солуня иудее, яко и в бере проповедася от павла слово Божие, приидоша и тамо движуще народы. р14 Абие(ж) тогда павла отпустиша братиа ити на поморие. осташа же сила и тимофеи ту. р15 провожающеи же павла, ведоша его до афин. И приемше заповедь к силе и тимофею, да яко вскоре приидут к нему, и изыдоша. р16 %{Зач}за(ч), м~. В афинех же ждущу их павлу, раздражашеся дух его в нем зрящу идолы полн сущ град. р17 Стязаше же ся убо на сонмищи с иудеи, и с честивыми, И на торжищих по вся дн~и с приключающимися. р18 Нецыи же от епикурии и от стоик философ, стязахуся с ним. И нецыи глаголаху, что убо хощет блядивыи сеи глаголати? инии же, чюжим\ бесом мнится проповедник быти, якоже ис~а и вскр~шение благовествоваше им. р19 %{Зач}за(ч). Поемше же его, на ариев ле(д) ведоша глаголюще. не можем разумети, что новое сие учение тобою глаголемое? р20 странна бо некая влагаеши в ушеса наша. хощем убо разумети что хотя(т) сия быти. р21 афинее же вси и приходящеи страннии, ни в чтоже ино упражнехуся, разве глаголати что или слышати новое. р22 Став же павел\ посреде ариева леда, рече. Мужие афинейстии, по всему зрю яко в вере блудяще есте. р23 Проходяи бо и съглядая боги ваша, обретох и кумир на немже бе написано имя неведомому б~у. егоже убо не ведуще благолепне чтете, Сего аз проповедую вам. р24 б~ сътворивыи ми(р) и вся яже в нем, сей нб~у и земли г~ь сыи, Не в рукотвореных храм(х)е живе(т), р25 ни от рук члчеловеческых угожениа приемлет требуя что. сам дая всем живот, и дыхание по всечески(х). р26 Сътворил же есть от единоа крове ве(с) язык чл~чь, жити по всему лицу земному, уставив пре(д)учиненая времена, и пределы селения их, р27 възыскати г~а, Аще убо възыщут\ его, и обрящут. яко не далече е(с) от единого кождо нас суща. р28 о нем бо живем и движемся и есмы. якоже и нецыи от ваших книжник рекоша, сего бо и род есмы. р29 ро(д) убо суще Божии, не должни есмы непщевати, подобну быти божеству злату или сребру или камению начертанию худо(ж)ну и смышлению чл~ка, р30 Лета убо неведения презрев б~, яже ныне повелевает чл~ком всем, всюду покаятися, р31 зане уста вил есть дн~ь вонже хощет судити вселеннеи в правду, о мужи о немже повеле, веру подая всем, вскресив его от мертвых, р32 Слышавше же вскресение мартвых, ови убо ругахуся, ови же реша, да слышим тя паки о сем. р33 и тако павел изыде от среды их. р34 Нецыи же мужие прилепившася ему, вероваша. в нихже бе и дионисие ареопаги(т)скии, и жена имене(м) дамарь, и друзии мнози с ними.</w:t>
      </w:r>
    </w:p>
    <w:p>
      <w:pPr>
        <w:pStyle w:val="Style16"/>
        <w:rPr>
          <w:rFonts w:ascii="Courier New" w:hAnsi="Courier New" w:cs="Courier New"/>
        </w:rPr>
      </w:pPr>
      <w:r>
        <w:rPr>
          <w:rFonts w:cs="Courier New" w:ascii="Courier New" w:hAnsi="Courier New"/>
        </w:rPr>
        <w:t>%{Гл:18}Гл(в)а, и~и.</w:t>
      </w:r>
    </w:p>
    <w:p>
      <w:pPr>
        <w:pStyle w:val="Style16"/>
        <w:rPr>
          <w:rFonts w:ascii="Courier New" w:hAnsi="Courier New" w:cs="Courier New"/>
        </w:rPr>
      </w:pPr>
      <w:r>
        <w:rPr>
          <w:rFonts w:cs="Courier New" w:ascii="Courier New" w:hAnsi="Courier New"/>
        </w:rPr>
        <w:t>р1 По сих же отлучився павел от афин, и прииде в кори(н)ф. р2 и обрете некоего жидовина именем акилу, Понтянина родом, новопришедша от италия, и прискилу жену его, зане повеле клавдие отлучитися вс(м)е иудеом от рима, И прииде к ни(м). р3 и зане еди нохудожником быти и(м), пребысть у них, и делаше. бяху бо усмаре хитростию. р4 стязаше же ся на сонм(ы)щих по вся суботы, препираша же иудеа и еллины. р5 И якоже снидоста от македониа сила же и тимофеи, тужаше духом павель, сведетельствуя иудеом х~а ис~а. р6 противящим же ся им и хулящи(м), оттряс ризы своя, ре(ч) к ним, кро(в) ваша на главах ваших, чист аз. от ныне в языки иду. р7 и преше(д) оттуду, прииде в дом некоего, именем\ иуст, чтуща б~а, емуже храмина бе вскраи сонмища. р8 Крисп же начялник събору верова гв~и с всем домом своим. и мнози от коринъфян слышавше вероваху, и крещахуся. р9 Рече же г~ь в видении нощъном павлу, не боися, но глаголи, и да не умлъкнеши, р10 зане аз есмь с тобою. И никтоже приложит\ озлобити тя, Зане людие суть ми мнози в граде сем. р11 седе же лето и месяца шесть, уча в ни(х) слову Божию. р12 Галиону же анфипату сущу в ахаии, нападоша единодушно иудее на павла, и приведоша его на судилище, р13 глаголюще, яко кроме закона сей развещавает чл~ки чтити Бога. р14 Хотящу же павлу отврести уста, рече галион к иудеом. Аще бы неправда была кая или обида зла о иудее, по слову убо послушал бых\ вас. р15 Аще ли же стязания суть о словеси, и о имене(х), и о законе ваше(м), ведите сами. судия бо аз сим не хощу быти. р16 І изгна их от судилища. р17 емше же вси еллини сосфена начялника собору, бияху пре(д) судище(м), и ничтоже о сих\ галиону радение бысть. р18 Павел же еще пребыв дн~и довлъны, и целовав братию отпли в сирию, и с ни(м) акила и прискила остриг главу, в кегхреих, обрекся бо бе. р19 приста же в ефесе, и тех остави ту. Сам же вше(д) в сонмище стязашеся с иудеи. р20 молящи(м) же им его, о мнозе времени пребыти у ни(х), не обещася, р21 но отре(ч)ся и(м), рек, яко подобает ми всяко праз(д)ник грядущии сътворити в Иерусалиме, паки же възвращуся к вам Богу хотящу. и отвезеся от ефеса. Акила же и прискила осташа в ефесе. р22 %{Зач}за(ч), м~а. И съше(д) в кесарию, възше(д) и целова(в) царковь, сниде в антионию. р23 и сътворь время некое, изыде, И проходя по ряду галатиискую страну и фригию, утвержая вся ученикы. р24 Іудеанин же некто аполлос именем, александрянин родом, муж словесен, приключися в ефесе, силен сыи в книгах. р25 сей бе оглашен пути Господню, и горя духо(м), глаголаше и учаше известно, яже о г~е, ведыи токмо крещение иоанново. р26 и сей же начя(т) дръзати на сонмищи(х). Слышавше же его акила и прискила прияша его, и известнее тому сказаша Господнь путь. р27 хотящу же ему преити в ахаию пре(д)пославше братия. написаша учеником прияти его. Иже и прише(д) тамо пособ(с)твова много веровавши(м) благодатию. р28 тврьдо бо иудея не престая обличаше пре(д) людъми, сказая писанми быти х~а ис~а.</w:t>
      </w:r>
    </w:p>
    <w:p>
      <w:pPr>
        <w:pStyle w:val="Style16"/>
        <w:rPr>
          <w:rFonts w:ascii="Courier New" w:hAnsi="Courier New" w:cs="Courier New"/>
        </w:rPr>
      </w:pPr>
      <w:r>
        <w:rPr>
          <w:rFonts w:cs="Courier New" w:ascii="Courier New" w:hAnsi="Courier New"/>
        </w:rPr>
        <w:t>%{Гл:19}Гл(в)а, ф~и.</w:t>
      </w:r>
    </w:p>
    <w:p>
      <w:pPr>
        <w:pStyle w:val="Style16"/>
        <w:rPr>
          <w:rFonts w:ascii="Courier New" w:hAnsi="Courier New" w:cs="Courier New"/>
        </w:rPr>
      </w:pPr>
      <w:r>
        <w:rPr>
          <w:rFonts w:cs="Courier New" w:ascii="Courier New" w:hAnsi="Courier New"/>
        </w:rPr>
        <w:t>р1 %{Зач}за(ч), м~в. Бысть же внегда апполосу быти в коринфе, павлу же прошедшу вышняя страны, приити в ефес. и обрет некыа ученикы, р2 ре(ч) к ним, аще убо дух свят приали есте веровавше? они же реша к нему. но ниже аще дух свят есть слышахом, р3 рече же к ним, в что убо крестистеся? они же рекоша, в иоанново крещение. р4 рече же павел, иоанн убо крести крещением покааниа, людем глаголя, в грядущаго по нем да веруют, сиречь в х~а ис~а. р5 слышавше же крестишася в имя г~а ис~а. р6 и възложьшу на ня па(в)лу руце, прииде дух святыи на ня. глаголаху же в языкы, и пророчествоваху. р7 беше же всех мужеи яко дванадесяте. р8 вше(д) же в сонмище, дръзаше не обинуяся учаше по три м(с)ца, беседуа и уверяа яже о царствии Божии. р9 И якоже нецыи ожесточахуся и пряху злословяще путь Господнь пре(д) народо(м), отступль от них, отлучи ученикы, по вся дн~и стязаася в училищи мучителя некоего. р10 Сеже бысть по две лете, якоже всем живущи(м) в асии слышати слово г~а ис~а, жидовом же и еллином. р11 силы же не просты творяше Бог рукама павловома, р12 якоже и на недужныа наносити от пота тела его главотяжа и убрусца, и исцелитися им от недуг, и духовом лукавым исходити от них. р13 Начаша же нецыи от скитающихся иудеи обаянник именовати на имущая духи лукавыа, имя г~а ис~а, глаголюще, заклинаем вы ис~ом егоже паве(л) проповедует. р14 бяху же нецыи сынове скевы иудеанина архиереа седмь, иже се творяще. р15 отвещав же дух лукавыи, рече. ис~а знаю и павла свем, вы же кто есте? р16 и скача на них чл~к в немже бе дух\ лукавыи, и одолев им укрепися на них, якоже нагом и ураненом избежати от храма оного. р17 се же бысть разумно всем живущим\ в ефесе иудеом же и еллином, и нападе страх на всех их, и величашеся имя га ис~а. р18 мнози же от веровавших прихожаху исповедающе и сказующе дела своа. р19 доволни же от сътворших чародеания, събравше книги своя, съжигаху пред\ всеми. и съложиша цены их, и обретоша сребра пять тем. р20 сице крепко слово Господне растяше и крепляшеся. р21 И якоже скончашася сиа, вложи павлови дух, прошед македонию и ахаию, ити в Иерусалим, рек\, яко бывшу ми тамо, подобает ми и рим видети. р22 Послав же в македонию два от служащих ему, тимофея и ераста, сам же пребысть время в асии. р23 Бысть же в время оно мо(л)ва не мала о пути Господни. р24 димитрие бо некто именем, сребросечец, творя храмы сребряны артемиде, дааше хитръцем делание не мало, р25 ихже събрав, и яже о сицевы(х) делателя, рече, мужие, весте яко от сего делания довольство житию нашему есть. р26 И видите и слышите, яко не токмо ефес\, но отнуд и всю асию павел сей препрев и обрати мно(г) наро(д), глаголя, яко не суть бози иже руками члчеловеческама бываемии. р27 не токмо же се, беду приемлет наша часть в обличение приити, но и великия богиня храм артемидин нивъчтоже вменится, хощет же и разоритися величество ея, еяже вся асиа и вселеннаа почитает\. р28 Слышавше же, и бывше исполнени ярости, въпиаше глаголюще, велика артемида ефеськая, р29 и исполнися град весь мятежа. устремиша же ся единодушно в позорище, всхищьше гаи\@а и аристарха македоняны, други павловы. р30 павлу же хотящу внити в народ, не оставляху его ученицы. р31 нецы иже и от асииских началник, суще ему любезни, пославше к нему моляху не вдати себе в позор. р32 друзии же убо, ино нечто въпиаху, бе бо собрание смущенно и множаишии не ведяху чесо ради събрашася. р33 от народа же избраша александра, изведшим его иудеом александр же помаав рукою, хотяше отвещати народу. р34 разумевше же яко иудеянин есть, глас бы(с) един от всех\ яко в два часа въпиющи(м), велика артемида ефеськая. р35 уставль же книжник наро(д), рече, мужие ефесьтии, кто бо есть чл~к иже не весть яко ефеськии град служитель есть велицеи богини арътемиди, и диопетови? р36 без\ всякого ответа убо сущем сим, потребно есть вам безмолвы быти, и ничтоже безчинно творити. р37 приведосте бо мужа сиа, ни храм артемидин окрадша ни хуляще богиня вашея. р38 аще убо димитреи сеи иже с ним художницы имуть к кому слово, судии суть и анфипати суть, да поемлют друг на друга, р39 аще ли что о иных ищете. по закону царкви да разрешится. р40 ибо бед(с)твуем оклеветаеми быти о крамоле о днешнеи, ни единеи вине сущи, о неиже възможем въздати слово о крамоле сей, и сиа рек, распусти събравшися народ.</w:t>
      </w:r>
    </w:p>
    <w:p>
      <w:pPr>
        <w:pStyle w:val="Style16"/>
        <w:rPr>
          <w:rFonts w:ascii="Courier New" w:hAnsi="Courier New" w:cs="Courier New"/>
        </w:rPr>
      </w:pPr>
      <w:r>
        <w:rPr>
          <w:rFonts w:cs="Courier New" w:ascii="Courier New" w:hAnsi="Courier New"/>
        </w:rPr>
        <w:t>%{Гл:20}Гл(в)а, к~.</w:t>
      </w:r>
    </w:p>
    <w:p>
      <w:pPr>
        <w:pStyle w:val="Style16"/>
        <w:rPr>
          <w:rFonts w:ascii="Courier New" w:hAnsi="Courier New" w:cs="Courier New"/>
        </w:rPr>
      </w:pPr>
      <w:r>
        <w:rPr>
          <w:rFonts w:cs="Courier New" w:ascii="Courier New" w:hAnsi="Courier New"/>
        </w:rPr>
        <w:t>р1 По уставлении же молвы, призвав павел ученикы утеши. и целовав их, изыде ити в македонию. р2 проше(д) же страны тыя, и утешив их слово(м) мнозем, прииде в елладу. р3 сътвор же месяца три, бывшу же нань навету от иудеи, хотящу отвестися в сирию бысть хотение възвратитися сквозе македонию. р4 Последова же ему даже до асии сосипатр берянин пиров. Селунянь же, аристарх и секунд, и гаи\@я дервянин, и тимофеи. асияне же тихик и трофим. р5 сии прежде ше(д)ше ждаху нас в троаде. р6 мы же отвезохо(м)ся по дне(х) опресночны(х) от филипп, и приидохом к ним в троаду до дн~ии пять, идеже пребыхом дн~и седм. р7 %{Зач}за(ч), м~г. В едину же от субот, събраном учеником преломити хлеб, паве(л) же беседоваше к ним хотя изыти на утреи и простре слово до полунощи. р8 бяху же свеща многи в горницы идеже бехом събрани. р9 Седя же некто юноша именем евтих при оконцы, отягчен сном глубоко(м), глаголющу павлу о мнозе, Преклонся от сна, паде от трикровника долу, и взяша его мертва. р10 Съш(д)е же павел нападе нань, и обьем его ре(ч), не молвите, ибо душа его в нем е(с). р11 въш(д)е же и преломль хлеб и въкушь. доволно же беседова(в) даже до зореи, и тако изыде. р12 приведоша же отрока жива, и утешишася не мало. р13 Мы же приш(д)еше в корабль, отвезохо(м)ся в ассон, оттуду хотяще пояти павла. тако бо бе на(м) повелел\ хотя сам пеш ити. р14 и якоже съвъкупися с нами в ассоне, и взе(м)ше его придохом в митилин. р15 И оттуду отвезшеся в утреи пристахом в антикрихии. в другии же отвезохомся в самон. и пребывше в троггилии, в настоящии же дн~ь приидохом в милит. р16 %{Зач}за(ч), м~д. Суди бо павел мимоити ефес, яко да не будет ему закоснети в асии. тщаше бо ся аще възможно будет ему в дн~ь пятьдеся(т)ныи, быти в Иерусалиме. р17 от милита же послав в ефес, призвати попы царьковныа. р18 и якоже приидоша к\ нему, рече к\ ним. Вы весте яко от перваго дн~е отнелиже приидох в асию како с вами все время быхъ р19 работая гв~и с всем смиреномудрием, и многими слезами, и напастьми, прилучивши(х) ми ся от иудеиских навет, р20 яко ничтоже обинухся от полезных, еже не сказати вам, и научити вас пре(д) людми и по домо(м), р21 засведетельствуя иудеом же и еллином, еже к Богу покаяние, и веру яже к г~у нашему ис~у х~у. р22 И ныне се аз связан духом, гряду в Иерусали(м), яже в нем хотящая приключитися мне, не ведыи, р23 обаче яко д~х святыи по вся грады сведетельствуе(т) ми глаголя, яко узы мене и скорби ждуть. р24 но несть ми попечение ни едино, ни имам душу мою честну себе, яко еже скончати течение мое с радостию, и службу юже прия(х) от г~а ис~а. засведетельствовати ев(г)лие благодати Божиа. р25 И ныне се аз вем, яко ктому не узрите лица моего вы вси, в нихже проидох проповедуа царствие бжие. р26 Темже сведетельствую ва(м) в днешнии дн~ь, яко чист аз от крове всех. р27 не обинух бо ся еже не сказати вам всю волю Божию. р28 Внимаите убо себе, и всему стаду, в немже ва(с) дух святыи постави епископы, пасти царковь г~а и Бога, еяже снабде кровию своею. р29 Аз бо вем се, яко по отшествии моем вънидут волцы тяжцы в вас, не щадяще стада. р30 И от вас самех встанут мужие глаголюще развращенная, еже отторгати ученикы в след себе. р31 Сего ради бдите поминающе, яко три лета нощь и дн~ь не престаах уча с слезами единого когождо вас. р32 И ныне предаю вас братие Богови, и слову благодати его, могущему наздати и дати вам наследие в освященных вс(х)е. р33 сребру или злату или ризам, ни единому въжделех. р34 сами весте, яко требованию моему и сущим с мною послу жисте руце мои сии. р35 вся сказах вам яко тако тружающимся подобает заступати немощныя. Поминаите же слово г~а ис~а, яко сам\ рече. блаженее есть паче даати, нежели приимати. р36 и сиа рек, преклонь колене свои с всеми ими помолися. р37 Мног же бысть пла(ч) всем. и напа(д)ше на выю павлу облобызаху его. р38 скорбяще наипаче о словеси еже рече, яко ктому не им(т)у лице его узрети. провожаху его в корабль.</w:t>
      </w:r>
    </w:p>
    <w:p>
      <w:pPr>
        <w:pStyle w:val="Style16"/>
        <w:rPr>
          <w:rFonts w:ascii="Courier New" w:hAnsi="Courier New" w:cs="Courier New"/>
        </w:rPr>
      </w:pPr>
      <w:r>
        <w:rPr>
          <w:rFonts w:cs="Courier New" w:ascii="Courier New" w:hAnsi="Courier New"/>
        </w:rPr>
        <w:t>%{Гл:21}Гл(в)а, к~а.</w:t>
      </w:r>
    </w:p>
    <w:p>
      <w:pPr>
        <w:pStyle w:val="Style16"/>
        <w:rPr>
          <w:rFonts w:ascii="Courier New" w:hAnsi="Courier New" w:cs="Courier New"/>
        </w:rPr>
      </w:pPr>
      <w:r>
        <w:rPr>
          <w:rFonts w:cs="Courier New" w:ascii="Courier New" w:hAnsi="Courier New"/>
        </w:rPr>
        <w:t>р1 И якоже бысть отвестися нам отторгъшеся от ни(х), прямо ходивше приидохом\ в кон. в другии же дн~ь в родон, и оттуду в патару. р2 и обретше корабль преходящь в финикию, възше(д)ше отвезохомся. р3 Възникшу же кипру, и оставльше его ошую, плавахом в сирию, и пристахом в тире. ту бо бяше кораблю изложити бремя. р4 І изобретше ученики, пребыхом ту дн~ии се(д)мь, иже павлови глаголаху духо(м) не всходити в Иерусалим\. р5 Егда же бысть нам скончати дн~и, изше(д)ше идяхом, провождающим нас вс(м)е с женами и детми, до вне града. И поклонше колене при мори помолихомся. р6 и лобызавше друг друга, внидохо(м) в корабль и отвезохомся. они же възвратишася в своя си. р7 мы же плавание наченше от тира, пристахом в птолемаиде, и целовавше братию, пребыхом дн~ь един у них. р8 %{Зач}за(ч), м~е. В утреи же изше(д)ше иже о павле, приидохом в кесарию. и вше(д)ше в дом филиппа благовестника, суща от се(д)мих диакон, пребыхом у него. р9 сегоже бяху дщеря девца четыри прорицающе. р10 пребывающи(м) же нам на дн~и многи. Сниде некто от иудея прр(о)к и менем агав. р11 и прише(д) к нам, и възе(м) пояс павлов, и связав же свои руце и нозе, рече, тако глаголе(т) дух святыи, мужа егоже есть пояс сеи, тако свяж(т)у его в иер(с)лиме иудее и предадят в руце языком. р12 и якоже слышахом сиа, моляхом мы же и наместнии, не всходити ему в Иерусалим. р13 отвещав же павел и рече. что творите плачюще, и съкрушающе ми ср(д)це? Аз бо не точию связан быти хощу, но и умрети в Иерусалиме готов есмь о имени г~а ис~а. р14 не повинующу же ся ему, умолчахо(м) рекше, воля Господня да будет. р15 По дн~ех же си(х), уготовльшеся, взыдохом в Иерусали(м). р16 Приидоша же с нами и нецыи от учени(к) от кесариа, Ведуще у негоже обитаем мнасона некоего кипрянина древня ученика. р17 Бывшем же нам в Иерусалиме, любезно прияша нас братия. р18 На утреи же вниде павел с нами к иакову. вси же приидоша старцы. р19 и целовав их, сказааше по единому кож(д)о ихже сътвори б~ в языцех служением его. р20 они же слышавше славляху б~а. И рекше ему. видиши ли брате, колико тем есть иудеи веровавших? и вси ревнителе закону суть. р21 научени же суть от тебе. яко отступлению учиши от закона моисеова живущаа в языцех вся иудея. глаголя не обрезовати им чад, ни по обычае(м) ходити. р22 Что убо есть, всяко подобает народу снитися. услыша(т) бо, яко пришел еси. р23 Сие убо твори еже ти глаголем\. суть у нас мужие четыре обещавше себе б~у. р24 си(х) пои(м). очистися с ними и иждиви на ни(х), да острижут си главы, и разумею(т) вси яко имже научени суть от тебе, ничтоже есть, но пребываеши и са(м) закон храня. р25 о веровавших же языцех, мы послахом суж(д)ьше, ничтоже таковое съблюдати им, токмо да хранити себе от идоложертв\ и крове и удавленины и блуда. р26 %{Зач}за(ч), м~з. Тогда павел пои(м) мужа на утреи, с ними очищься, вниде в святилище завещая скончание д~не(м) очищениа, дондеже принесено бысть за единого когождо их приношение. р27 И якоже хотяху се(д)мь дн~ии скончатися, Иже от асиа иудее видевше его в святилищи, навадиша весь нар(д)о, и възложиша нань руце, р28 въпиюще, мужие иил~ьтьстии, помозите. сеи есть чл~к иже на люди и зако(н), и на место сие, всех\ всюду уча. Еще же и еллины въведе в царковь, и оскверни святое место сие. р29 Бяху бо видели трофима ефесянина в граде с ним, егоже мняху яко в царковь въвел есть павел. р30 по(д)виже же ся гр(д)а весь, и бысть стечение людем. И емше павла влечаху его вон из\ царкве, и абие затворишася двери. р31 ищущим же и(м) убити его, Взыде весть к тысящнику спире, яко весь възмутися Иерусалим. р32 иже абие поим воины и сотники, причте на ня. они же видевше тысящника и воины, престаша биюще павла. р33 Приступль же тысящни(к) ят его, и повеле связати е го веригама железнома двема, И въпрашаше кто убо есть, и что сътворил есть. р34 друзии же ино нечто въпияху в народе. не могии же разумети известное молвы ради, повеле отвести его в полк. р35 егда же бысть на степенех, прилучися въздвижену быти ему от воин, нужды ради народа. р36 Последоваше бо множество людии зовуще взяти его. р37 хотя же внити в полк павел, глагола тысящнику. аще леть ми есть глаголати тебе? он же рече, то гречески умееши ли? р38 не ты ли еси египтянин иже преж(д)е си(х) дн~ии превеща(в). И изве(д) в пустыню четыре тысяща мужии сикареи? р39 Рече же павел. аз чл~к убо есмь жидови(н), от тарса киликиискаго, славнаго града житель. Молю же тя повели ми глаголати к людем\. р40 повелевшу же ему. Павел стоя на степенех, помаа(в) рукою к людем. многу же безмолвию бывшу, възгласи евреиским языком глаголя.</w:t>
      </w:r>
    </w:p>
    <w:p>
      <w:pPr>
        <w:pStyle w:val="Style16"/>
        <w:rPr>
          <w:rFonts w:ascii="Courier New" w:hAnsi="Courier New" w:cs="Courier New"/>
        </w:rPr>
      </w:pPr>
      <w:r>
        <w:rPr>
          <w:rFonts w:cs="Courier New" w:ascii="Courier New" w:hAnsi="Courier New"/>
        </w:rPr>
        <w:t>%{Гл:22}Гл(в)а, к~в.</w:t>
      </w:r>
    </w:p>
    <w:p>
      <w:pPr>
        <w:pStyle w:val="Style16"/>
        <w:rPr>
          <w:rFonts w:ascii="Courier New" w:hAnsi="Courier New" w:cs="Courier New"/>
        </w:rPr>
      </w:pPr>
      <w:r>
        <w:rPr>
          <w:rFonts w:cs="Courier New" w:ascii="Courier New" w:hAnsi="Courier New"/>
        </w:rPr>
        <w:t>р1 Мужие братие и отц~ы, услышите мои к вам ныне ответ. р2 слышавше же яко евреиским языком възгласи к ним, паче приложиша безмолвие. и рече, р3 аз убо есмь муж иудеянин, родився в тарсе киликиистем, вспита(н) же в граде сем, при ногу гамалиилову, наказан известно отеческому закону, ревнитель сыи Божии якоже вси вы есте днесь, р4 иже сеи путь гоних даже до смерти, вяжа и предая в темницу, мужа же и жены, р5 якоже архиереи свидетельствует\ ми, и вси старцы, от нихже и посланиа прием к живущим братиам\ в дамасце, идях привести тамо сущаа связаны в Иерусали(м), да мучатся. р6 бысть же ми идущу и приближающуся к дамаску, в полудн~е. внезапу с небесе облиста свет\ мно(г) о мне, р7 падох же на землю, и слыша(х) гл(с)а глаголющь ми, савле савле что мя гониши? р8 аз же отвещах, кто еси г~и? рече же к мне. аз есмь ис~ назореи егоже ты гониши. р9 а иже с мною сущии свет убо видеша, и пристрашни быша, гласа же не слышаша глаголющаго к мне. р10 реко(х) же что сътворю г~и? г~ь же ре(ч) к мне, встав иди в дамаск, и ту рече(т) ти ся о всех\, ихже повелено ти есть творити. р11 и якоже не видех от славы света оного, за руку водим от сущих с мною, внидох в дамаск. р12 Анания же некии мужь благоговеин по закону, св(д)етельствован от всех живущих в дамасце иудеи, р13 прише(д) к мне, и став рече ми. савле брате прозри. и аз\ в той час възрех нань. р14 он же рече ми. Бог отц~ наших изволи тя разумети хотение его, и видети праве(д)ника, и слышати глас от уст его. р15 яко будеши ему сведетель к всем\ чл~ко(м), ихже виде и слыша. р16 И ныне что медлиши? встав крестися и омыи грехи своя, призвав имя г~а ис~а. р17 Бысть же ми в(з)ъвращающуся в Иерусалим, и молящу ми ся в царькви, быти в ужасе, р18 и видети его глаголюща ми. потщися, и изыди скоро от ие(с)рлима. зане не приимут сведетельства твоего еже о мне, р19 и аз р(х)е, г~и сами ведя(т) яко аз б(х)е всажаяи в темницу и бия по сонмищих верующая в тя. р20 И егда изливашеся кровь стефана сведетеля твоего, сам бех стоя и поущая о убиистве его, и стрегии ризы убивающи(х) его. р21 И рече к мне, иди, яко аз\ в языки далече послю тя. р22 послушаху же его даже до сего словесе, и въздвигоша гла(с) свой глаголюще, възми от земля таковаго, не подобает бо ему жити. р23 въпиющем же им и пометающим ризы, и прах възметающим на въздух. р24 повеле тысящник отвести его в полк, ре(к) ранами истязати его, да разумеет за кую вину тако въпиаху нань. р25 и якоже протягоша его вервьми. ре(ч) к стоящему сотнику павел\. аще чл~ка римлянина и не осуждена лет есть вам бити? р26 Слышав же сотник, приступи к тысящнику сказа глаголя. виж(д)ь что хо щеши сътворити. чл~к бо сей римлянин есть. р27 приступль же тысящник ре(ч) ему, глаголи ми аще ты римлянин еси? он\ же рече, ей. р28 отвеща же тысящни(к), аз многою ценою наречение сие и жительство стяжах. Павел же рече, аз же и родихся в нем. р29 абие же убо отступиша от него хотящеи его истязати. И тысящник же убояся, разумев яко римлянин есть, и яко бе его вдал\. р30 на утреи же хотя разумети истину что ради оклеветается от иудеи, разреши его от уз, и повеле приити архиерео(м) и всему събору их. и свед павла постави его пре(д) ними.</w:t>
      </w:r>
    </w:p>
    <w:p>
      <w:pPr>
        <w:pStyle w:val="Style16"/>
        <w:rPr>
          <w:rFonts w:ascii="Courier New" w:hAnsi="Courier New" w:cs="Courier New"/>
        </w:rPr>
      </w:pPr>
      <w:r>
        <w:rPr>
          <w:rFonts w:cs="Courier New" w:ascii="Courier New" w:hAnsi="Courier New"/>
        </w:rPr>
        <w:t>%{Гл:23}Гл(в)а, к~г.</w:t>
      </w:r>
    </w:p>
    <w:p>
      <w:pPr>
        <w:pStyle w:val="Style16"/>
        <w:rPr>
          <w:rFonts w:ascii="Courier New" w:hAnsi="Courier New" w:cs="Courier New"/>
        </w:rPr>
      </w:pPr>
      <w:r>
        <w:rPr>
          <w:rFonts w:cs="Courier New" w:ascii="Courier New" w:hAnsi="Courier New"/>
        </w:rPr>
        <w:t>р1 %{Зач}за(ч), м~з.  Възрев же павел на сонм\, рече. мужие братие, аз всею совестию благою живу бв~и даже до сего дн~е. р2 Архиереи же анания повеле предстоящим ему бити ему уста. р3 Тогда павел рече к нему, бити тя имать б~ стено повапленаа. и ты седиши судя ми по закону, и преступая закон велиши да биют мя? р4 пре(д)стоящии же реша, архиерею ли Божию досажаеши? р5 рече же павел, не ведах братие яко архиереи есть. писано бо есть, князю людии своих да не речеши зла. р6 Разумев же павел, яко едина часть есть са(д)дукеи, а другая фарисеи, възва в сонмищи, мужие братие, аз фарисеи есмь, сын фарисеов. о уповании и о вскр~сении мертвых, аз суд приемлю. р7 се же ему рекшу, бысть распря фарисеом и са(д)дукеом. и разделися народ. р8 са(д)дукеи бо глаголю(т) не быти вскр~сению, ни ангела ни духа. фарисее же исповедуют обоя. р9 Бысть же кличь велик. и вставше книжницы сущии части фарисеискиа, пряхуся межи собою глаголюще, ни едино зло обретаем в чл~це сем. Аще ли же дух глагола ему или агг~л, не противимся б~у. р10 Мнозе же бывши распри, усумневся тысящник да не растерзан буде(т) павел от ни(х), повеле воином снити и всхитити его от среды и(х), и вести его в полк. р11 В наставшую же нощь представ ему г~ь рече, дерзаи павле. якоже бо сведетельствова яже о мне в Иерусалиме, сице ти подобает и в риме сведетельствовати. р12 Бывшу же дн~и, сътворше нецыи от иудеи съвет, закляша себе глаголюще, не ясти ни пити дондеже убиют павла. р13 Бяше же множае четыредесяте мужии, иже сию клятву сътворшеи, р14 иже приступльше к архиереом и старцем, реша, клятвою прокляхом себе ничтоже вкусити, до(н)деже убием павла. р15 ныне убо вы скажите тысящнику събором, яко да утре сведет его к вам, яко хотяще(м) разумети известнее яже о нем. мы же преже даже не приближитися ему, готови есмы убити его. р16 Слышав же сын сестры павловы, ков, прише(д) и влез в полк, сказа павлу. р17 Призвав же павел единого от сотник рече. юношу сего приведи к тысяшнику, имать бо ему нечто сказати. р18 он же убо поим его приведе к тысящнику, и ре(ч). ужник павел призвав мя умоли, сего юношу привести к тебе, и муща нечто глаголати тебе. р19 Пои(м) же его за руку тысящни(к), и отше(д) на едине въпрашаше его, что есть еже имаши възвестити ми. р20 Ре(ч) же, яко иудее съвещаша умолити тя, яко да утре павла сведеши к ним в собор, яко хотящем известнее истязати яже о нем\. р21 ты убо не послушаи их, ловят бо его от ни(х) мужие множае четыридесяте, и же закляша себе ни ясти ни пити дондеже убиют его. И ныне готови суть, чающе еже от тебе обещания. р22 тысящник же убо отпусти юношу, завещав ни единому же поведати яко сия явил еси мне. р23 И призвав\ два некия от сотник, рече. уготовите ми воины воружены двесте, яко да идут до кесариа, а конник, се(д)мьдесят\, и стрелец, двесте, от третияго часа нощи, р24 скот же привести да всадивше павла и проводят до филика игемона, р25 написа же и послание, имуще обра(з) сей. р26 Клавдие лисия державному игемону филику радоватися. р27 мужа сего ята от иудей, и хотящу убиену быти от них, приступль с воины отях его, уведев яко римлянин есть. р28 хотя же разумети вину еяже ради поимаху нань, сведо(х) его в со(н)мище и(х), р29 егоже обретох поемлема о взыскании закона их\, ни едино же достойно смерти или узам съгрешение имуща. р30 Сказану же бывшу ми кову на мужа хотящу быти от иудей, абие послах его к тебе, завещав и клеветнико(м) глаголати пре(д) тобою, яже имуть нань, зр(д)ав буди. р31 Воини убо по повеленному им, вземше павла ведоша обнощь в антипатриду. р32 В утреи же оставльше конники ити с ним, възвратишася в полк. р33 они же прише(д)ше в кесарию, и давше послание игемону, пр(д)еставиша и павла ему. р34 прочет же игемон послание, и въпрошь, от коея области есть, и уведев яко от киликия, р35 да услышу о тебе рече егда и клеветницы твои приидут. повеле же его в преторе иродове стрещи.</w:t>
      </w:r>
    </w:p>
    <w:p>
      <w:pPr>
        <w:pStyle w:val="Style16"/>
        <w:rPr>
          <w:rFonts w:ascii="Courier New" w:hAnsi="Courier New" w:cs="Courier New"/>
        </w:rPr>
      </w:pPr>
      <w:r>
        <w:rPr>
          <w:rFonts w:cs="Courier New" w:ascii="Courier New" w:hAnsi="Courier New"/>
        </w:rPr>
        <w:t>%{Гл:24}Гл(в)а, к~ д.</w:t>
      </w:r>
    </w:p>
    <w:p>
      <w:pPr>
        <w:pStyle w:val="Style16"/>
        <w:rPr>
          <w:rFonts w:ascii="Courier New" w:hAnsi="Courier New" w:cs="Courier New"/>
        </w:rPr>
      </w:pPr>
      <w:r>
        <w:rPr>
          <w:rFonts w:cs="Courier New" w:ascii="Courier New" w:hAnsi="Courier New"/>
        </w:rPr>
        <w:t>р1 По пятих же дн~ех, сниде архиереи анания с старцы, и с ритором тертилом некоим, иже сказаша игемону о павле. р2 Призвану же бывшу ему, начат понашати тертил, глаголя. р3 мног мир улучающе тобою, и исправлением бываемым языку сему твоим промышлением. всяким о.бразо(м) и везде, хвалим преславне филиксе, с всякым благодарение(м). р4 но да не множае стужаю тебе, молю тя послушати нас в кратце твоею кротостию. р5 обретше бо мужа сего губителя, и движуща противление всем иудеом, живущим по вселеннеи, и пре(д)стателя суща назореистеи ереси, р6 иже и царков покусися осквернити. егоже и яхом, и по закону нашему хотехом судити ему. р7 прише(д) же лисия тысящъник, многою силою от рук наших\ исхити, и к тебе посла. р8 повелев\ и нам глаголющим нань приити к тебе, о немже възможеши сам раз(с)удити, и о всех сих познати, о нихже мы поемлем нань. р9 сложиша же ся иудее глаголюще, сим тако быти. р10 отвеща же павел, поманувшу ему игемону глаголати. от мног лет суща тя судию праведна языку сему сведы, благодушнее яже о мне отвещаю, р11 могущу ти разумети. яко не множае есть ми дн~ии дванадесятих, отнелиже възыдох поклонитися в Иерусалиме. р12 и ни в царкви обретоша мя к некоему, глаголюща или развет творяща на роду, ни в сонмищих ни в граде, р13 ниже довести ми могут елика тебе ныне на мя глаголют. р14 исповедую же тебе се, яко в путь егоже сии глаголют ересь, тако служу отеческому Богу, веруя всем сущим в законе и пророцех писаным, р15 упование имыи на б~а, егоже и сами сии чают, вскр(с)ние хотящее быти мертвым. праведником же и грешником. р16 о сем же и аз подвизаюся, непорочну съвесть имеа к б~у и чл~ко(м) всегда. р17 по летех же мнозех приидох милостыня сътворити в язык\ мои и приношениа, р18 в нихже обретоша мя постившеся в царкви, ни с народо(м), ни с млъвою. р19 нецыи же от асиа иудее, имже подобает пред тя приити и глаголати, аще имут что на мя. р20 или сами тии да глаголют, кую обретоша в мне неправду, ставшу ми в сонмищи. р21 или о едином сем гласе иже, възопи(х) стоя в ни(х), яко о вскр(с)нии мертвых аз суд приемлю днесь от вас. р22 Слышав же сия филикс, отвещеваше им, известнее сведыи яже о проповеди ев(г)льстеи, глаголя, егда лисиа ты сящник приидет, разсужду яже о вас. р23 повелев же сотнику стрещи павла, имети же ослабу, и ни единому же възбраняти своим ему служити или приходити к нему. р24 по днех же неких\ прише(д) филикс с друсилиею женою своею сущею иудеянынею, при(з)ва павла, да слыш(т)и от него веру яже в х~а ис~а. р25 глаголющу же ему о правде и о въздержании, и о суде хотящем быти, пристрашен бы(в) филикс отвеща, ныне убо иди, время же получив призову тя. р26 въкупе же и надеяся яко мзда дасться ему от павла, яко да отпустит его. темже и часто призывая его беседоваше с ним. р27 двема же летома скончавшемася, приат изменение филикс, поркиа фиста. хотя же угодное сътворити иудеом филикс, остави павла связана.</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Гл:25}Гл(в)а, к~е.</w:t>
      </w:r>
    </w:p>
    <w:p>
      <w:pPr>
        <w:pStyle w:val="Style16"/>
        <w:rPr>
          <w:rFonts w:ascii="Courier New" w:hAnsi="Courier New" w:cs="Courier New"/>
        </w:rPr>
      </w:pPr>
      <w:r>
        <w:rPr>
          <w:rFonts w:cs="Courier New" w:ascii="Courier New" w:hAnsi="Courier New"/>
        </w:rPr>
        <w:t>р1 Фист же убо прием\ власть, по трех дн~ех възыде в Иерусалим от кесария. р2 сказаша же ему архиерее и первии иудеом на павла, и моляху его р3 просяще благодать нань, яко да послет его в Иерусалим\, ловитву творяще яко да убиют его на пути. р4 фист же повеле стрещи павла в кесарии, сам же хотя вскоре изыти. р5 иже убо силни в вас, рече, с мною шедше аще есть кая неправда в мужи сем, да глаголют нань. р6 пребыв же у них не множае десяти дн~ии, сниде в кесарию. на утреи сед на судищи, повеле павла привести. р7 приведену же бывшу ему, окрест сташа иже от иерл(с)има съшедъшии иудее, многи и тяжки вины приносяще на павла, ихже не можаху изявити, р8 отвещавающу ему, яко ни в законе иудеисте ни в царкви ни на кесаря что съгреших. р9 фист же хотя угодное иудеом сътворити, отвещав павлови рече. хощеши ли в Иерусалим възше(д) тамо о сих суд приати от мене? р10 рече же павел, на судищи кесареве стоа есмь, идеже ми достоит суд приати. иудеа ничимже обиди(л) есмь, якоже и ты добре веси. р11 аще убо неправдуа или достоиное смерти сътвори(х) что, не отмещуся умрети. аще ли же ничтоже есть о мне еже сии на мя клевещут, никтоже мя может тем выдати, кесаря нарицающу. р12 тогда фист сстязався с советникы, отвеща, кесаря ли нарекл еси? к кесарю да идеши. р13 дн~ем же минувшим некоим. %{Зач}за(ч), м~и. Агрипа царь и верникии снидоша в кесарию целовати фиста. р14 якоже многи дн~и пребыста ту, фист\ сказа царю яже о павле, глаголя, муж\ некии есть оставлен от филикса ужник, р15 о немже бывшу ми в Иерусалиме, явиша архиерее и старцы иудеистии, просяще нань пря. р16 к нимже отвещах\, яко несть обычаи римляном выдати коего чл~ка на погибель, преже даже оклеветаемыи пред лицем не имать клевещущих его, и место ответа приимет\ о своем съгрешении. р17 съше(д)шим же ся им зде, закоснениа ни единаго же сътворих, на утреи сед на судищи, повел(х)е привести мужа. р18 окрест его ста(в)ше клеве(т)ницы, ни едину вину нанесоша ихже непщевах аз\ . р19 стязаниа же некаа о своеи различней вере имяху к нему, и о некоем ис~е умершем, егоже павел глаголаше жива суща. р20 Недоумея же ся аз еже о сем възыскании, и истязании. глагола(х) аще хощет ити в Иерусалим, и тамо суд приимати о сих\. р21 павлу же испросившу блюдену быти ему до разсужения августа, Повелех блюсти его дондеже послю его к кесарю. р22 Агриппа же к фисту рече, хотех\ аз и сам чл~ка сего слышати. онже рече, утре услышиши его. р23 На утреи же прише(д)шу агриппе и верникию с многою гордостию, и вшедши(м) в судебнеи полате, с тысящникы, и с нарочитыми мужи града, и повелевшу фисту, приведоша павла. р24 и рече фист, агриппо царю, и вси прише(д)шеи с нами мужие, видите сего, о немже все множество иудеи сужаху ми, в Иерусалиме же и зде, въпиюще, яко не подобает жити ему ктому. р25 аз же разумев ничтоже достоино ему смерти сътворша, и самому же сему нарицающу севаста суди(х) послати его. р26 о не(м)же известнее что писати господину не имам, темже и приведох его пре(д) вами, наипаче пре(д) тя агриппо царю, яко да разсуж(д)ению бывшу, имам\ что писати. р27 без(с)ловесно бо мнит ми ся посылающу южника. а яже нань вины не сказати.</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Гл:26}Гл(в)а, к~з.</w:t>
      </w:r>
    </w:p>
    <w:p>
      <w:pPr>
        <w:pStyle w:val="Style16"/>
        <w:rPr>
          <w:rFonts w:ascii="Courier New" w:hAnsi="Courier New" w:cs="Courier New"/>
        </w:rPr>
      </w:pPr>
      <w:r>
        <w:rPr>
          <w:rFonts w:cs="Courier New" w:ascii="Courier New" w:hAnsi="Courier New"/>
        </w:rPr>
        <w:t>р1 %{Зач}за(ч), м~ф. Агриппа же к павлу рече, повелевает ти ся о себе самому глаголати. Тогда павел отвещеваше простер руку. р2 о всех о нихже оклеветаем есмь от иудеи царю агриппо, непщую себе блажена приити к тебе, хотяща пре(д) тобою отвещати дн(с)е, р3 паче ведца тя суща всем\ иудеиским обычаем же и възысканием. темже молютися, долготерпеливно послушати мене. р4 Житие убо мое еже от юности исперва бывъшее в языце моем в Иерусалиме, ведять вси иудее, р5 ведяще мя исперва, аще хотят\ сведетельствовати, яко по известнеи ереси нашеа веры, жих фарисеи. р6 И ныне о уповании обетованиа, бывшаго от б~а к отц~ем нашим, стою судим\, р7 в немже обенадесяте колене наши беспрестани нощ и дн~ь служаще, надеются доити. о немже уповании оклеветаем есмь царю агриппо от иудеи. р8 что неверно судится вами, аще б~ мартвыа въз(с)тавляе(т)? р9 аз бо убо мнех\ себе противу имени ис~а назореа, яко подобает многа сътворити съпротивна, р10 еже и сътвори(х) в Иерусалимех. и многи от святых аз в темницах затворя(х), еже от архиереи область прием\. убиваемом же им прилагах съвет, р11 и на всех сонмищах множицею муча их принуж(д)ах хулити, преизлиха же враждуа на ни(х), гонях даже и до внешни(х) градов. р12 в ни(х)же иды в дамаск, с областию и повелением еже от архиерей, р13 в полудн~е на пути видех царю, с небесе паче сияния слн~чнаго осиявши мя свет, и иже с мною идущих. р14 всем же па(д)шим нам на землю, слышах глас глаголющь к мне, и вещающ евреиским языком. савле савле, что мя гониши? жестоко ти есть противу ражну прати. р15 Аз же рех, кто еси г~и? он же ре(ч), аз есмь ис~ егоже ты гониши. р16 но встани, и стани на ногу своею. на се бо явих ти ся, сътворити тя слугу и сведетеля, ихже видел еси и ихже явлю тебе, р17 изимаа тя от людии иудеиских и от язы(к), к нимже аз тя послю, р18 отверсти очи и(х), да обратятся от тмы в свет, и от области сатанины к Богу, еже приати им оставление грехом, и достояние в святы(х) верою иже в мя. р19 Темже царю агриппо, не бы(х) противен небесному видению. р20 но сущим в дамасце преж(д)е, и в Иерусалимех, в всяку же страну иудеиску и языко(м) проповедаю покаатися, и обращатися к Богу, достоина покаянию дела творяще. р21 Сих ради мя иудее емше в святилищи хотяху растерзати. р22 Помощь убо улучив яже от Бога, даже до дн~е сего стоя, сведетельствую малу же и велику, ничтоже кроме вещая, ихже прр(о)цы рекоша хотящи(х) быти, и моисеи. р23 Аще муку приемле(т) х~с, аще первыи от вскрешения мертвых, свет хощет проповедати людем иудейским и языком\. р24 Сия же ему отвещавающу, фист велием гласом рече, беснуеши ли ся павле. многия тя книги в неистовьство прелагают. р25 он же, не беснуюся рече державныи фисте, но истинны и целомудрия глаголы вещаю. р26 весть бо о сихь царь, к немуже и с дерзновением глаголю. утаити бо ся ему что от сих не верую ни едино. Несть бо в угле сътворено се. р27 Веруеши ли царю агриппо прр(о)ком? вем яко веруеши. р28 Агриппа же к павлу ре(ч). в мале мя препираеши християнина быти. р29 Павел же рече. молил убо бых Бога и в мале и в мнозе, не токмо тебе, но и вс(х)е слышащи(х) мя днесь, быти им тацем, якоже и аз есмь, кроме уз сих. р30 и сиа рекшу ему, Вста царь, и игемон\, и верникия и седящеи с ними. р31 и отше(д)ше беседоваху друг к другу глаголще, яко ничтоже смерти достоино или узам творит\ чл~к сеи. р32 Агриппа же фисту рече, отпущен можаше чл~к сеи быти, аще не бы нарица(л) кесаря. И тако суди ему игемон\, послати его к кесарю.</w:t>
      </w:r>
    </w:p>
    <w:p>
      <w:pPr>
        <w:pStyle w:val="Style16"/>
        <w:rPr>
          <w:rFonts w:ascii="Courier New" w:hAnsi="Courier New" w:cs="Courier New"/>
        </w:rPr>
      </w:pPr>
      <w:r>
        <w:rPr>
          <w:rFonts w:cs="Courier New" w:ascii="Courier New" w:hAnsi="Courier New"/>
        </w:rPr>
        <w:t>%{Гл:27}Гл(в)а, к~з.</w:t>
      </w:r>
    </w:p>
    <w:p>
      <w:pPr>
        <w:pStyle w:val="Style16"/>
        <w:rPr>
          <w:rFonts w:ascii="Courier New" w:hAnsi="Courier New" w:cs="Courier New"/>
        </w:rPr>
      </w:pPr>
      <w:r>
        <w:rPr>
          <w:rFonts w:cs="Courier New" w:ascii="Courier New" w:hAnsi="Courier New"/>
        </w:rPr>
        <w:t>р1 %{Зач}за(ч), н~. И якоже сужено бысть отплыти нам в италию, предааху павла же, и ины некия южники сотнику имене(м) иулию, спиры севастиискиа. р2 Въш(д)еше же в корабль адрами(т)скыи, всхотевше плыти в асииская места, отвезохомся, Сущу с нами аристарху македонянину от солуня. р3 В другии же пристахом в сидоне. чл~колюбие же иулие павлови дея, повеле к другом ш(д)еша(м) прилежание улучити. р4 И оттуду отвезшеся, приидохом в кипр, Зане ветри беху противни. р5 пучину же киликиискую и памфилиискую преплывше, Приидохом в миру ликииску. р6 и ту обрет сотник корабль александрьскыи пловущь в италию, всади ны вонь. р7 В многи же дн~и косно плавающе, и едва бывше в книде, не оставляющу нас ветру, Преплыхом в кри(т) иже в салмон. р8 едва же избирающе краи, Приидохом на место некое нарицаемое доброе пристанище, идеже бе близ гра(д) ласеи. р9 многу же времени минувшу. И сущу уже съблазнену плаванию, занеже и пост уже бе пришел, съветоваше павелъ р10 глаголя и(м), Мужие виж(д)у яко с досажением, и многою тщетою, не токмо бременю и кораблю, но и душам наши(м) хощет\ быти плавание. р11 Сотник же кормъчию и навклира послушаше паче, неже ли павлом глаголемых. р12 Не добру же пристанищу сущу к озимению, корабницы съвещаша отвестися оттуду, Аще како възмогут достигше в финикию озимети, в пристанищи кри(т)стем, Зрящим на ливу и к хору. р13 дъхнувшу же югу, мневше волю свою улучити, Въземше ветрила, везущеся вскраи, приидоша в кри(т). р14 не по мнозе же възвея противен ему ветр бурен\, нарицаемыи евроклидон. р15 Всхищену же бывшу кораблю, и не могущу съпротивитися ветру, въдавшеся волнам носими бехо(м). р16 остров\ же некии мимотекше, нарицающься клавдии, едва възмогохо(м) удръжати корабль, р17 егоже вземше всяки(м) образо(м) помагаху по(д)утвръжающе корабль, бояще же ся да не в сирть въпад(т)у. низпустивше парус, сице носими бехом\, р18 велми же обуреваемо(м) нам, на утреи изметание творяху бременем. р19 и в третии дн~ь своима рукама ядрило корабленое вергохом. р20 Ни сл~нцу же ни звездам\ явльшемся на многи дни, зиме же не мале належащи. Прочее отимашеся надежда вся еже спастися нам. р21 многу же неядению сущу. Тогда став павел посреде их, рече. подобаше убо о мужие послушавше мене, не отвестися от крита. избыти же досажения сего и тщеты. р22 и се ныне молю вы благодушствовати, Погибель бо души ни единого буде(т) от вас, разве корабля. р23 пре(д)ста бо ми в сию нощь, егоже аз есмь емуже и служу, ангел Божии р24 глаголя. не боися павле, кесарю ти подобает\ пре(д)стати. и се дарова тебе б~ вся плавающая с тобою. р25 темже дръзаите мужие, Верую бо Богови яко тако буде(т), имже образом ре(ч)но ми бысть. р26 В остров же некии подобает на(м) отпасти. р27 якоже четвертаянадесять нощь бысть, носимом на(м) в адриискои пучине в полунощи, непщеваху корабленицы приближитися и(м) к некоеи стране. р28 І измеривше глубину, обретоша саженеи двадесять. Мало же преше(д)ше, и паки измеривше, обретоша саженеи, пятьнадесять. р29 Бояще же ся да не како в прудная места въпадут. от носа кораблю врьгше котвы четыре, моляхомся да дн~ь буде(т). р30 Корабленико(м) же ищущем бежати ис корабля, и ни(з)весившем ладию в море, изветом\ яко от носа хотяще(м) котвы прострети. р31 Рече павел к\ сотнику и воино(м), аще не сии пребудут в корабли, вы спт(с)ися не можете. р32 Тогда воини отрезаша ужа ладиицы, и оставишася отпасти. р33 дондеже хотяше дн~ь быти, моляше павел вс(х)е приати пищу глаголя. Четыренадесятыи днесь дн~ь чающе не ядше пребываете ничтоже вкусивше. р34 Темже молю ва(с) прияти пищу, се бо к вашему спасению есть. Ни единому бо от вас влас от главы отпаде(т). р35 рек же сия, и прие(м) хлеб, благодари б~а пред всеми, преломль, нача(т) ясти. р36 благонадежни же бы(в)ше вси, и тии прияша пищу. р37 бе же в корабли всех душ двесте се(д)мьдесят шесть. р38 Насыщше же ся бра(ш)на, облегчиша корабль, изметающе пшеницу в море. р39 егда же дн~ь бысть, земля не познаваху, недро же некое сматряху имуще песок, в неже съвещаша аще мощно есть и(з)влещи корабль. р40 и анъкиры събра(в)ше везяхуся по морю, и крупно ослаби(в)ше уже кормило(м), и в(з)ъдвигше малое ветрило, и дыхающу ветрецу везохомся на краи. р41 въпа(д)ше же в место исопно, оставиша корабль, и носу убо опревшуся, пребысть недвижи(м). кормило же разъбивашеся от нужа волн. р42 воино(м) же съвет бысть, да ужники побию(т), да не кто поплыв избегне(т). р43 Сотник же хотяше съблюсти павла, възбрани съвету их. повеле же могущи(м) плавати вскочьшеи пръвее изыти на краи. р44 А прочии ови убо на дщицах, ови же на нечем от карабля. и тако бысть всем спастися на землю.</w:t>
      </w:r>
    </w:p>
    <w:p>
      <w:pPr>
        <w:pStyle w:val="Style16"/>
        <w:rPr>
          <w:rFonts w:ascii="Courier New" w:hAnsi="Courier New" w:cs="Courier New"/>
        </w:rPr>
      </w:pPr>
      <w:r>
        <w:rPr>
          <w:rFonts w:cs="Courier New" w:ascii="Courier New" w:hAnsi="Courier New"/>
        </w:rPr>
        <w:t>%{Гл:28}Гл(в)а, к~и.</w:t>
      </w:r>
    </w:p>
    <w:p>
      <w:pPr>
        <w:pStyle w:val="Style16"/>
        <w:rPr>
          <w:rFonts w:ascii="Courier New" w:hAnsi="Courier New" w:cs="Courier New"/>
        </w:rPr>
      </w:pPr>
      <w:r>
        <w:rPr>
          <w:rFonts w:cs="Courier New" w:ascii="Courier New" w:hAnsi="Courier New"/>
        </w:rPr>
        <w:t>р1 %{Зач}за(ч), н~а. Сп~сени же бывше иже о павле от корабля, тогда разумеша яко мелетии остро(в) нарицается. р2 варвари же творяху не мало милосердие нам. Възгнещьше бо огнь, при аша всех нас, за настоящии дождь и зиму. р3 Съграмаждьшу же павлу множество рождия, и възло(ж)шу на огнь. Ехидна от теплоты изше(д)ши, секну в руку его. р4 и\@ якоже видеша варвари висящу змию от руки его, глаголаху друг к другу, всяко убиица есть чл~к сеи, егоже спасена от моря, суд\ Божии жити не остави. р5 Той же убо оттряс змию в огнь, не пострада ничтоже зла. р6 они же чаяху его хотяща възгоретися, или пасти внезапу мертва. о мнозе же того чающе(м) и зрящем ничтоже зла в нем бывша, претворшеся глаголаху б~а того быти. р7 окрест же места оного беаху села прьваго в острове имене(м) поплия, иже приим нас, три дн~и любезне и ср(д)чне учреди. р8 бысть же отц~у поплиеву огне(м) и водны(м) трудо(м) одръжиму лежати. к нему же павел вше(д) и помолився, и възлож руце свои нань, исцели его. р9 Сему же бывшу, и прочии имущеи недуги в острове, прихожаху, и исцелевахуся, р10 Иже многими честьми почтоша на(с), и отвозящи(м)ся нам дарованиа многа възнесше, полагаху яже на потребу. р11 По трех же месяцех отвезохомся в корабли, презимевши(м) в острове александрьсте(м) по(д)писаном диоскоры, р12 и доплы(в)ше в сиракусы, пребыхо(м) дн~и три, р13 оттуду же отплывше. Приидохо(м) в ригию и по едино(м) дн~и, възвеявшу югу, в вторыи дн~ь приидохом в потиол, р14 идеже обретше братию, умолени быхом от них пребыти дн~ии се(д)мь, и тако в ри(м) приидохом. р15 И ту братия слышавше яже о на(с). изыдоша в сретение наше, даже до апиева торга и триех корчемниц. ихже видев\ паве(л), и благодарив б~а, прия(т) дръзновение. р16 Егда же приидохом в ри(м), сотник преда(с) ужники воеводе. павлу же повеле пребывати о себе, съблюдающим его воином. р17 Бысть же по дн~ех трех, съзвати павлу сущаа иудеом прьвыя. Съше(д)шем же ся им, глаголаше к ни(м). мужие братие аз ничтоже съпротивно сътвори(х) людем, или обычае(м) отеческым, ужник от Иерусалимлян предан бых в руце римляно(м), р18 иже разсудивше яже о мне хотяху пустити, зане ни единеи вине смартнеи быти в мне. р19 съпротив же глаголющем иудеом, нужа ми бысть нарицати кесаря, Не яко на язык мои имея что оклеветати. р20 Сея ради убо вины умоли(х) вас видети и беседовати. надежда же ради иил~евы веригами сими облжоен есмь. р21 они же к нему реша, мы ни писаниа о тебе приа хо(м) от иудеи, ни прише(д) кто от братия възвести или глагола что о тебе зло. р22 Молим же ся от тебе слышати, яже мудрствуеши. о ереси же сей ведомо е(с) на(м), яко всюду съпротив глаголема е(с). р23 уставивше же ему дн~ь, приидоша к нему в странноприемницу множаишии, Имже сказаше сведетельствуя царствие Божие, уверяа же их яже о ис~е, от закона моисеова и пророк, от утра даже и до вечера. р24 и ови убо вероваху глаголемы(м), ови же не вероваху. р25 не съгласни же суще друг к другу, отхожаху. рекшу павлу глаголь един. яко добре дух святыи глагола исаием прр(о)ком к отц~ем вашим р26 глаголя, Иди к людем си(м) и рцы, слухом услышите, и не имате разумети. и видяще узрите, и не имате видети. р27 одебеле бо ср(д)це людии сих, и ушима тяжко слышаша, и очи свои смежиша, да не како видя(т) очима, и ушима услыша(т), и ср(д)це(м) уразумеют, и обратятся, и исцелю их. р28 Ведомо убо да буде(т) вам, яко языком послася спасение Божие, Сами и да слышат. р29 и сиа тому рекшу, отидоша иудее, много имуще в себе взыскание. р30 Пребысть же павел две лете исполнь своею мъздою, и приимаше вся приходящая к нему проповедуя царствие Божие, И уча яже о г~е нашем ис~е х~е, с всяким дерзновение(м) невъзбранно. рКонец деянием святых апостол. Имать в себе, глава, к~и. А зачал царковных, н~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 xml:space="preserve">СОБОРНОЕ ПОСЛАНИЕ ИАКОВЛЕ </w:t>
      </w:r>
    </w:p>
    <w:p>
      <w:pPr>
        <w:pStyle w:val="Style16"/>
        <w:rPr>
          <w:rFonts w:ascii="Courier New" w:hAnsi="Courier New" w:cs="Courier New"/>
        </w:rPr>
      </w:pPr>
      <w:r>
        <w:rPr>
          <w:rFonts w:cs="Courier New" w:ascii="Courier New" w:hAnsi="Courier New"/>
        </w:rPr>
        <w:t xml:space="preserve">%{Гл:1}Глиа, а~. </w:t>
      </w:r>
    </w:p>
    <w:p>
      <w:pPr>
        <w:pStyle w:val="Style16"/>
        <w:rPr>
          <w:rFonts w:ascii="Courier New" w:hAnsi="Courier New" w:cs="Courier New"/>
        </w:rPr>
      </w:pPr>
      <w:r>
        <w:rPr>
          <w:rFonts w:cs="Courier New" w:ascii="Courier New" w:hAnsi="Courier New"/>
        </w:rPr>
        <w:t xml:space="preserve">р1 %{Зач}за(ч), н~. Иаков б~у и г~у ис~ х~у раб, обеманадесяте коленома иже в разсеании радоватися. </w:t>
      </w:r>
    </w:p>
    <w:p>
      <w:pPr>
        <w:pStyle w:val="Style16"/>
        <w:rPr>
          <w:rFonts w:ascii="Courier New" w:hAnsi="Courier New" w:cs="Courier New"/>
        </w:rPr>
      </w:pPr>
      <w:r>
        <w:rPr>
          <w:rFonts w:cs="Courier New" w:ascii="Courier New" w:hAnsi="Courier New"/>
        </w:rPr>
        <w:t xml:space="preserve">р2 всяку радость имеите братие моя, егда в искушениа въпадаете различна. </w:t>
      </w:r>
    </w:p>
    <w:p>
      <w:pPr>
        <w:pStyle w:val="Style16"/>
        <w:rPr>
          <w:rFonts w:ascii="Courier New" w:hAnsi="Courier New" w:cs="Courier New"/>
        </w:rPr>
      </w:pPr>
      <w:r>
        <w:rPr>
          <w:rFonts w:cs="Courier New" w:ascii="Courier New" w:hAnsi="Courier New"/>
        </w:rPr>
        <w:t xml:space="preserve">р3 ведяще яко искушение вашеа веры, съделовает тръпение. </w:t>
      </w:r>
    </w:p>
    <w:p>
      <w:pPr>
        <w:pStyle w:val="Style16"/>
        <w:rPr>
          <w:rFonts w:ascii="Courier New" w:hAnsi="Courier New" w:cs="Courier New"/>
        </w:rPr>
      </w:pPr>
      <w:r>
        <w:rPr>
          <w:rFonts w:cs="Courier New" w:ascii="Courier New" w:hAnsi="Courier New"/>
        </w:rPr>
        <w:t xml:space="preserve">р4 терпение же дело съвръшено да имать, Яко да будете съвершени и всецели, и ничимже лишени. </w:t>
      </w:r>
    </w:p>
    <w:p>
      <w:pPr>
        <w:pStyle w:val="Style16"/>
        <w:rPr>
          <w:rFonts w:ascii="Courier New" w:hAnsi="Courier New" w:cs="Courier New"/>
        </w:rPr>
      </w:pPr>
      <w:r>
        <w:rPr>
          <w:rFonts w:cs="Courier New" w:ascii="Courier New" w:hAnsi="Courier New"/>
        </w:rPr>
        <w:t xml:space="preserve">р5 аще кто от вас лишен есть премудрости. да просит\ от дающаго б~а всем вкупе, и не поношающа, и дасться ему. </w:t>
      </w:r>
    </w:p>
    <w:p>
      <w:pPr>
        <w:pStyle w:val="Style16"/>
        <w:rPr>
          <w:rFonts w:ascii="Courier New" w:hAnsi="Courier New" w:cs="Courier New"/>
        </w:rPr>
      </w:pPr>
      <w:r>
        <w:rPr>
          <w:rFonts w:cs="Courier New" w:ascii="Courier New" w:hAnsi="Courier New"/>
        </w:rPr>
        <w:t xml:space="preserve">р6 да просит же верою, ничтоже сумняся. сумняи бо ся уподобися волънению морскому ветры възметаему и развеваему. </w:t>
      </w:r>
    </w:p>
    <w:p>
      <w:pPr>
        <w:pStyle w:val="Style16"/>
        <w:rPr>
          <w:rFonts w:ascii="Courier New" w:hAnsi="Courier New" w:cs="Courier New"/>
        </w:rPr>
      </w:pPr>
      <w:r>
        <w:rPr>
          <w:rFonts w:cs="Courier New" w:ascii="Courier New" w:hAnsi="Courier New"/>
        </w:rPr>
        <w:t xml:space="preserve">р7 да не мнит чл~к он Яко приимет что от Бога. </w:t>
      </w:r>
    </w:p>
    <w:p>
      <w:pPr>
        <w:pStyle w:val="Style16"/>
        <w:rPr>
          <w:rFonts w:ascii="Courier New" w:hAnsi="Courier New" w:cs="Courier New"/>
        </w:rPr>
      </w:pPr>
      <w:r>
        <w:rPr>
          <w:rFonts w:cs="Courier New" w:ascii="Courier New" w:hAnsi="Courier New"/>
        </w:rPr>
        <w:t xml:space="preserve">р8 Муж двоедушен, неустроен в всех\ путех своих. </w:t>
      </w:r>
    </w:p>
    <w:p>
      <w:pPr>
        <w:pStyle w:val="Style16"/>
        <w:rPr>
          <w:rFonts w:ascii="Courier New" w:hAnsi="Courier New" w:cs="Courier New"/>
        </w:rPr>
      </w:pPr>
      <w:r>
        <w:rPr>
          <w:rFonts w:cs="Courier New" w:ascii="Courier New" w:hAnsi="Courier New"/>
        </w:rPr>
        <w:t xml:space="preserve">р9 да хвалит же ся брат смиреныи, в высоте своеи </w:t>
      </w:r>
    </w:p>
    <w:p>
      <w:pPr>
        <w:pStyle w:val="Style16"/>
        <w:rPr>
          <w:rFonts w:ascii="Courier New" w:hAnsi="Courier New" w:cs="Courier New"/>
        </w:rPr>
      </w:pPr>
      <w:r>
        <w:rPr>
          <w:rFonts w:cs="Courier New" w:ascii="Courier New" w:hAnsi="Courier New"/>
        </w:rPr>
        <w:t xml:space="preserve">р10 богатыи же, в смирении своем, зане Якоже цвет травныи мимоидет. </w:t>
      </w:r>
    </w:p>
    <w:p>
      <w:pPr>
        <w:pStyle w:val="Style16"/>
        <w:rPr>
          <w:rFonts w:ascii="Courier New" w:hAnsi="Courier New" w:cs="Courier New"/>
        </w:rPr>
      </w:pPr>
      <w:r>
        <w:rPr>
          <w:rFonts w:cs="Courier New" w:ascii="Courier New" w:hAnsi="Courier New"/>
        </w:rPr>
        <w:t>р11 всия бо слн~це с зноем, и иссуши траву, и цвет еа отпаде, и благолепие лица ея погибе. сице и богатыи в хожении своем увядает.</w:t>
      </w:r>
    </w:p>
    <w:p>
      <w:pPr>
        <w:pStyle w:val="Style16"/>
        <w:rPr>
          <w:rFonts w:ascii="Courier New" w:hAnsi="Courier New" w:cs="Courier New"/>
        </w:rPr>
      </w:pPr>
      <w:r>
        <w:rPr>
          <w:rFonts w:cs="Courier New" w:ascii="Courier New" w:hAnsi="Courier New"/>
        </w:rPr>
        <w:t xml:space="preserve">р12 Бл~жен муж иже претръпит искушение, зане искусен быв, приимет венец жизни, егоже обеща б~ълюбящим его. </w:t>
      </w:r>
    </w:p>
    <w:p>
      <w:pPr>
        <w:pStyle w:val="Style16"/>
        <w:rPr>
          <w:rFonts w:ascii="Courier New" w:hAnsi="Courier New" w:cs="Courier New"/>
        </w:rPr>
      </w:pPr>
      <w:r>
        <w:rPr>
          <w:rFonts w:cs="Courier New" w:ascii="Courier New" w:hAnsi="Courier New"/>
        </w:rPr>
        <w:t xml:space="preserve">р13 Никтоже искушаем да глаголет Яко от Бога искушаем есмь. б~ бо несть искуситель злым, не искушает же той никогоже. </w:t>
      </w:r>
    </w:p>
    <w:p>
      <w:pPr>
        <w:pStyle w:val="Style16"/>
        <w:rPr>
          <w:rFonts w:ascii="Courier New" w:hAnsi="Courier New" w:cs="Courier New"/>
        </w:rPr>
      </w:pPr>
      <w:r>
        <w:rPr>
          <w:rFonts w:cs="Courier New" w:ascii="Courier New" w:hAnsi="Courier New"/>
        </w:rPr>
        <w:t xml:space="preserve">р14 Кождо же искушается от своея похоти влеком и прельщаем. </w:t>
      </w:r>
    </w:p>
    <w:p>
      <w:pPr>
        <w:pStyle w:val="Style16"/>
        <w:rPr>
          <w:rFonts w:ascii="Courier New" w:hAnsi="Courier New" w:cs="Courier New"/>
        </w:rPr>
      </w:pPr>
      <w:r>
        <w:rPr>
          <w:rFonts w:cs="Courier New" w:ascii="Courier New" w:hAnsi="Courier New"/>
        </w:rPr>
        <w:t xml:space="preserve">р15 таже похоть заченши ражает грех, грех же съдеян ражает смерть. </w:t>
      </w:r>
    </w:p>
    <w:p>
      <w:pPr>
        <w:pStyle w:val="Style16"/>
        <w:rPr>
          <w:rFonts w:ascii="Courier New" w:hAnsi="Courier New" w:cs="Courier New"/>
        </w:rPr>
      </w:pPr>
      <w:r>
        <w:rPr>
          <w:rFonts w:cs="Courier New" w:ascii="Courier New" w:hAnsi="Courier New"/>
        </w:rPr>
        <w:t xml:space="preserve">р16 не льститеся братие моя възлюбленая. </w:t>
      </w:r>
    </w:p>
    <w:p>
      <w:pPr>
        <w:pStyle w:val="Style16"/>
        <w:rPr>
          <w:rFonts w:ascii="Courier New" w:hAnsi="Courier New" w:cs="Courier New"/>
        </w:rPr>
      </w:pPr>
      <w:r>
        <w:rPr>
          <w:rFonts w:cs="Courier New" w:ascii="Courier New" w:hAnsi="Courier New"/>
        </w:rPr>
        <w:t xml:space="preserve">р17 всяко даяние благо, и всяк дар съвръшен свыше есть, сходя от отца светом, у негоже несть пременения или преложению стень. </w:t>
      </w:r>
    </w:p>
    <w:p>
      <w:pPr>
        <w:pStyle w:val="Style16"/>
        <w:rPr>
          <w:rFonts w:ascii="Courier New" w:hAnsi="Courier New" w:cs="Courier New"/>
        </w:rPr>
      </w:pPr>
      <w:r>
        <w:rPr>
          <w:rFonts w:cs="Courier New" w:ascii="Courier New" w:hAnsi="Courier New"/>
        </w:rPr>
        <w:t xml:space="preserve">р18 всхотев бо породина(с) словом истины в еже быти нам, начаток некии създаниом его. </w:t>
      </w:r>
    </w:p>
    <w:p>
      <w:pPr>
        <w:pStyle w:val="Style16"/>
        <w:rPr>
          <w:rFonts w:ascii="Courier New" w:hAnsi="Courier New" w:cs="Courier New"/>
        </w:rPr>
      </w:pPr>
      <w:r>
        <w:rPr>
          <w:rFonts w:cs="Courier New" w:ascii="Courier New" w:hAnsi="Courier New"/>
        </w:rPr>
        <w:t xml:space="preserve">р19 %{Зач}за(ч), н~а. Темже братие моя възлюбленая, да будет всяк чл~к скор услышати, и косен глаголати, косен в гнев. </w:t>
      </w:r>
    </w:p>
    <w:p>
      <w:pPr>
        <w:pStyle w:val="Style16"/>
        <w:rPr>
          <w:rFonts w:ascii="Courier New" w:hAnsi="Courier New" w:cs="Courier New"/>
        </w:rPr>
      </w:pPr>
      <w:r>
        <w:rPr>
          <w:rFonts w:cs="Courier New" w:ascii="Courier New" w:hAnsi="Courier New"/>
        </w:rPr>
        <w:t xml:space="preserve">р20 гнев бо мужу, правду Божию не съдевает. </w:t>
      </w:r>
    </w:p>
    <w:p>
      <w:pPr>
        <w:pStyle w:val="Style16"/>
        <w:rPr>
          <w:rFonts w:ascii="Courier New" w:hAnsi="Courier New" w:cs="Courier New"/>
        </w:rPr>
      </w:pPr>
      <w:r>
        <w:rPr>
          <w:rFonts w:cs="Courier New" w:ascii="Courier New" w:hAnsi="Courier New"/>
        </w:rPr>
        <w:t xml:space="preserve">р21 сего ради отложьше всяку скверну и избыток\ злобы, в кротости приимите всажденное слово, могуще спасти душа ваша, </w:t>
      </w:r>
    </w:p>
    <w:p>
      <w:pPr>
        <w:pStyle w:val="Style16"/>
        <w:rPr>
          <w:rFonts w:ascii="Courier New" w:hAnsi="Courier New" w:cs="Courier New"/>
        </w:rPr>
      </w:pPr>
      <w:r>
        <w:rPr>
          <w:rFonts w:cs="Courier New" w:ascii="Courier New" w:hAnsi="Courier New"/>
        </w:rPr>
        <w:t xml:space="preserve">р22 бываите же творцы слову, а не точию слышателе, прельщающе себе сам(х)е. </w:t>
      </w:r>
    </w:p>
    <w:p>
      <w:pPr>
        <w:pStyle w:val="Style16"/>
        <w:rPr>
          <w:rFonts w:ascii="Courier New" w:hAnsi="Courier New" w:cs="Courier New"/>
        </w:rPr>
      </w:pPr>
      <w:r>
        <w:rPr>
          <w:rFonts w:cs="Courier New" w:ascii="Courier New" w:hAnsi="Courier New"/>
        </w:rPr>
        <w:t xml:space="preserve">р23 зане аще кто есть слышатель словуа не творець, таковыи уподобися мужу смотряющу лице бытиа своего в зерцале. </w:t>
      </w:r>
    </w:p>
    <w:p>
      <w:pPr>
        <w:pStyle w:val="Style16"/>
        <w:rPr>
          <w:rFonts w:ascii="Courier New" w:hAnsi="Courier New" w:cs="Courier New"/>
        </w:rPr>
      </w:pPr>
      <w:r>
        <w:rPr>
          <w:rFonts w:cs="Courier New" w:ascii="Courier New" w:hAnsi="Courier New"/>
        </w:rPr>
        <w:t xml:space="preserve">р24 усмотри бо себе, и отиде, и абие забы каков бе. </w:t>
      </w:r>
    </w:p>
    <w:p>
      <w:pPr>
        <w:pStyle w:val="Style16"/>
        <w:rPr>
          <w:rFonts w:ascii="Courier New" w:hAnsi="Courier New" w:cs="Courier New"/>
        </w:rPr>
      </w:pPr>
      <w:r>
        <w:rPr>
          <w:rFonts w:cs="Courier New" w:ascii="Courier New" w:hAnsi="Courier New"/>
        </w:rPr>
        <w:t xml:space="preserve">р25 Приникии же в закон съвръше(н) свободе, и пребыв, сеине слышатель забытлив быв, но творець делу, сеи блажен в делании своем будет. </w:t>
      </w:r>
    </w:p>
    <w:p>
      <w:pPr>
        <w:pStyle w:val="Style16"/>
        <w:rPr>
          <w:rFonts w:ascii="Courier New" w:hAnsi="Courier New" w:cs="Courier New"/>
        </w:rPr>
      </w:pPr>
      <w:r>
        <w:rPr>
          <w:rFonts w:cs="Courier New" w:ascii="Courier New" w:hAnsi="Courier New"/>
        </w:rPr>
        <w:t xml:space="preserve">р26 Аще то мнится добродетелен быти в вас, и не обуздаваетъЯзыка своего, но льститср(д)це свое, сего суетна есть добродетель. </w:t>
      </w:r>
    </w:p>
    <w:p>
      <w:pPr>
        <w:pStyle w:val="Style16"/>
        <w:rPr>
          <w:rFonts w:ascii="Courier New" w:hAnsi="Courier New" w:cs="Courier New"/>
        </w:rPr>
      </w:pPr>
      <w:r>
        <w:rPr>
          <w:rFonts w:cs="Courier New" w:ascii="Courier New" w:hAnsi="Courier New"/>
        </w:rPr>
        <w:t xml:space="preserve">р27 вера бо чиста и нескверна пре(д) Богом и отц~ем сиа есть, еже посещати сирых и вдовиц в скорбех\ их, и нескверна себе съблюсти от мира. </w:t>
      </w:r>
    </w:p>
    <w:p>
      <w:pPr>
        <w:pStyle w:val="Style16"/>
        <w:rPr>
          <w:rFonts w:ascii="Courier New" w:hAnsi="Courier New" w:cs="Courier New"/>
        </w:rPr>
      </w:pPr>
      <w:r>
        <w:rPr>
          <w:rFonts w:cs="Courier New" w:ascii="Courier New" w:hAnsi="Courier New"/>
        </w:rPr>
        <w:t xml:space="preserve">%{Гл:2}Глиа, в~. </w:t>
      </w:r>
    </w:p>
    <w:p>
      <w:pPr>
        <w:pStyle w:val="Style16"/>
        <w:rPr>
          <w:rFonts w:ascii="Courier New" w:hAnsi="Courier New" w:cs="Courier New"/>
        </w:rPr>
      </w:pPr>
      <w:r>
        <w:rPr>
          <w:rFonts w:cs="Courier New" w:ascii="Courier New" w:hAnsi="Courier New"/>
        </w:rPr>
        <w:t xml:space="preserve">р1 %{Зач}за(ч), н~в. Братие моя не на лица зряще имеите веру г~а нашего ис~ х~а славы. </w:t>
      </w:r>
    </w:p>
    <w:p>
      <w:pPr>
        <w:pStyle w:val="Style16"/>
        <w:rPr>
          <w:rFonts w:ascii="Courier New" w:hAnsi="Courier New" w:cs="Courier New"/>
        </w:rPr>
      </w:pPr>
      <w:r>
        <w:rPr>
          <w:rFonts w:cs="Courier New" w:ascii="Courier New" w:hAnsi="Courier New"/>
        </w:rPr>
        <w:t xml:space="preserve">р2 аще бо вниде(т) в со(н)мище ваше муж\, зла(т) перстень нося и в ризе светле. внидет же и нищ в худе одеж(д)и, </w:t>
      </w:r>
    </w:p>
    <w:p>
      <w:pPr>
        <w:pStyle w:val="Style16"/>
        <w:rPr>
          <w:rFonts w:ascii="Courier New" w:hAnsi="Courier New" w:cs="Courier New"/>
        </w:rPr>
      </w:pPr>
      <w:r>
        <w:rPr>
          <w:rFonts w:cs="Courier New" w:ascii="Courier New" w:hAnsi="Courier New"/>
        </w:rPr>
        <w:t xml:space="preserve">р3 и възритена носящего ризу светлу, и речете ему, ты сяди зде добре. и нищему речете, ты стани тамо, или сяди здена по(д)ножии моем, </w:t>
      </w:r>
    </w:p>
    <w:p>
      <w:pPr>
        <w:pStyle w:val="Style16"/>
        <w:rPr>
          <w:rFonts w:ascii="Courier New" w:hAnsi="Courier New" w:cs="Courier New"/>
        </w:rPr>
      </w:pPr>
      <w:r>
        <w:rPr>
          <w:rFonts w:cs="Courier New" w:ascii="Courier New" w:hAnsi="Courier New"/>
        </w:rPr>
        <w:t xml:space="preserve">р4 и нерасмотристе в себе и бысте судия помышлением злы(м). </w:t>
      </w:r>
    </w:p>
    <w:p>
      <w:pPr>
        <w:pStyle w:val="Style16"/>
        <w:rPr>
          <w:rFonts w:ascii="Courier New" w:hAnsi="Courier New" w:cs="Courier New"/>
        </w:rPr>
      </w:pPr>
      <w:r>
        <w:rPr>
          <w:rFonts w:cs="Courier New" w:ascii="Courier New" w:hAnsi="Courier New"/>
        </w:rPr>
        <w:t xml:space="preserve">р5 слышите братие моа възлюбленаа, не б~ ли и(з)бра нищаа мира сего, богаты(х) в вере, и наследники царствию, еже обеща любящим его? </w:t>
      </w:r>
    </w:p>
    <w:p>
      <w:pPr>
        <w:pStyle w:val="Style16"/>
        <w:rPr>
          <w:rFonts w:ascii="Courier New" w:hAnsi="Courier New" w:cs="Courier New"/>
        </w:rPr>
      </w:pPr>
      <w:r>
        <w:rPr>
          <w:rFonts w:cs="Courier New" w:ascii="Courier New" w:hAnsi="Courier New"/>
        </w:rPr>
        <w:t xml:space="preserve">р6 вы же укористе нищаго. не богатии ли насилуют вам, и тии влекут вы на судища? </w:t>
      </w:r>
    </w:p>
    <w:p>
      <w:pPr>
        <w:pStyle w:val="Style16"/>
        <w:rPr>
          <w:rFonts w:ascii="Courier New" w:hAnsi="Courier New" w:cs="Courier New"/>
        </w:rPr>
      </w:pPr>
      <w:r>
        <w:rPr>
          <w:rFonts w:cs="Courier New" w:ascii="Courier New" w:hAnsi="Courier New"/>
        </w:rPr>
        <w:t xml:space="preserve">р7 не тии ли хулят доброе имя нареченное на вас? </w:t>
      </w:r>
    </w:p>
    <w:p>
      <w:pPr>
        <w:pStyle w:val="Style16"/>
        <w:rPr>
          <w:rFonts w:ascii="Courier New" w:hAnsi="Courier New" w:cs="Courier New"/>
        </w:rPr>
      </w:pPr>
      <w:r>
        <w:rPr>
          <w:rFonts w:cs="Courier New" w:ascii="Courier New" w:hAnsi="Courier New"/>
        </w:rPr>
        <w:t xml:space="preserve">р8 аще убо закон съвръшаете цр(с)кии по писанию, възлюбиши искреняго своего Якоже самого себе, добре творите. </w:t>
      </w:r>
    </w:p>
    <w:p>
      <w:pPr>
        <w:pStyle w:val="Style16"/>
        <w:rPr>
          <w:rFonts w:ascii="Courier New" w:hAnsi="Courier New" w:cs="Courier New"/>
        </w:rPr>
      </w:pPr>
      <w:r>
        <w:rPr>
          <w:rFonts w:cs="Courier New" w:ascii="Courier New" w:hAnsi="Courier New"/>
        </w:rPr>
        <w:t xml:space="preserve">р9 аще ли на лица зрите, то грех съдеваете, обличаеми от закона Якоу преступницы. </w:t>
      </w:r>
    </w:p>
    <w:p>
      <w:pPr>
        <w:pStyle w:val="Style16"/>
        <w:rPr>
          <w:rFonts w:ascii="Courier New" w:hAnsi="Courier New" w:cs="Courier New"/>
        </w:rPr>
      </w:pPr>
      <w:r>
        <w:rPr>
          <w:rFonts w:cs="Courier New" w:ascii="Courier New" w:hAnsi="Courier New"/>
        </w:rPr>
        <w:t xml:space="preserve">р10 Иже бо весь закон съблюдет, съгрешит же в едином, бысть всем повинен. </w:t>
      </w:r>
    </w:p>
    <w:p>
      <w:pPr>
        <w:pStyle w:val="Style16"/>
        <w:rPr>
          <w:rFonts w:ascii="Courier New" w:hAnsi="Courier New" w:cs="Courier New"/>
        </w:rPr>
      </w:pPr>
      <w:r>
        <w:rPr>
          <w:rFonts w:cs="Courier New" w:ascii="Courier New" w:hAnsi="Courier New"/>
        </w:rPr>
        <w:t xml:space="preserve">р11 рекии бо не прелюбы сътвориши, рекл есть, и не убиеши. аще ли не прелюбы сътвориши, убиваеши же. бысть преступник закону. </w:t>
      </w:r>
    </w:p>
    <w:p>
      <w:pPr>
        <w:pStyle w:val="Style16"/>
        <w:rPr>
          <w:rFonts w:ascii="Courier New" w:hAnsi="Courier New" w:cs="Courier New"/>
        </w:rPr>
      </w:pPr>
      <w:r>
        <w:rPr>
          <w:rFonts w:cs="Courier New" w:ascii="Courier New" w:hAnsi="Courier New"/>
        </w:rPr>
        <w:t xml:space="preserve">р12 тако глаголете и тако творите, Яко законом свободном хотяще суд прияти. </w:t>
      </w:r>
    </w:p>
    <w:p>
      <w:pPr>
        <w:pStyle w:val="Style16"/>
        <w:rPr>
          <w:rFonts w:ascii="Courier New" w:hAnsi="Courier New" w:cs="Courier New"/>
        </w:rPr>
      </w:pPr>
      <w:r>
        <w:rPr>
          <w:rFonts w:cs="Courier New" w:ascii="Courier New" w:hAnsi="Courier New"/>
        </w:rPr>
        <w:t xml:space="preserve">р13 суд бо без милости не сътворшему милости. хвалится милость на суде. </w:t>
      </w:r>
    </w:p>
    <w:p>
      <w:pPr>
        <w:pStyle w:val="Style16"/>
        <w:rPr>
          <w:rFonts w:ascii="Courier New" w:hAnsi="Courier New" w:cs="Courier New"/>
        </w:rPr>
      </w:pPr>
      <w:r>
        <w:rPr>
          <w:rFonts w:cs="Courier New" w:ascii="Courier New" w:hAnsi="Courier New"/>
        </w:rPr>
        <w:t xml:space="preserve">р14 %{Зач}за(ч), н~г. Кая польза братие моя, аще веру глаголет кто имети, дела же не имать, еда может вера спасти его? </w:t>
      </w:r>
    </w:p>
    <w:p>
      <w:pPr>
        <w:pStyle w:val="Style16"/>
        <w:rPr>
          <w:rFonts w:ascii="Courier New" w:hAnsi="Courier New" w:cs="Courier New"/>
        </w:rPr>
      </w:pPr>
      <w:r>
        <w:rPr>
          <w:rFonts w:cs="Courier New" w:ascii="Courier New" w:hAnsi="Courier New"/>
        </w:rPr>
        <w:t xml:space="preserve">р15 аще же брат или сестра нага будета, и лишени будета дневныа пища, </w:t>
      </w:r>
    </w:p>
    <w:p>
      <w:pPr>
        <w:pStyle w:val="Style16"/>
        <w:rPr>
          <w:rFonts w:ascii="Courier New" w:hAnsi="Courier New" w:cs="Courier New"/>
        </w:rPr>
      </w:pPr>
      <w:r>
        <w:rPr>
          <w:rFonts w:cs="Courier New" w:ascii="Courier New" w:hAnsi="Courier New"/>
        </w:rPr>
        <w:t xml:space="preserve">р16 речет же кто има от вас, идета с миром, греитася и насыщаитася, не дасть же има требование телесное, каа польза? </w:t>
      </w:r>
    </w:p>
    <w:p>
      <w:pPr>
        <w:pStyle w:val="Style16"/>
        <w:rPr>
          <w:rFonts w:ascii="Courier New" w:hAnsi="Courier New" w:cs="Courier New"/>
        </w:rPr>
      </w:pPr>
      <w:r>
        <w:rPr>
          <w:rFonts w:cs="Courier New" w:ascii="Courier New" w:hAnsi="Courier New"/>
        </w:rPr>
        <w:t xml:space="preserve">р17 тако и вера аще дел не имать, мертва есть о себе. </w:t>
      </w:r>
    </w:p>
    <w:p>
      <w:pPr>
        <w:pStyle w:val="Style16"/>
        <w:rPr>
          <w:rFonts w:ascii="Courier New" w:hAnsi="Courier New" w:cs="Courier New"/>
        </w:rPr>
      </w:pPr>
      <w:r>
        <w:rPr>
          <w:rFonts w:cs="Courier New" w:ascii="Courier New" w:hAnsi="Courier New"/>
        </w:rPr>
        <w:t xml:space="preserve">р18 Но речет кто, ты веру имаши, аз же дела имам. покажи ми веру твою отдел твоих\, и аз покажу тебе от дел моих веру мою. </w:t>
      </w:r>
    </w:p>
    <w:p>
      <w:pPr>
        <w:pStyle w:val="Style16"/>
        <w:rPr>
          <w:rFonts w:ascii="Courier New" w:hAnsi="Courier New" w:cs="Courier New"/>
        </w:rPr>
      </w:pPr>
      <w:r>
        <w:rPr>
          <w:rFonts w:cs="Courier New" w:ascii="Courier New" w:hAnsi="Courier New"/>
        </w:rPr>
        <w:t xml:space="preserve">р19 ты веруеши Яко Бог един есть? добре твориши. и беси веруют и трепе щут. </w:t>
      </w:r>
    </w:p>
    <w:p>
      <w:pPr>
        <w:pStyle w:val="Style16"/>
        <w:rPr>
          <w:rFonts w:ascii="Courier New" w:hAnsi="Courier New" w:cs="Courier New"/>
        </w:rPr>
      </w:pPr>
      <w:r>
        <w:rPr>
          <w:rFonts w:cs="Courier New" w:ascii="Courier New" w:hAnsi="Courier New"/>
        </w:rPr>
        <w:t xml:space="preserve">р20 хощеши же ли разумети о чл~че суетне, Яко вера без дел мертва есть? </w:t>
      </w:r>
    </w:p>
    <w:p>
      <w:pPr>
        <w:pStyle w:val="Style16"/>
        <w:rPr>
          <w:rFonts w:ascii="Courier New" w:hAnsi="Courier New" w:cs="Courier New"/>
        </w:rPr>
      </w:pPr>
      <w:r>
        <w:rPr>
          <w:rFonts w:cs="Courier New" w:ascii="Courier New" w:hAnsi="Courier New"/>
        </w:rPr>
        <w:t xml:space="preserve">р21 авраам отц~ наш, не от дел ли оправдася. възнес исаака сына своего на олтарь? </w:t>
      </w:r>
    </w:p>
    <w:p>
      <w:pPr>
        <w:pStyle w:val="Style16"/>
        <w:rPr>
          <w:rFonts w:ascii="Courier New" w:hAnsi="Courier New" w:cs="Courier New"/>
        </w:rPr>
      </w:pPr>
      <w:r>
        <w:rPr>
          <w:rFonts w:cs="Courier New" w:ascii="Courier New" w:hAnsi="Courier New"/>
        </w:rPr>
        <w:t xml:space="preserve">р22 видиши ли, Яко вера поспешествоваше делом его и от дел вера съвершися? </w:t>
      </w:r>
    </w:p>
    <w:p>
      <w:pPr>
        <w:pStyle w:val="Style16"/>
        <w:rPr>
          <w:rFonts w:ascii="Courier New" w:hAnsi="Courier New" w:cs="Courier New"/>
        </w:rPr>
      </w:pPr>
      <w:r>
        <w:rPr>
          <w:rFonts w:cs="Courier New" w:ascii="Courier New" w:hAnsi="Courier New"/>
        </w:rPr>
        <w:t xml:space="preserve">р23 и съвершися писание глаголющее, верова же авраа(м) Богови, и вменися ему в правду, и друг Божии наречется. </w:t>
      </w:r>
    </w:p>
    <w:p>
      <w:pPr>
        <w:pStyle w:val="Style16"/>
        <w:rPr>
          <w:rFonts w:ascii="Courier New" w:hAnsi="Courier New" w:cs="Courier New"/>
        </w:rPr>
      </w:pPr>
      <w:r>
        <w:rPr>
          <w:rFonts w:cs="Courier New" w:ascii="Courier New" w:hAnsi="Courier New"/>
        </w:rPr>
        <w:t xml:space="preserve">р24 зрите ли убоЯко от дел оправдается чл~к, а не от веры единыя? </w:t>
      </w:r>
    </w:p>
    <w:p>
      <w:pPr>
        <w:pStyle w:val="Style16"/>
        <w:rPr>
          <w:rFonts w:ascii="Courier New" w:hAnsi="Courier New" w:cs="Courier New"/>
        </w:rPr>
      </w:pPr>
      <w:r>
        <w:rPr>
          <w:rFonts w:cs="Courier New" w:ascii="Courier New" w:hAnsi="Courier New"/>
        </w:rPr>
        <w:t xml:space="preserve">р25 такожде же и раавь блудница не от дел ли оправдася, приемше сходники, и иным путе(м) изве(д)ше их. </w:t>
      </w:r>
    </w:p>
    <w:p>
      <w:pPr>
        <w:pStyle w:val="Style16"/>
        <w:rPr>
          <w:rFonts w:ascii="Courier New" w:hAnsi="Courier New" w:cs="Courier New"/>
        </w:rPr>
      </w:pPr>
      <w:r>
        <w:rPr>
          <w:rFonts w:cs="Courier New" w:ascii="Courier New" w:hAnsi="Courier New"/>
        </w:rPr>
        <w:t xml:space="preserve">р26 Якоже бо и тело без\ духа мертво есть, тако и вера без\ дел мертва есть. </w:t>
      </w:r>
    </w:p>
    <w:p>
      <w:pPr>
        <w:pStyle w:val="Style16"/>
        <w:rPr>
          <w:rFonts w:ascii="Courier New" w:hAnsi="Courier New" w:cs="Courier New"/>
        </w:rPr>
      </w:pPr>
      <w:r>
        <w:rPr>
          <w:rFonts w:cs="Courier New" w:ascii="Courier New" w:hAnsi="Courier New"/>
        </w:rPr>
        <w:t xml:space="preserve">%{Гл:3}Глиа, г~. </w:t>
      </w:r>
    </w:p>
    <w:p>
      <w:pPr>
        <w:pStyle w:val="Style16"/>
        <w:rPr>
          <w:rFonts w:ascii="Courier New" w:hAnsi="Courier New" w:cs="Courier New"/>
        </w:rPr>
      </w:pPr>
      <w:r>
        <w:rPr>
          <w:rFonts w:cs="Courier New" w:ascii="Courier New" w:hAnsi="Courier New"/>
        </w:rPr>
        <w:t xml:space="preserve">р1 %{Зач}за(ч), н~д. Не мнози учители бываите братие моя, ведяще яко вяушее осуждение приимем\, </w:t>
      </w:r>
    </w:p>
    <w:p>
      <w:pPr>
        <w:pStyle w:val="Style16"/>
        <w:rPr>
          <w:rFonts w:ascii="Courier New" w:hAnsi="Courier New" w:cs="Courier New"/>
        </w:rPr>
      </w:pPr>
      <w:r>
        <w:rPr>
          <w:rFonts w:cs="Courier New" w:ascii="Courier New" w:hAnsi="Courier New"/>
        </w:rPr>
        <w:t xml:space="preserve">р2 много бо съгрешаем вси. аще кто в слове не съгрешает, сеи съвершен муж, силен обуздати и все тело. </w:t>
      </w:r>
    </w:p>
    <w:p>
      <w:pPr>
        <w:pStyle w:val="Style16"/>
        <w:rPr>
          <w:rFonts w:ascii="Courier New" w:hAnsi="Courier New" w:cs="Courier New"/>
        </w:rPr>
      </w:pPr>
      <w:r>
        <w:rPr>
          <w:rFonts w:cs="Courier New" w:ascii="Courier New" w:hAnsi="Courier New"/>
        </w:rPr>
        <w:t xml:space="preserve">р3 се бо и конем узды в уста влагаем, да повинуются нам и все тело их обращае(м). </w:t>
      </w:r>
    </w:p>
    <w:p>
      <w:pPr>
        <w:pStyle w:val="Style16"/>
        <w:rPr>
          <w:rFonts w:ascii="Courier New" w:hAnsi="Courier New" w:cs="Courier New"/>
        </w:rPr>
      </w:pPr>
      <w:r>
        <w:rPr>
          <w:rFonts w:cs="Courier New" w:ascii="Courier New" w:hAnsi="Courier New"/>
        </w:rPr>
        <w:t xml:space="preserve">р4 се и корабли велицы суще, и от жестоки(х) ветровъзатачаеми, обращаются малым кормилце(м), яможе аще стремление правящаго хощет. </w:t>
      </w:r>
    </w:p>
    <w:p>
      <w:pPr>
        <w:pStyle w:val="Style16"/>
        <w:rPr>
          <w:rFonts w:ascii="Courier New" w:hAnsi="Courier New" w:cs="Courier New"/>
        </w:rPr>
      </w:pPr>
      <w:r>
        <w:rPr>
          <w:rFonts w:cs="Courier New" w:ascii="Courier New" w:hAnsi="Courier New"/>
        </w:rPr>
        <w:t xml:space="preserve">р5 такожде же и язык мал уд есть, и велми хвалится. се малогнь и коль велицы вещи съжигает. </w:t>
      </w:r>
    </w:p>
    <w:p>
      <w:pPr>
        <w:pStyle w:val="Style16"/>
        <w:rPr>
          <w:rFonts w:ascii="Courier New" w:hAnsi="Courier New" w:cs="Courier New"/>
        </w:rPr>
      </w:pPr>
      <w:r>
        <w:rPr>
          <w:rFonts w:cs="Courier New" w:ascii="Courier New" w:hAnsi="Courier New"/>
        </w:rPr>
        <w:t xml:space="preserve">р6 и язык огнь, лепота неправде. сице и язык въдворяет(с)я в удесех наши(х), скверня все тело, и паля около твари нашеа, и опаляяся от геены. </w:t>
      </w:r>
    </w:p>
    <w:p>
      <w:pPr>
        <w:pStyle w:val="Style16"/>
        <w:rPr>
          <w:rFonts w:ascii="Courier New" w:hAnsi="Courier New" w:cs="Courier New"/>
        </w:rPr>
      </w:pPr>
      <w:r>
        <w:rPr>
          <w:rFonts w:cs="Courier New" w:ascii="Courier New" w:hAnsi="Courier New"/>
        </w:rPr>
        <w:t xml:space="preserve">р7 всяко бо естество звереи же и птиц, гад же и рыб, умучается и умучится естеством чл~ческим. </w:t>
      </w:r>
    </w:p>
    <w:p>
      <w:pPr>
        <w:pStyle w:val="Style16"/>
        <w:rPr>
          <w:rFonts w:ascii="Courier New" w:hAnsi="Courier New" w:cs="Courier New"/>
        </w:rPr>
      </w:pPr>
      <w:r>
        <w:rPr>
          <w:rFonts w:cs="Courier New" w:ascii="Courier New" w:hAnsi="Courier New"/>
        </w:rPr>
        <w:t xml:space="preserve">р8 Язык же никтоже може(т) от чл~к умучити, неодержимо бо зло, исполнь яда смертоносна. </w:t>
      </w:r>
    </w:p>
    <w:p>
      <w:pPr>
        <w:pStyle w:val="Style16"/>
        <w:rPr>
          <w:rFonts w:ascii="Courier New" w:hAnsi="Courier New" w:cs="Courier New"/>
        </w:rPr>
      </w:pPr>
      <w:r>
        <w:rPr>
          <w:rFonts w:cs="Courier New" w:ascii="Courier New" w:hAnsi="Courier New"/>
        </w:rPr>
        <w:t xml:space="preserve">р9 тем благословляем б~аи отц~а, и тем кленем чл~ки, иже по подобию Божию бывшая. </w:t>
      </w:r>
    </w:p>
    <w:p>
      <w:pPr>
        <w:pStyle w:val="Style16"/>
        <w:rPr>
          <w:rFonts w:ascii="Courier New" w:hAnsi="Courier New" w:cs="Courier New"/>
        </w:rPr>
      </w:pPr>
      <w:r>
        <w:rPr>
          <w:rFonts w:cs="Courier New" w:ascii="Courier New" w:hAnsi="Courier New"/>
        </w:rPr>
        <w:t xml:space="preserve">р10 от тех же уст исходит благословение и клятва. не подобает братие моя възлюбленая сим тако бывати. </w:t>
      </w:r>
    </w:p>
    <w:p>
      <w:pPr>
        <w:pStyle w:val="Style16"/>
        <w:rPr>
          <w:rFonts w:ascii="Courier New" w:hAnsi="Courier New" w:cs="Courier New"/>
        </w:rPr>
      </w:pPr>
      <w:r>
        <w:rPr>
          <w:rFonts w:cs="Courier New" w:ascii="Courier New" w:hAnsi="Courier New"/>
        </w:rPr>
        <w:t xml:space="preserve">р11 %{Зач}за(ч), н~е. Еда убо источник\ от единого устиа истачает сладкое и горкое? еда может братие моа, смоковница маслины творити, или виногра(д)наа лоза смоквы? також(д)ени един источник слану исладку творити воду. </w:t>
      </w:r>
    </w:p>
    <w:p>
      <w:pPr>
        <w:pStyle w:val="Style16"/>
        <w:rPr>
          <w:rFonts w:ascii="Courier New" w:hAnsi="Courier New" w:cs="Courier New"/>
        </w:rPr>
      </w:pPr>
      <w:r>
        <w:rPr>
          <w:rFonts w:cs="Courier New" w:ascii="Courier New" w:hAnsi="Courier New"/>
        </w:rPr>
        <w:t xml:space="preserve">р12 Кто премудр и худог в ва(с)? да покаже(т) от добраго жития дела своя в кротостней премудрости. </w:t>
      </w:r>
    </w:p>
    <w:p>
      <w:pPr>
        <w:pStyle w:val="Style16"/>
        <w:rPr>
          <w:rFonts w:ascii="Courier New" w:hAnsi="Courier New" w:cs="Courier New"/>
        </w:rPr>
      </w:pPr>
      <w:r>
        <w:rPr>
          <w:rFonts w:cs="Courier New" w:ascii="Courier New" w:hAnsi="Courier New"/>
        </w:rPr>
        <w:t xml:space="preserve">р13 аще ли зависть горку имате и рвение в ср(д)цыхъваших, не хвалитеся ни лжите на истинну. </w:t>
      </w:r>
    </w:p>
    <w:p>
      <w:pPr>
        <w:pStyle w:val="Style16"/>
        <w:rPr>
          <w:rFonts w:ascii="Courier New" w:hAnsi="Courier New" w:cs="Courier New"/>
        </w:rPr>
      </w:pPr>
      <w:r>
        <w:rPr>
          <w:rFonts w:cs="Courier New" w:ascii="Courier New" w:hAnsi="Courier New"/>
        </w:rPr>
        <w:t xml:space="preserve">р14 Несть сия премудость свыше низходящи, но земна, душевна, бесовска. </w:t>
      </w:r>
    </w:p>
    <w:p>
      <w:pPr>
        <w:pStyle w:val="Style16"/>
        <w:rPr>
          <w:rFonts w:ascii="Courier New" w:hAnsi="Courier New" w:cs="Courier New"/>
        </w:rPr>
      </w:pPr>
      <w:r>
        <w:rPr>
          <w:rFonts w:cs="Courier New" w:ascii="Courier New" w:hAnsi="Courier New"/>
        </w:rPr>
        <w:t xml:space="preserve">р15 Идеже бо зависть и рвения, ту нестроение, и всяка зла вещь. </w:t>
      </w:r>
    </w:p>
    <w:p>
      <w:pPr>
        <w:pStyle w:val="Style16"/>
        <w:rPr>
          <w:rFonts w:ascii="Courier New" w:hAnsi="Courier New" w:cs="Courier New"/>
        </w:rPr>
      </w:pPr>
      <w:r>
        <w:rPr>
          <w:rFonts w:cs="Courier New" w:ascii="Courier New" w:hAnsi="Courier New"/>
        </w:rPr>
        <w:t xml:space="preserve">р16 А яже свыше премудрость, прьвее убо чиста е(с), пото(м) же мирна, кротка, благопокорлива, исполнь милости и плодов благых. несуменна. инелицемеръна. </w:t>
      </w:r>
    </w:p>
    <w:p>
      <w:pPr>
        <w:pStyle w:val="Style16"/>
        <w:rPr>
          <w:rFonts w:ascii="Courier New" w:hAnsi="Courier New" w:cs="Courier New"/>
        </w:rPr>
      </w:pPr>
      <w:r>
        <w:rPr>
          <w:rFonts w:cs="Courier New" w:ascii="Courier New" w:hAnsi="Courier New"/>
        </w:rPr>
        <w:t xml:space="preserve">р17 Пло(д) же правды съмирениемсеется творящи(м) мир. </w:t>
      </w:r>
    </w:p>
    <w:p>
      <w:pPr>
        <w:pStyle w:val="Style16"/>
        <w:rPr>
          <w:rFonts w:ascii="Courier New" w:hAnsi="Courier New" w:cs="Courier New"/>
        </w:rPr>
      </w:pPr>
      <w:r>
        <w:rPr>
          <w:rFonts w:cs="Courier New" w:ascii="Courier New" w:hAnsi="Courier New"/>
        </w:rPr>
        <w:t xml:space="preserve">%{Гл:4}Глиа, д~. </w:t>
      </w:r>
    </w:p>
    <w:p>
      <w:pPr>
        <w:pStyle w:val="Style16"/>
        <w:rPr>
          <w:rFonts w:ascii="Courier New" w:hAnsi="Courier New" w:cs="Courier New"/>
        </w:rPr>
      </w:pPr>
      <w:r>
        <w:rPr>
          <w:rFonts w:cs="Courier New" w:ascii="Courier New" w:hAnsi="Courier New"/>
        </w:rPr>
        <w:t xml:space="preserve">р1 О(т)куду брани и свары в ва(с)? не отсюду ли от сластеи ваши(х) воюющих в удесех ваши(х)? </w:t>
      </w:r>
    </w:p>
    <w:p>
      <w:pPr>
        <w:pStyle w:val="Style16"/>
        <w:rPr>
          <w:rFonts w:ascii="Courier New" w:hAnsi="Courier New" w:cs="Courier New"/>
        </w:rPr>
      </w:pPr>
      <w:r>
        <w:rPr>
          <w:rFonts w:cs="Courier New" w:ascii="Courier New" w:hAnsi="Courier New"/>
        </w:rPr>
        <w:t xml:space="preserve">р2 желаете, и не имате. убиваете и завидите, и не можете улучити. сваряетеся и борете, и не имате, зане не просите. </w:t>
      </w:r>
    </w:p>
    <w:p>
      <w:pPr>
        <w:pStyle w:val="Style16"/>
        <w:rPr>
          <w:rFonts w:ascii="Courier New" w:hAnsi="Courier New" w:cs="Courier New"/>
        </w:rPr>
      </w:pPr>
      <w:r>
        <w:rPr>
          <w:rFonts w:cs="Courier New" w:ascii="Courier New" w:hAnsi="Courier New"/>
        </w:rPr>
        <w:t xml:space="preserve">р3 Просите, и не приемлете, зане зле просите, да в сластех ваши(х) иждивете. </w:t>
      </w:r>
    </w:p>
    <w:p>
      <w:pPr>
        <w:pStyle w:val="Style16"/>
        <w:rPr>
          <w:rFonts w:ascii="Courier New" w:hAnsi="Courier New" w:cs="Courier New"/>
        </w:rPr>
      </w:pPr>
      <w:r>
        <w:rPr>
          <w:rFonts w:cs="Courier New" w:ascii="Courier New" w:hAnsi="Courier New"/>
        </w:rPr>
        <w:t xml:space="preserve">р4 Прелюбодеицы ипрелюбодеица, не весте ли яко любы мира сего, вражда Богу е(с). иже бо всхоще(т) друг быти миру, враг Божии бывает. </w:t>
      </w:r>
    </w:p>
    <w:p>
      <w:pPr>
        <w:pStyle w:val="Style16"/>
        <w:rPr>
          <w:rFonts w:ascii="Courier New" w:hAnsi="Courier New" w:cs="Courier New"/>
        </w:rPr>
      </w:pPr>
      <w:r>
        <w:rPr>
          <w:rFonts w:cs="Courier New" w:ascii="Courier New" w:hAnsi="Courier New"/>
        </w:rPr>
        <w:t xml:space="preserve">р5 Или мните яко всуе писание глаголет, к зависти желает дух, иже вселися в ны? </w:t>
      </w:r>
    </w:p>
    <w:p>
      <w:pPr>
        <w:pStyle w:val="Style16"/>
        <w:rPr>
          <w:rFonts w:ascii="Courier New" w:hAnsi="Courier New" w:cs="Courier New"/>
        </w:rPr>
      </w:pPr>
      <w:r>
        <w:rPr>
          <w:rFonts w:cs="Courier New" w:ascii="Courier New" w:hAnsi="Courier New"/>
        </w:rPr>
        <w:t xml:space="preserve">р6 болшую же дает благодать. Темже глаголет, г~ь горды(м) противится, смиреным же дает благодать. </w:t>
      </w:r>
    </w:p>
    <w:p>
      <w:pPr>
        <w:pStyle w:val="Style16"/>
        <w:rPr>
          <w:rFonts w:ascii="Courier New" w:hAnsi="Courier New" w:cs="Courier New"/>
        </w:rPr>
      </w:pPr>
      <w:r>
        <w:rPr>
          <w:rFonts w:cs="Courier New" w:ascii="Courier New" w:hAnsi="Courier New"/>
        </w:rPr>
        <w:t xml:space="preserve">р7 %{Зач}за(ч), н~з. Повинитеся убо б~у противите же ся диаволу, и бежи(т) от ва(с). </w:t>
      </w:r>
    </w:p>
    <w:p>
      <w:pPr>
        <w:pStyle w:val="Style16"/>
        <w:rPr>
          <w:rFonts w:ascii="Courier New" w:hAnsi="Courier New" w:cs="Courier New"/>
        </w:rPr>
      </w:pPr>
      <w:r>
        <w:rPr>
          <w:rFonts w:cs="Courier New" w:ascii="Courier New" w:hAnsi="Courier New"/>
        </w:rPr>
        <w:t xml:space="preserve">р8 приближитеся б~у, и приближится вам. очистите руце грешницы, исправите ср(д)ца ваша двоедушнии. </w:t>
      </w:r>
    </w:p>
    <w:p>
      <w:pPr>
        <w:pStyle w:val="Style16"/>
        <w:rPr>
          <w:rFonts w:ascii="Courier New" w:hAnsi="Courier New" w:cs="Courier New"/>
        </w:rPr>
      </w:pPr>
      <w:r>
        <w:rPr>
          <w:rFonts w:cs="Courier New" w:ascii="Courier New" w:hAnsi="Courier New"/>
        </w:rPr>
        <w:t xml:space="preserve">р9 Постражите и слезите и плачитеся, смех\ ваш в плачь да обратится, и радость в сетование. </w:t>
      </w:r>
    </w:p>
    <w:p>
      <w:pPr>
        <w:pStyle w:val="Style16"/>
        <w:rPr>
          <w:rFonts w:ascii="Courier New" w:hAnsi="Courier New" w:cs="Courier New"/>
        </w:rPr>
      </w:pPr>
      <w:r>
        <w:rPr>
          <w:rFonts w:cs="Courier New" w:ascii="Courier New" w:hAnsi="Courier New"/>
        </w:rPr>
        <w:t xml:space="preserve">р10 смиритеся пре(д) Богом, и възнесе(т) вы. </w:t>
      </w:r>
    </w:p>
    <w:p>
      <w:pPr>
        <w:pStyle w:val="Style16"/>
        <w:rPr>
          <w:rFonts w:ascii="Courier New" w:hAnsi="Courier New" w:cs="Courier New"/>
        </w:rPr>
      </w:pPr>
      <w:r>
        <w:rPr>
          <w:rFonts w:cs="Courier New" w:ascii="Courier New" w:hAnsi="Courier New"/>
        </w:rPr>
        <w:t xml:space="preserve">р11 Не оклеветаите друг друга братие. оклеветаяи бобрата, или осужаяи брата своего, оклеветает зако(н), и осужает закон. аще ли закон\ осужаеши, неси творец закону, но судии. </w:t>
      </w:r>
    </w:p>
    <w:p>
      <w:pPr>
        <w:pStyle w:val="Style16"/>
        <w:rPr>
          <w:rFonts w:ascii="Courier New" w:hAnsi="Courier New" w:cs="Courier New"/>
        </w:rPr>
      </w:pPr>
      <w:r>
        <w:rPr>
          <w:rFonts w:cs="Courier New" w:ascii="Courier New" w:hAnsi="Courier New"/>
        </w:rPr>
        <w:t xml:space="preserve">р12 Един есть законоположник, и судии, могии спасти и погубити. Ты же кто еси осужаяи друга? </w:t>
      </w:r>
    </w:p>
    <w:p>
      <w:pPr>
        <w:pStyle w:val="Style16"/>
        <w:rPr>
          <w:rFonts w:ascii="Courier New" w:hAnsi="Courier New" w:cs="Courier New"/>
        </w:rPr>
      </w:pPr>
      <w:r>
        <w:rPr>
          <w:rFonts w:cs="Courier New" w:ascii="Courier New" w:hAnsi="Courier New"/>
        </w:rPr>
        <w:t xml:space="preserve">р13 слышите ныне глаголющеи, дне(с) и утре поидем в сей гра(д), и сътворим ту лето едино, и куплю дее(м) и приобретение. </w:t>
      </w:r>
    </w:p>
    <w:p>
      <w:pPr>
        <w:pStyle w:val="Style16"/>
        <w:rPr>
          <w:rFonts w:ascii="Courier New" w:hAnsi="Courier New" w:cs="Courier New"/>
        </w:rPr>
      </w:pPr>
      <w:r>
        <w:rPr>
          <w:rFonts w:cs="Courier New" w:ascii="Courier New" w:hAnsi="Courier New"/>
        </w:rPr>
        <w:t xml:space="preserve">р14 иже не весте что утре случится. Кая божизнь ваша? пара убо есть, иже въмале является, потом же исчезае(т). </w:t>
      </w:r>
    </w:p>
    <w:p>
      <w:pPr>
        <w:pStyle w:val="Style16"/>
        <w:rPr>
          <w:rFonts w:ascii="Courier New" w:hAnsi="Courier New" w:cs="Courier New"/>
        </w:rPr>
      </w:pPr>
      <w:r>
        <w:rPr>
          <w:rFonts w:cs="Courier New" w:ascii="Courier New" w:hAnsi="Courier New"/>
        </w:rPr>
        <w:t xml:space="preserve">р15 вместо еже бы глаголати ва(м), аще г~ь всхоще(т), и живи будем и сътвори(м) сие или оно. </w:t>
      </w:r>
    </w:p>
    <w:p>
      <w:pPr>
        <w:pStyle w:val="Style16"/>
        <w:rPr>
          <w:rFonts w:ascii="Courier New" w:hAnsi="Courier New" w:cs="Courier New"/>
        </w:rPr>
      </w:pPr>
      <w:r>
        <w:rPr>
          <w:rFonts w:cs="Courier New" w:ascii="Courier New" w:hAnsi="Courier New"/>
        </w:rPr>
        <w:t xml:space="preserve">р16 ныне же хвалитеся в гордынях ваших. всяка хвала такова, зла есть. </w:t>
      </w:r>
    </w:p>
    <w:p>
      <w:pPr>
        <w:pStyle w:val="Style16"/>
        <w:rPr>
          <w:rFonts w:ascii="Courier New" w:hAnsi="Courier New" w:cs="Courier New"/>
        </w:rPr>
      </w:pPr>
      <w:r>
        <w:rPr>
          <w:rFonts w:cs="Courier New" w:ascii="Courier New" w:hAnsi="Courier New"/>
        </w:rPr>
        <w:t xml:space="preserve">р17 ведящему же убо добро творити, и не творящу, грех ему есть. </w:t>
      </w:r>
    </w:p>
    <w:p>
      <w:pPr>
        <w:pStyle w:val="Style16"/>
        <w:rPr>
          <w:rFonts w:ascii="Courier New" w:hAnsi="Courier New" w:cs="Courier New"/>
        </w:rPr>
      </w:pPr>
      <w:r>
        <w:rPr>
          <w:rFonts w:cs="Courier New" w:ascii="Courier New" w:hAnsi="Courier New"/>
        </w:rPr>
        <w:t xml:space="preserve">%{Гл:5}Глиа, е~. </w:t>
      </w:r>
    </w:p>
    <w:p>
      <w:pPr>
        <w:pStyle w:val="Style16"/>
        <w:rPr>
          <w:rFonts w:ascii="Courier New" w:hAnsi="Courier New" w:cs="Courier New"/>
        </w:rPr>
      </w:pPr>
      <w:r>
        <w:rPr>
          <w:rFonts w:cs="Courier New" w:ascii="Courier New" w:hAnsi="Courier New"/>
        </w:rPr>
        <w:t xml:space="preserve">р1 Приидете ныне богатии плачитеся и рыдаитео люты(х) скорбех ваши(х) грядущих\ на вы. </w:t>
      </w:r>
    </w:p>
    <w:p>
      <w:pPr>
        <w:pStyle w:val="Style16"/>
        <w:rPr>
          <w:rFonts w:ascii="Courier New" w:hAnsi="Courier New" w:cs="Courier New"/>
        </w:rPr>
      </w:pPr>
      <w:r>
        <w:rPr>
          <w:rFonts w:cs="Courier New" w:ascii="Courier New" w:hAnsi="Courier New"/>
        </w:rPr>
        <w:t xml:space="preserve">р2 Богатьство ваше изгни, и ризы ваша молие поядоша, </w:t>
      </w:r>
    </w:p>
    <w:p>
      <w:pPr>
        <w:pStyle w:val="Style16"/>
        <w:rPr>
          <w:rFonts w:ascii="Courier New" w:hAnsi="Courier New" w:cs="Courier New"/>
        </w:rPr>
      </w:pPr>
      <w:r>
        <w:rPr>
          <w:rFonts w:cs="Courier New" w:ascii="Courier New" w:hAnsi="Courier New"/>
        </w:rPr>
        <w:t xml:space="preserve">р3 злато ваше и сребро изоржаве, и ржа их в послушество на вас будет, и снесть плоти ваша аки огнь егоже снискасте в последняа дн~и. </w:t>
      </w:r>
    </w:p>
    <w:p>
      <w:pPr>
        <w:pStyle w:val="Style16"/>
        <w:rPr>
          <w:rFonts w:ascii="Courier New" w:hAnsi="Courier New" w:cs="Courier New"/>
        </w:rPr>
      </w:pPr>
      <w:r>
        <w:rPr>
          <w:rFonts w:cs="Courier New" w:ascii="Courier New" w:hAnsi="Courier New"/>
        </w:rPr>
        <w:t xml:space="preserve">р4 Се мзда делателии, делавши(х) нивы ваша лишени от вас, въпиет\, и въпиения жавши(х) в уши г~а саваофа внидоша. </w:t>
      </w:r>
    </w:p>
    <w:p>
      <w:pPr>
        <w:pStyle w:val="Style16"/>
        <w:rPr>
          <w:rFonts w:ascii="Courier New" w:hAnsi="Courier New" w:cs="Courier New"/>
        </w:rPr>
      </w:pPr>
      <w:r>
        <w:rPr>
          <w:rFonts w:cs="Courier New" w:ascii="Courier New" w:hAnsi="Courier New"/>
        </w:rPr>
        <w:t xml:space="preserve">р5 Възвеселистеся на земли, и насладистеся, упитасте ср(д)ца ваша аки в дн~ь заколения. </w:t>
      </w:r>
    </w:p>
    <w:p>
      <w:pPr>
        <w:pStyle w:val="Style16"/>
        <w:rPr>
          <w:rFonts w:ascii="Courier New" w:hAnsi="Courier New" w:cs="Courier New"/>
        </w:rPr>
      </w:pPr>
      <w:r>
        <w:rPr>
          <w:rFonts w:cs="Courier New" w:ascii="Courier New" w:hAnsi="Courier New"/>
        </w:rPr>
        <w:t xml:space="preserve">р6 осудисте, убисте праве(д)наго, не противится ва(м). </w:t>
      </w:r>
    </w:p>
    <w:p>
      <w:pPr>
        <w:pStyle w:val="Style16"/>
        <w:rPr>
          <w:rFonts w:ascii="Courier New" w:hAnsi="Courier New" w:cs="Courier New"/>
        </w:rPr>
      </w:pPr>
      <w:r>
        <w:rPr>
          <w:rFonts w:cs="Courier New" w:ascii="Courier New" w:hAnsi="Courier New"/>
        </w:rPr>
        <w:t xml:space="preserve">р7 длъготръпите убо братие моа до пришествия Господня. се земледелец\ ждет честный пло(д) от земля долготерпя о нем, дондеже приимет дождьран и позден. </w:t>
      </w:r>
    </w:p>
    <w:p>
      <w:pPr>
        <w:pStyle w:val="Style16"/>
        <w:rPr>
          <w:rFonts w:ascii="Courier New" w:hAnsi="Courier New" w:cs="Courier New"/>
        </w:rPr>
      </w:pPr>
      <w:r>
        <w:rPr>
          <w:rFonts w:cs="Courier New" w:ascii="Courier New" w:hAnsi="Courier New"/>
        </w:rPr>
        <w:t xml:space="preserve">р8 долготерпите убои вы. утвердите ср(д)ца ваша, яко пришествие Господне приближися. </w:t>
      </w:r>
    </w:p>
    <w:p>
      <w:pPr>
        <w:pStyle w:val="Style16"/>
        <w:rPr>
          <w:rFonts w:ascii="Courier New" w:hAnsi="Courier New" w:cs="Courier New"/>
        </w:rPr>
      </w:pPr>
      <w:r>
        <w:rPr>
          <w:rFonts w:cs="Courier New" w:ascii="Courier New" w:hAnsi="Courier New"/>
        </w:rPr>
        <w:t xml:space="preserve">р9 Не въздыхаите друг на друга братие, да не осуж(д)ени будете. се судия пре(д) дверми стоит. </w:t>
      </w:r>
    </w:p>
    <w:p>
      <w:pPr>
        <w:pStyle w:val="Style16"/>
        <w:rPr>
          <w:rFonts w:ascii="Courier New" w:hAnsi="Courier New" w:cs="Courier New"/>
        </w:rPr>
      </w:pPr>
      <w:r>
        <w:rPr>
          <w:rFonts w:cs="Courier New" w:ascii="Courier New" w:hAnsi="Courier New"/>
        </w:rPr>
        <w:t xml:space="preserve">р10 %{Зач}за(ч), н~з. Обра(з) приимете братие моа, злострастию и длъготерпению, пророкы, иже глаголаша имене(м) Господним. </w:t>
      </w:r>
    </w:p>
    <w:p>
      <w:pPr>
        <w:pStyle w:val="Style16"/>
        <w:rPr>
          <w:rFonts w:ascii="Courier New" w:hAnsi="Courier New" w:cs="Courier New"/>
        </w:rPr>
      </w:pPr>
      <w:r>
        <w:rPr>
          <w:rFonts w:cs="Courier New" w:ascii="Courier New" w:hAnsi="Courier New"/>
        </w:rPr>
        <w:t xml:space="preserve">р11 се блажи(м) терпещаа. Терпение иовово слышасте, и кончину Господню видесте, яко многомилостив е(с) г~ь, и щедр. </w:t>
      </w:r>
    </w:p>
    <w:p>
      <w:pPr>
        <w:pStyle w:val="Style16"/>
        <w:rPr>
          <w:rFonts w:ascii="Courier New" w:hAnsi="Courier New" w:cs="Courier New"/>
        </w:rPr>
      </w:pPr>
      <w:r>
        <w:rPr>
          <w:rFonts w:cs="Courier New" w:ascii="Courier New" w:hAnsi="Courier New"/>
        </w:rPr>
        <w:t xml:space="preserve">р12 Прежде всех братие моа, не кленетеся, ни небом\ ни землею, ниже иною клятвою коею. Буди же вам, еже ей, ей. и еже ни, ни. да не в лицемериевпадете. </w:t>
      </w:r>
    </w:p>
    <w:p>
      <w:pPr>
        <w:pStyle w:val="Style16"/>
        <w:rPr>
          <w:rFonts w:ascii="Courier New" w:hAnsi="Courier New" w:cs="Courier New"/>
        </w:rPr>
      </w:pPr>
      <w:r>
        <w:rPr>
          <w:rFonts w:cs="Courier New" w:ascii="Courier New" w:hAnsi="Courier New"/>
        </w:rPr>
        <w:t xml:space="preserve">р13 Зло стражет ли кто в вас? да молитву деет. благодушьствует ли кто? да пое(т). </w:t>
      </w:r>
    </w:p>
    <w:p>
      <w:pPr>
        <w:pStyle w:val="Style16"/>
        <w:rPr>
          <w:rFonts w:ascii="Courier New" w:hAnsi="Courier New" w:cs="Courier New"/>
        </w:rPr>
      </w:pPr>
      <w:r>
        <w:rPr>
          <w:rFonts w:cs="Courier New" w:ascii="Courier New" w:hAnsi="Courier New"/>
        </w:rPr>
        <w:t xml:space="preserve">р14 болит ли кто в вас? да призове(т) попы царковныя, и да молитву сътворят на(д) ним, помазавше его маслом в имя Господне. </w:t>
      </w:r>
    </w:p>
    <w:p>
      <w:pPr>
        <w:pStyle w:val="Style16"/>
        <w:rPr>
          <w:rFonts w:ascii="Courier New" w:hAnsi="Courier New" w:cs="Courier New"/>
        </w:rPr>
      </w:pPr>
      <w:r>
        <w:rPr>
          <w:rFonts w:cs="Courier New" w:ascii="Courier New" w:hAnsi="Courier New"/>
        </w:rPr>
        <w:t xml:space="preserve">р15 И молитва веры, спасет болящаго, и въздвигнет его, г~ь. И аще грехи буде(т) сътворил, отпустятся ему. </w:t>
      </w:r>
    </w:p>
    <w:p>
      <w:pPr>
        <w:pStyle w:val="Style16"/>
        <w:rPr>
          <w:rFonts w:ascii="Courier New" w:hAnsi="Courier New" w:cs="Courier New"/>
        </w:rPr>
      </w:pPr>
      <w:r>
        <w:rPr>
          <w:rFonts w:cs="Courier New" w:ascii="Courier New" w:hAnsi="Courier New"/>
        </w:rPr>
        <w:t xml:space="preserve">р16 Исповедаите убо друг другу съгрешениа, и молитеся друг за друга, яко да исцелеете. много боможе(т) молитва праве(д)наго поспешествуема. </w:t>
      </w:r>
    </w:p>
    <w:p>
      <w:pPr>
        <w:pStyle w:val="Style16"/>
        <w:rPr>
          <w:rFonts w:ascii="Courier New" w:hAnsi="Courier New" w:cs="Courier New"/>
        </w:rPr>
      </w:pPr>
      <w:r>
        <w:rPr>
          <w:rFonts w:cs="Courier New" w:ascii="Courier New" w:hAnsi="Courier New"/>
        </w:rPr>
        <w:t xml:space="preserve">р17 Илия чл~к бе подобострастен на(м), и молитвою помолися, да не буде(т) дож(д)ь, и не одожди по земли лета три, и м(с)ць шесть. </w:t>
      </w:r>
    </w:p>
    <w:p>
      <w:pPr>
        <w:pStyle w:val="Style16"/>
        <w:rPr>
          <w:rFonts w:ascii="Courier New" w:hAnsi="Courier New" w:cs="Courier New"/>
        </w:rPr>
      </w:pPr>
      <w:r>
        <w:rPr>
          <w:rFonts w:cs="Courier New" w:ascii="Courier New" w:hAnsi="Courier New"/>
        </w:rPr>
        <w:t xml:space="preserve">р18 и паки помолися, и небо дождь дасть, и земля прозябе пло(д) свой. </w:t>
      </w:r>
    </w:p>
    <w:p>
      <w:pPr>
        <w:pStyle w:val="Style16"/>
        <w:rPr>
          <w:rFonts w:ascii="Courier New" w:hAnsi="Courier New" w:cs="Courier New"/>
        </w:rPr>
      </w:pPr>
      <w:r>
        <w:rPr>
          <w:rFonts w:cs="Courier New" w:ascii="Courier New" w:hAnsi="Courier New"/>
        </w:rPr>
        <w:t xml:space="preserve">р19 Братие аще кто в вас заблудит от пути истинны, и обратит кто его, </w:t>
      </w:r>
    </w:p>
    <w:p>
      <w:pPr>
        <w:pStyle w:val="Style16"/>
        <w:rPr>
          <w:rFonts w:ascii="Courier New" w:hAnsi="Courier New" w:cs="Courier New"/>
        </w:rPr>
      </w:pPr>
      <w:r>
        <w:rPr>
          <w:rFonts w:cs="Courier New" w:ascii="Courier New" w:hAnsi="Courier New"/>
        </w:rPr>
        <w:t xml:space="preserve">р20 да весть, яко обративыи грешника от заблужения пути его, и спасет душу от смерти, и покрыет множество грехов. </w:t>
      </w:r>
    </w:p>
    <w:p>
      <w:pPr>
        <w:pStyle w:val="Style16"/>
        <w:rPr>
          <w:rFonts w:ascii="Courier New" w:hAnsi="Courier New" w:cs="Courier New"/>
        </w:rPr>
      </w:pPr>
      <w:r>
        <w:rPr>
          <w:rFonts w:cs="Courier New" w:ascii="Courier New" w:hAnsi="Courier New"/>
        </w:rPr>
        <w:t xml:space="preserve">рКонец иаковлю съборному посланию. Имать в себе, глиа, е~. а зачал царковных, и~. </w:t>
      </w:r>
    </w:p>
    <w:p>
      <w:pPr>
        <w:pStyle w:val="Style16"/>
        <w:rPr>
          <w:rFonts w:ascii="Courier New" w:hAnsi="Courier New" w:cs="Courier New"/>
        </w:rPr>
      </w:pPr>
      <w:r>
        <w:rPr>
          <w:rFonts w:eastAsia="Courier New" w:cs="Courier New" w:ascii="Courier New" w:hAnsi="Courier New"/>
        </w:rPr>
        <w:t xml:space="preserve"> </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БОРНОЕ ПОСЛАНИЕ ПЕТРОВО </w:t>
      </w:r>
    </w:p>
    <w:p>
      <w:pPr>
        <w:pStyle w:val="Style16"/>
        <w:rPr>
          <w:rFonts w:ascii="Courier New" w:hAnsi="Courier New" w:cs="Courier New"/>
        </w:rPr>
      </w:pPr>
      <w:r>
        <w:rPr>
          <w:rFonts w:cs="Courier New" w:ascii="Courier New" w:hAnsi="Courier New"/>
        </w:rPr>
        <w:t xml:space="preserve">%{Гл:1}Глиа, а~. </w:t>
      </w:r>
    </w:p>
    <w:p>
      <w:pPr>
        <w:pStyle w:val="Style16"/>
        <w:rPr>
          <w:rFonts w:ascii="Courier New" w:hAnsi="Courier New" w:cs="Courier New"/>
        </w:rPr>
      </w:pPr>
      <w:r>
        <w:rPr>
          <w:rFonts w:cs="Courier New" w:ascii="Courier New" w:hAnsi="Courier New"/>
        </w:rPr>
        <w:t xml:space="preserve">р1 %{Зач}за(ч), н~и. Петр апостол ис~ хв~, избранным пришелцем разсеяниа. понту, галатии, каппадокии, асии, и вифинии. </w:t>
      </w:r>
    </w:p>
    <w:p>
      <w:pPr>
        <w:pStyle w:val="Style16"/>
        <w:rPr>
          <w:rFonts w:ascii="Courier New" w:hAnsi="Courier New" w:cs="Courier New"/>
        </w:rPr>
      </w:pPr>
      <w:r>
        <w:rPr>
          <w:rFonts w:cs="Courier New" w:ascii="Courier New" w:hAnsi="Courier New"/>
        </w:rPr>
        <w:t xml:space="preserve">р2 По презрению б~а и отц~а, в святыню духа, в послушание и кропление крови ис~ хв~ы. благодать ва(м) и ми р да умножится. </w:t>
      </w:r>
    </w:p>
    <w:p>
      <w:pPr>
        <w:pStyle w:val="Style16"/>
        <w:rPr>
          <w:rFonts w:ascii="Courier New" w:hAnsi="Courier New" w:cs="Courier New"/>
        </w:rPr>
      </w:pPr>
      <w:r>
        <w:rPr>
          <w:rFonts w:cs="Courier New" w:ascii="Courier New" w:hAnsi="Courier New"/>
        </w:rPr>
        <w:t xml:space="preserve">р3 %{Зач}за(ч). Блв(с)ен б~ отц~ г~а нашего ис~ х~а, иже по мнозеи своей милости, порож(д)еи нас в упование живо вскр(с)сением ис~ хв~ым от мертвых, </w:t>
      </w:r>
    </w:p>
    <w:p>
      <w:pPr>
        <w:pStyle w:val="Style16"/>
        <w:rPr>
          <w:rFonts w:ascii="Courier New" w:hAnsi="Courier New" w:cs="Courier New"/>
        </w:rPr>
      </w:pPr>
      <w:r>
        <w:rPr>
          <w:rFonts w:cs="Courier New" w:ascii="Courier New" w:hAnsi="Courier New"/>
        </w:rPr>
        <w:t xml:space="preserve">р4 в наследие нетленно и нескверно и неувядаемо, съблюдено на небесех в вас, </w:t>
      </w:r>
    </w:p>
    <w:p>
      <w:pPr>
        <w:pStyle w:val="Style16"/>
        <w:rPr>
          <w:rFonts w:ascii="Courier New" w:hAnsi="Courier New" w:cs="Courier New"/>
        </w:rPr>
      </w:pPr>
      <w:r>
        <w:rPr>
          <w:rFonts w:cs="Courier New" w:ascii="Courier New" w:hAnsi="Courier New"/>
        </w:rPr>
        <w:t xml:space="preserve">р5 иже силою Божиею съблюдены(х) верою, в спассение готово явитися в время последнее. </w:t>
      </w:r>
    </w:p>
    <w:p>
      <w:pPr>
        <w:pStyle w:val="Style16"/>
        <w:rPr>
          <w:rFonts w:ascii="Courier New" w:hAnsi="Courier New" w:cs="Courier New"/>
        </w:rPr>
      </w:pPr>
      <w:r>
        <w:rPr>
          <w:rFonts w:cs="Courier New" w:ascii="Courier New" w:hAnsi="Courier New"/>
        </w:rPr>
        <w:t xml:space="preserve">р6 о немже радуитеся мало ныне, аще лепо есть, прискорбъни бывше в различных напасте(х), </w:t>
      </w:r>
    </w:p>
    <w:p>
      <w:pPr>
        <w:pStyle w:val="Style16"/>
        <w:rPr>
          <w:rFonts w:ascii="Courier New" w:hAnsi="Courier New" w:cs="Courier New"/>
        </w:rPr>
      </w:pPr>
      <w:r>
        <w:rPr>
          <w:rFonts w:cs="Courier New" w:ascii="Courier New" w:hAnsi="Courier New"/>
        </w:rPr>
        <w:t xml:space="preserve">р7 да искушение вашея веры, много честнеише злата гибнуща, огнем\ же искушена, обрящется в похвалу и славу и честь, в откровении ис~ хв~е. </w:t>
      </w:r>
    </w:p>
    <w:p>
      <w:pPr>
        <w:pStyle w:val="Style16"/>
        <w:rPr>
          <w:rFonts w:ascii="Courier New" w:hAnsi="Courier New" w:cs="Courier New"/>
        </w:rPr>
      </w:pPr>
      <w:r>
        <w:rPr>
          <w:rFonts w:cs="Courier New" w:ascii="Courier New" w:hAnsi="Courier New"/>
        </w:rPr>
        <w:t xml:space="preserve">р8 егоже не видевшелюбити, на негоже ныне не зряще, верующе же, радуитеся радостию неизглаголанною и прославленною, </w:t>
      </w:r>
    </w:p>
    <w:p>
      <w:pPr>
        <w:pStyle w:val="Style16"/>
        <w:rPr>
          <w:rFonts w:ascii="Courier New" w:hAnsi="Courier New" w:cs="Courier New"/>
        </w:rPr>
      </w:pPr>
      <w:r>
        <w:rPr>
          <w:rFonts w:cs="Courier New" w:ascii="Courier New" w:hAnsi="Courier New"/>
        </w:rPr>
        <w:t xml:space="preserve">р9 приемлюще ко(н)чину вере вашеи, спасние душам. </w:t>
      </w:r>
    </w:p>
    <w:p>
      <w:pPr>
        <w:pStyle w:val="Style16"/>
        <w:rPr>
          <w:rFonts w:ascii="Courier New" w:hAnsi="Courier New" w:cs="Courier New"/>
        </w:rPr>
      </w:pPr>
      <w:r>
        <w:rPr>
          <w:rFonts w:cs="Courier New" w:ascii="Courier New" w:hAnsi="Courier New"/>
        </w:rPr>
        <w:t xml:space="preserve">р10 о не(м)же спасении взыскаша и испыташа прр(о)роцы, иже о вашеи благодати прорекшеи, </w:t>
      </w:r>
    </w:p>
    <w:p>
      <w:pPr>
        <w:pStyle w:val="Style16"/>
        <w:rPr>
          <w:rFonts w:ascii="Courier New" w:hAnsi="Courier New" w:cs="Courier New"/>
        </w:rPr>
      </w:pPr>
      <w:r>
        <w:rPr>
          <w:rFonts w:cs="Courier New" w:ascii="Courier New" w:hAnsi="Courier New"/>
        </w:rPr>
        <w:t xml:space="preserve">р11 испытающе в каково или в кое время являше в них\ дух хв~ прежде сведетельствуя о хв~ых страстех, и яже по сих славах\, </w:t>
      </w:r>
    </w:p>
    <w:p>
      <w:pPr>
        <w:pStyle w:val="Style16"/>
        <w:rPr>
          <w:rFonts w:ascii="Courier New" w:hAnsi="Courier New" w:cs="Courier New"/>
        </w:rPr>
      </w:pPr>
      <w:r>
        <w:rPr>
          <w:rFonts w:cs="Courier New" w:ascii="Courier New" w:hAnsi="Courier New"/>
        </w:rPr>
        <w:t xml:space="preserve">р12 имже открыся яко не им самем, но и на(м) же служаху сиа, яже ныне възвестишася вам, благовествовавшими вам духом святым посланным\ с небесе, в няже желають ангелы приникнути. </w:t>
      </w:r>
    </w:p>
    <w:p>
      <w:pPr>
        <w:pStyle w:val="Style16"/>
        <w:rPr>
          <w:rFonts w:ascii="Courier New" w:hAnsi="Courier New" w:cs="Courier New"/>
        </w:rPr>
      </w:pPr>
      <w:r>
        <w:rPr>
          <w:rFonts w:cs="Courier New" w:ascii="Courier New" w:hAnsi="Courier New"/>
        </w:rPr>
        <w:t xml:space="preserve">р13 %{Зач}за(ч). Темже възлюблении, препоасавше чресла помышлениа вашего, трезвящеся, съвръшене уповаите на приносимую вам благодать, откровением ис~ хв~ым, </w:t>
      </w:r>
    </w:p>
    <w:p>
      <w:pPr>
        <w:pStyle w:val="Style16"/>
        <w:rPr>
          <w:rFonts w:ascii="Courier New" w:hAnsi="Courier New" w:cs="Courier New"/>
        </w:rPr>
      </w:pPr>
      <w:r>
        <w:rPr>
          <w:rFonts w:cs="Courier New" w:ascii="Courier New" w:hAnsi="Courier New"/>
        </w:rPr>
        <w:t xml:space="preserve">р14 яко чада послушанию, не преобразующеся первыми неведениа вашего похотении, </w:t>
      </w:r>
    </w:p>
    <w:p>
      <w:pPr>
        <w:pStyle w:val="Style16"/>
        <w:rPr>
          <w:rFonts w:ascii="Courier New" w:hAnsi="Courier New" w:cs="Courier New"/>
        </w:rPr>
      </w:pPr>
      <w:r>
        <w:rPr>
          <w:rFonts w:cs="Courier New" w:ascii="Courier New" w:hAnsi="Courier New"/>
        </w:rPr>
        <w:t xml:space="preserve">р15 но по звавшему вы святому, и сами святи в всем житии будите. </w:t>
      </w:r>
    </w:p>
    <w:p>
      <w:pPr>
        <w:pStyle w:val="Style16"/>
        <w:rPr>
          <w:rFonts w:ascii="Courier New" w:hAnsi="Courier New" w:cs="Courier New"/>
        </w:rPr>
      </w:pPr>
      <w:r>
        <w:rPr>
          <w:rFonts w:cs="Courier New" w:ascii="Courier New" w:hAnsi="Courier New"/>
        </w:rPr>
        <w:t xml:space="preserve">р16 зане писано есть, святи будете, яко аз свят есмь. </w:t>
      </w:r>
    </w:p>
    <w:p>
      <w:pPr>
        <w:pStyle w:val="Style16"/>
        <w:rPr>
          <w:rFonts w:ascii="Courier New" w:hAnsi="Courier New" w:cs="Courier New"/>
        </w:rPr>
      </w:pPr>
      <w:r>
        <w:rPr>
          <w:rFonts w:cs="Courier New" w:ascii="Courier New" w:hAnsi="Courier New"/>
        </w:rPr>
        <w:t xml:space="preserve">р17 и аще отц~а называете нелицемерно судяща комуждо по делу, с страхом житиа вашего время жительствуете, </w:t>
      </w:r>
    </w:p>
    <w:p>
      <w:pPr>
        <w:pStyle w:val="Style16"/>
        <w:rPr>
          <w:rFonts w:ascii="Courier New" w:hAnsi="Courier New" w:cs="Courier New"/>
        </w:rPr>
      </w:pPr>
      <w:r>
        <w:rPr>
          <w:rFonts w:cs="Courier New" w:ascii="Courier New" w:hAnsi="Courier New"/>
        </w:rPr>
        <w:t xml:space="preserve">р18 ведяще яко не истленным\ сребром или злато(м) избавистеся от суетнаго вашего житиа отц~ы преданнаго </w:t>
      </w:r>
    </w:p>
    <w:p>
      <w:pPr>
        <w:pStyle w:val="Style16"/>
        <w:rPr>
          <w:rFonts w:ascii="Courier New" w:hAnsi="Courier New" w:cs="Courier New"/>
        </w:rPr>
      </w:pPr>
      <w:r>
        <w:rPr>
          <w:rFonts w:cs="Courier New" w:ascii="Courier New" w:hAnsi="Courier New"/>
        </w:rPr>
        <w:t>р19 но честною кровию яко агньца непорочна и нескверна х~а.</w:t>
      </w:r>
    </w:p>
    <w:p>
      <w:pPr>
        <w:pStyle w:val="Style16"/>
        <w:rPr>
          <w:rFonts w:ascii="Courier New" w:hAnsi="Courier New" w:cs="Courier New"/>
        </w:rPr>
      </w:pPr>
      <w:r>
        <w:rPr>
          <w:rFonts w:cs="Courier New" w:ascii="Courier New" w:hAnsi="Courier New"/>
        </w:rPr>
        <w:t xml:space="preserve">р20 Предуведена убо преж(д)е сложениа мира явльша же ся в последняа лета вас ради, </w:t>
      </w:r>
    </w:p>
    <w:p>
      <w:pPr>
        <w:pStyle w:val="Style16"/>
        <w:rPr>
          <w:rFonts w:ascii="Courier New" w:hAnsi="Courier New" w:cs="Courier New"/>
        </w:rPr>
      </w:pPr>
      <w:r>
        <w:rPr>
          <w:rFonts w:cs="Courier New" w:ascii="Courier New" w:hAnsi="Courier New"/>
        </w:rPr>
        <w:t xml:space="preserve">р21 иже его ради веровавшихъв б~а, въздвигъшаго его из ме ртвых, и славу ему давша, яко да вера ваша, и упование будет на б~а. </w:t>
      </w:r>
    </w:p>
    <w:p>
      <w:pPr>
        <w:pStyle w:val="Style16"/>
        <w:rPr>
          <w:rFonts w:ascii="Courier New" w:hAnsi="Courier New" w:cs="Courier New"/>
        </w:rPr>
      </w:pPr>
      <w:r>
        <w:rPr>
          <w:rFonts w:cs="Courier New" w:ascii="Courier New" w:hAnsi="Courier New"/>
        </w:rPr>
        <w:t xml:space="preserve">р22 душа ваша очистивше в послушание истине духом, в братолюбие нелицемерно, от чиста ср(д)ца друг друга любите прилежно, </w:t>
      </w:r>
    </w:p>
    <w:p>
      <w:pPr>
        <w:pStyle w:val="Style16"/>
        <w:rPr>
          <w:rFonts w:ascii="Courier New" w:hAnsi="Courier New" w:cs="Courier New"/>
        </w:rPr>
      </w:pPr>
      <w:r>
        <w:rPr>
          <w:rFonts w:cs="Courier New" w:ascii="Courier New" w:hAnsi="Courier New"/>
        </w:rPr>
        <w:t xml:space="preserve">р23 порождени не от семене истленна, но неистленна, слово(м) живаго б~а, и пребывающаго в веки. </w:t>
      </w:r>
    </w:p>
    <w:p>
      <w:pPr>
        <w:pStyle w:val="Style16"/>
        <w:rPr>
          <w:rFonts w:ascii="Courier New" w:hAnsi="Courier New" w:cs="Courier New"/>
        </w:rPr>
      </w:pPr>
      <w:r>
        <w:rPr>
          <w:rFonts w:cs="Courier New" w:ascii="Courier New" w:hAnsi="Courier New"/>
        </w:rPr>
        <w:t xml:space="preserve">р24 Зане всяка плоть яко трава, и всяка слава чл~куяко цвет травныи. исше трава и цвет ея отпаде, </w:t>
      </w:r>
    </w:p>
    <w:p>
      <w:pPr>
        <w:pStyle w:val="Style16"/>
        <w:rPr>
          <w:rFonts w:ascii="Courier New" w:hAnsi="Courier New" w:cs="Courier New"/>
        </w:rPr>
      </w:pPr>
      <w:r>
        <w:rPr>
          <w:rFonts w:cs="Courier New" w:ascii="Courier New" w:hAnsi="Courier New"/>
        </w:rPr>
        <w:t xml:space="preserve">р25 глагол же Господнь пребывает в веки. сей же есть глагол благовествованыи в вас. </w:t>
      </w:r>
    </w:p>
    <w:p>
      <w:pPr>
        <w:pStyle w:val="Style16"/>
        <w:rPr>
          <w:rFonts w:ascii="Courier New" w:hAnsi="Courier New" w:cs="Courier New"/>
        </w:rPr>
      </w:pPr>
      <w:r>
        <w:rPr>
          <w:rFonts w:cs="Courier New" w:ascii="Courier New" w:hAnsi="Courier New"/>
        </w:rPr>
        <w:t xml:space="preserve">%{Гл:2}Глиа, в~. </w:t>
      </w:r>
    </w:p>
    <w:p>
      <w:pPr>
        <w:pStyle w:val="Style16"/>
        <w:rPr>
          <w:rFonts w:ascii="Courier New" w:hAnsi="Courier New" w:cs="Courier New"/>
        </w:rPr>
      </w:pPr>
      <w:r>
        <w:rPr>
          <w:rFonts w:cs="Courier New" w:ascii="Courier New" w:hAnsi="Courier New"/>
        </w:rPr>
        <w:t xml:space="preserve">р1 Отложьше убо всяку злобу, и всяку лесть, и лицемерие и зависть, и вся клеветы, </w:t>
      </w:r>
    </w:p>
    <w:p>
      <w:pPr>
        <w:pStyle w:val="Style16"/>
        <w:rPr>
          <w:rFonts w:ascii="Courier New" w:hAnsi="Courier New" w:cs="Courier New"/>
        </w:rPr>
      </w:pPr>
      <w:r>
        <w:rPr>
          <w:rFonts w:cs="Courier New" w:ascii="Courier New" w:hAnsi="Courier New"/>
        </w:rPr>
        <w:t xml:space="preserve">р2 яко новорожени младенцы, словесное инелестное млеко възлюбите, да о нем върастете в спасение. </w:t>
      </w:r>
    </w:p>
    <w:p>
      <w:pPr>
        <w:pStyle w:val="Style16"/>
        <w:rPr>
          <w:rFonts w:ascii="Courier New" w:hAnsi="Courier New" w:cs="Courier New"/>
        </w:rPr>
      </w:pPr>
      <w:r>
        <w:rPr>
          <w:rFonts w:cs="Courier New" w:ascii="Courier New" w:hAnsi="Courier New"/>
        </w:rPr>
        <w:t xml:space="preserve">р3 Понеже вкусисте яко благ г~ь, </w:t>
      </w:r>
    </w:p>
    <w:p>
      <w:pPr>
        <w:pStyle w:val="Style16"/>
        <w:rPr>
          <w:rFonts w:ascii="Courier New" w:hAnsi="Courier New" w:cs="Courier New"/>
        </w:rPr>
      </w:pPr>
      <w:r>
        <w:rPr>
          <w:rFonts w:cs="Courier New" w:ascii="Courier New" w:hAnsi="Courier New"/>
        </w:rPr>
        <w:t xml:space="preserve">р4 к нему же приходяще, камени живу, от чл~к убо уничижену, от Бога же избрану честну, </w:t>
      </w:r>
    </w:p>
    <w:p>
      <w:pPr>
        <w:pStyle w:val="Style16"/>
        <w:rPr>
          <w:rFonts w:ascii="Courier New" w:hAnsi="Courier New" w:cs="Courier New"/>
        </w:rPr>
      </w:pPr>
      <w:r>
        <w:rPr>
          <w:rFonts w:cs="Courier New" w:ascii="Courier New" w:hAnsi="Courier New"/>
        </w:rPr>
        <w:t xml:space="preserve">р5 и сами яко камение живо зиждетеся в храм духовен, священство свято, възнести жертвы духовны, благоприатны бв~и ис~ хм~. </w:t>
      </w:r>
    </w:p>
    <w:p>
      <w:pPr>
        <w:pStyle w:val="Style16"/>
        <w:rPr>
          <w:rFonts w:ascii="Courier New" w:hAnsi="Courier New" w:cs="Courier New"/>
        </w:rPr>
      </w:pPr>
      <w:r>
        <w:rPr>
          <w:rFonts w:cs="Courier New" w:ascii="Courier New" w:hAnsi="Courier New"/>
        </w:rPr>
        <w:t xml:space="preserve">р6 Зане писано е(с) в писании, се полагаю в сионе камень краеуголен избра(н), честе(н). и веруяи вонь, не постыдится. </w:t>
      </w:r>
    </w:p>
    <w:p>
      <w:pPr>
        <w:pStyle w:val="Style16"/>
        <w:rPr>
          <w:rFonts w:ascii="Courier New" w:hAnsi="Courier New" w:cs="Courier New"/>
        </w:rPr>
      </w:pPr>
      <w:r>
        <w:rPr>
          <w:rFonts w:cs="Courier New" w:ascii="Courier New" w:hAnsi="Courier New"/>
        </w:rPr>
        <w:t xml:space="preserve">р7 Вам убо честь верующим, а противящимся, камень, егоже небрегоша зиждущеи, сей бысть в главу углу. и камень претыканию, и камень съблазну, </w:t>
      </w:r>
    </w:p>
    <w:p>
      <w:pPr>
        <w:pStyle w:val="Style16"/>
        <w:rPr>
          <w:rFonts w:ascii="Courier New" w:hAnsi="Courier New" w:cs="Courier New"/>
        </w:rPr>
      </w:pPr>
      <w:r>
        <w:rPr>
          <w:rFonts w:cs="Courier New" w:ascii="Courier New" w:hAnsi="Courier New"/>
        </w:rPr>
        <w:t xml:space="preserve">р8 о немже и претыкаются слову противляющеися, о немже и положени быша. </w:t>
      </w:r>
    </w:p>
    <w:p>
      <w:pPr>
        <w:pStyle w:val="Style16"/>
        <w:rPr>
          <w:rFonts w:ascii="Courier New" w:hAnsi="Courier New" w:cs="Courier New"/>
        </w:rPr>
      </w:pPr>
      <w:r>
        <w:rPr>
          <w:rFonts w:cs="Courier New" w:ascii="Courier New" w:hAnsi="Courier New"/>
        </w:rPr>
        <w:t xml:space="preserve">р9 Вы же ро(д) избран, цр(с)кое священие, язык свят, людие обновлениа, яко да добродетели възвестите, иже ис тмы вас призвавшему в чюдныи его свет. </w:t>
      </w:r>
    </w:p>
    <w:p>
      <w:pPr>
        <w:pStyle w:val="Style16"/>
        <w:rPr>
          <w:rFonts w:ascii="Courier New" w:hAnsi="Courier New" w:cs="Courier New"/>
        </w:rPr>
      </w:pPr>
      <w:r>
        <w:rPr>
          <w:rFonts w:cs="Courier New" w:ascii="Courier New" w:hAnsi="Courier New"/>
        </w:rPr>
        <w:t xml:space="preserve">р10 иже иногда не людие, ныне же людие Божии. иже не помиловани, ныне же помиловани бысте. </w:t>
      </w:r>
    </w:p>
    <w:p>
      <w:pPr>
        <w:pStyle w:val="Style16"/>
        <w:rPr>
          <w:rFonts w:ascii="Courier New" w:hAnsi="Courier New" w:cs="Courier New"/>
        </w:rPr>
      </w:pPr>
      <w:r>
        <w:rPr>
          <w:rFonts w:cs="Courier New" w:ascii="Courier New" w:hAnsi="Courier New"/>
        </w:rPr>
        <w:t xml:space="preserve">р11 %{Зач}за(ч). Възлюблении, молю яко пришелца и странники, огребатися от плотьски(х) похотии, яже въюют\ на душу, </w:t>
      </w:r>
    </w:p>
    <w:p>
      <w:pPr>
        <w:pStyle w:val="Style16"/>
        <w:rPr>
          <w:rFonts w:ascii="Courier New" w:hAnsi="Courier New" w:cs="Courier New"/>
        </w:rPr>
      </w:pPr>
      <w:r>
        <w:rPr>
          <w:rFonts w:cs="Courier New" w:ascii="Courier New" w:hAnsi="Courier New"/>
        </w:rPr>
        <w:t xml:space="preserve">р12 житие ваше имуще добро в языц(х)е, да о немже клевещут вас яко злодея, от добрых дел видевше, прославят б~а в дн~ь посещениа. </w:t>
      </w:r>
    </w:p>
    <w:p>
      <w:pPr>
        <w:pStyle w:val="Style16"/>
        <w:rPr>
          <w:rFonts w:ascii="Courier New" w:hAnsi="Courier New" w:cs="Courier New"/>
        </w:rPr>
      </w:pPr>
      <w:r>
        <w:rPr>
          <w:rFonts w:cs="Courier New" w:ascii="Courier New" w:hAnsi="Courier New"/>
        </w:rPr>
        <w:t xml:space="preserve">р13 повинитеся убовсякому чл~чю създанию г~а ради. Аще же царю, яко преобладающу. </w:t>
      </w:r>
    </w:p>
    <w:p>
      <w:pPr>
        <w:pStyle w:val="Style16"/>
        <w:rPr>
          <w:rFonts w:ascii="Courier New" w:hAnsi="Courier New" w:cs="Courier New"/>
        </w:rPr>
      </w:pPr>
      <w:r>
        <w:rPr>
          <w:rFonts w:cs="Courier New" w:ascii="Courier New" w:hAnsi="Courier New"/>
        </w:rPr>
        <w:t xml:space="preserve">р14 аще ли же князе(м), яко от него посланом, в отмщение убозлодеем, в похвалу же благотворцем. </w:t>
      </w:r>
    </w:p>
    <w:p>
      <w:pPr>
        <w:pStyle w:val="Style16"/>
        <w:rPr>
          <w:rFonts w:ascii="Courier New" w:hAnsi="Courier New" w:cs="Courier New"/>
        </w:rPr>
      </w:pPr>
      <w:r>
        <w:rPr>
          <w:rFonts w:cs="Courier New" w:ascii="Courier New" w:hAnsi="Courier New"/>
        </w:rPr>
        <w:t xml:space="preserve">р15 яко тако есть воля Божиа, благотворящем обуздовати безумных чл~к невеждьство. </w:t>
      </w:r>
    </w:p>
    <w:p>
      <w:pPr>
        <w:pStyle w:val="Style16"/>
        <w:rPr>
          <w:rFonts w:ascii="Courier New" w:hAnsi="Courier New" w:cs="Courier New"/>
        </w:rPr>
      </w:pPr>
      <w:r>
        <w:rPr>
          <w:rFonts w:cs="Courier New" w:ascii="Courier New" w:hAnsi="Courier New"/>
        </w:rPr>
        <w:t xml:space="preserve">р16 яко свободни, а не яко прикровение имуще злобе свободу, но яко раби Божии, </w:t>
      </w:r>
    </w:p>
    <w:p>
      <w:pPr>
        <w:pStyle w:val="Style16"/>
        <w:rPr>
          <w:rFonts w:ascii="Courier New" w:hAnsi="Courier New" w:cs="Courier New"/>
        </w:rPr>
      </w:pPr>
      <w:r>
        <w:rPr>
          <w:rFonts w:cs="Courier New" w:ascii="Courier New" w:hAnsi="Courier New"/>
        </w:rPr>
        <w:t xml:space="preserve">р17 вс(х)е почитаите, брат(с)тво възлюбите. Бг~а боитеся, царя чтете. </w:t>
      </w:r>
    </w:p>
    <w:p>
      <w:pPr>
        <w:pStyle w:val="Style16"/>
        <w:rPr>
          <w:rFonts w:ascii="Courier New" w:hAnsi="Courier New" w:cs="Courier New"/>
        </w:rPr>
      </w:pPr>
      <w:r>
        <w:rPr>
          <w:rFonts w:cs="Courier New" w:ascii="Courier New" w:hAnsi="Courier New"/>
        </w:rPr>
        <w:t xml:space="preserve">р18 раби повинуитеся в всяком страсе владыкам. Не токмо благим и кротким, но и строптивым. </w:t>
      </w:r>
    </w:p>
    <w:p>
      <w:pPr>
        <w:pStyle w:val="Style16"/>
        <w:rPr>
          <w:rFonts w:ascii="Courier New" w:hAnsi="Courier New" w:cs="Courier New"/>
        </w:rPr>
      </w:pPr>
      <w:r>
        <w:rPr>
          <w:rFonts w:cs="Courier New" w:ascii="Courier New" w:hAnsi="Courier New"/>
        </w:rPr>
        <w:t xml:space="preserve">р19 се бо есть угодно пре(д) Богом, аще совести ради Божия тръпит кто скорби стражда бес правды. </w:t>
      </w:r>
    </w:p>
    <w:p>
      <w:pPr>
        <w:pStyle w:val="Style16"/>
        <w:rPr>
          <w:rFonts w:ascii="Courier New" w:hAnsi="Courier New" w:cs="Courier New"/>
        </w:rPr>
      </w:pPr>
      <w:r>
        <w:rPr>
          <w:rFonts w:cs="Courier New" w:ascii="Courier New" w:hAnsi="Courier New"/>
        </w:rPr>
        <w:t xml:space="preserve">р20 Кая бо хвала, аще съгрешающе и мучими терпите? но аще добро творяще и страждуще терпите, сие угодно пре(д) Богом. </w:t>
      </w:r>
    </w:p>
    <w:p>
      <w:pPr>
        <w:pStyle w:val="Style16"/>
        <w:rPr>
          <w:rFonts w:ascii="Courier New" w:hAnsi="Courier New" w:cs="Courier New"/>
        </w:rPr>
      </w:pPr>
      <w:r>
        <w:rPr>
          <w:rFonts w:cs="Courier New" w:ascii="Courier New" w:hAnsi="Courier New"/>
        </w:rPr>
        <w:t xml:space="preserve">р21 на сие бо и звани бысте. %{Зач}за(ч), н~ф. Зане и х~с пострада по нас, нам оставль образ, да последуемстопам его, </w:t>
      </w:r>
    </w:p>
    <w:p>
      <w:pPr>
        <w:pStyle w:val="Style16"/>
        <w:rPr>
          <w:rFonts w:ascii="Courier New" w:hAnsi="Courier New" w:cs="Courier New"/>
        </w:rPr>
      </w:pPr>
      <w:r>
        <w:rPr>
          <w:rFonts w:cs="Courier New" w:ascii="Courier New" w:hAnsi="Courier New"/>
        </w:rPr>
        <w:t xml:space="preserve">р22 иже греха не сътвори, ни обретеся лесть в устех его. </w:t>
      </w:r>
    </w:p>
    <w:p>
      <w:pPr>
        <w:pStyle w:val="Style16"/>
        <w:rPr>
          <w:rFonts w:ascii="Courier New" w:hAnsi="Courier New" w:cs="Courier New"/>
        </w:rPr>
      </w:pPr>
      <w:r>
        <w:rPr>
          <w:rFonts w:cs="Courier New" w:ascii="Courier New" w:hAnsi="Courier New"/>
        </w:rPr>
        <w:t xml:space="preserve">р23 иже укаряем противу не укаряше, стражда, не прещаше, предаяше же судящему праведно, </w:t>
      </w:r>
    </w:p>
    <w:p>
      <w:pPr>
        <w:pStyle w:val="Style16"/>
        <w:rPr>
          <w:rFonts w:ascii="Courier New" w:hAnsi="Courier New" w:cs="Courier New"/>
        </w:rPr>
      </w:pPr>
      <w:r>
        <w:rPr>
          <w:rFonts w:cs="Courier New" w:ascii="Courier New" w:hAnsi="Courier New"/>
        </w:rPr>
        <w:t xml:space="preserve">р24 иже грехи наша сам възнесе на теле своем на древо, да от грех\ избывше, правдою поживем, егоже язвою исцелесте. </w:t>
      </w:r>
    </w:p>
    <w:p>
      <w:pPr>
        <w:pStyle w:val="Style16"/>
        <w:rPr>
          <w:rFonts w:ascii="Courier New" w:hAnsi="Courier New" w:cs="Courier New"/>
        </w:rPr>
      </w:pPr>
      <w:r>
        <w:rPr>
          <w:rFonts w:cs="Courier New" w:ascii="Courier New" w:hAnsi="Courier New"/>
        </w:rPr>
        <w:t xml:space="preserve">р25 Бесте бо яко овца заблужшая, не имуще паствыря. но възвратистеся ныне к пастырю, и посетителю душ ваши(х). </w:t>
      </w:r>
    </w:p>
    <w:p>
      <w:pPr>
        <w:pStyle w:val="Style16"/>
        <w:rPr>
          <w:rFonts w:ascii="Courier New" w:hAnsi="Courier New" w:cs="Courier New"/>
        </w:rPr>
      </w:pPr>
      <w:r>
        <w:rPr>
          <w:rFonts w:cs="Courier New" w:ascii="Courier New" w:hAnsi="Courier New"/>
        </w:rPr>
        <w:t xml:space="preserve">%{Гл:3}Глиа, г~. </w:t>
      </w:r>
    </w:p>
    <w:p>
      <w:pPr>
        <w:pStyle w:val="Style16"/>
        <w:rPr>
          <w:rFonts w:ascii="Courier New" w:hAnsi="Courier New" w:cs="Courier New"/>
        </w:rPr>
      </w:pPr>
      <w:r>
        <w:rPr>
          <w:rFonts w:cs="Courier New" w:ascii="Courier New" w:hAnsi="Courier New"/>
        </w:rPr>
        <w:t xml:space="preserve">р1 Також(д)е же и жены повинующеся своим мужем, да и аще нецыи не повинуются слову, женьским житие(м), без слова пленени будут\, </w:t>
      </w:r>
    </w:p>
    <w:p>
      <w:pPr>
        <w:pStyle w:val="Style16"/>
        <w:rPr>
          <w:rFonts w:ascii="Courier New" w:hAnsi="Courier New" w:cs="Courier New"/>
        </w:rPr>
      </w:pPr>
      <w:r>
        <w:rPr>
          <w:rFonts w:cs="Courier New" w:ascii="Courier New" w:hAnsi="Courier New"/>
        </w:rPr>
        <w:t xml:space="preserve">р2 видевше еже с страхом чисто житие ваше. </w:t>
      </w:r>
    </w:p>
    <w:p>
      <w:pPr>
        <w:pStyle w:val="Style16"/>
        <w:rPr>
          <w:rFonts w:ascii="Courier New" w:hAnsi="Courier New" w:cs="Courier New"/>
        </w:rPr>
      </w:pPr>
      <w:r>
        <w:rPr>
          <w:rFonts w:cs="Courier New" w:ascii="Courier New" w:hAnsi="Courier New"/>
        </w:rPr>
        <w:t xml:space="preserve">р3 Имже да есть не внешнее плетение вла(с), и обложение злата, или одеанием риз лепота, </w:t>
      </w:r>
    </w:p>
    <w:p>
      <w:pPr>
        <w:pStyle w:val="Style16"/>
        <w:rPr>
          <w:rFonts w:ascii="Courier New" w:hAnsi="Courier New" w:cs="Courier New"/>
        </w:rPr>
      </w:pPr>
      <w:r>
        <w:rPr>
          <w:rFonts w:cs="Courier New" w:ascii="Courier New" w:hAnsi="Courier New"/>
        </w:rPr>
        <w:t xml:space="preserve">р4 но потаеныи ср(д)ца чл~к, в неистление кроткаго и моlчаливаго духа, еже есть пре(д) Богом многоценно. </w:t>
      </w:r>
    </w:p>
    <w:p>
      <w:pPr>
        <w:pStyle w:val="Style16"/>
        <w:rPr>
          <w:rFonts w:ascii="Courier New" w:hAnsi="Courier New" w:cs="Courier New"/>
        </w:rPr>
      </w:pPr>
      <w:r>
        <w:rPr>
          <w:rFonts w:cs="Courier New" w:ascii="Courier New" w:hAnsi="Courier New"/>
        </w:rPr>
        <w:t xml:space="preserve">р5 Тако бо иногда и святыа жены уповающая на б~а, украшаху себе, повинующеся своим мужем. </w:t>
      </w:r>
    </w:p>
    <w:p>
      <w:pPr>
        <w:pStyle w:val="Style16"/>
        <w:rPr>
          <w:rFonts w:ascii="Courier New" w:hAnsi="Courier New" w:cs="Courier New"/>
        </w:rPr>
      </w:pPr>
      <w:r>
        <w:rPr>
          <w:rFonts w:cs="Courier New" w:ascii="Courier New" w:hAnsi="Courier New"/>
        </w:rPr>
        <w:t xml:space="preserve">р6 якоже сарра послушаше авраама, господина того зовущи. Еаже бысте чада благотворяще, и не боящеся ни единого страха. </w:t>
      </w:r>
    </w:p>
    <w:p>
      <w:pPr>
        <w:pStyle w:val="Style16"/>
        <w:rPr>
          <w:rFonts w:ascii="Courier New" w:hAnsi="Courier New" w:cs="Courier New"/>
        </w:rPr>
      </w:pPr>
      <w:r>
        <w:rPr>
          <w:rFonts w:cs="Courier New" w:ascii="Courier New" w:hAnsi="Courier New"/>
        </w:rPr>
        <w:t xml:space="preserve">р7 Мужие такожде в купе живуще с своими женами по разуму яко немощнеишу ссуду же(н)скому, въздающе честь, яко и снасл(д)еницы благодатнеи жизни, в еже не прекращатися молитвам вашим. </w:t>
      </w:r>
    </w:p>
    <w:p>
      <w:pPr>
        <w:pStyle w:val="Style16"/>
        <w:rPr>
          <w:rFonts w:ascii="Courier New" w:hAnsi="Courier New" w:cs="Courier New"/>
        </w:rPr>
      </w:pPr>
      <w:r>
        <w:rPr>
          <w:rFonts w:cs="Courier New" w:ascii="Courier New" w:hAnsi="Courier New"/>
        </w:rPr>
        <w:t xml:space="preserve">р8 Конец же, вси единомудрени, милостиви, братолюбцы, милосерди благоутробни, мудролюбцы, смиреномудри, </w:t>
      </w:r>
    </w:p>
    <w:p>
      <w:pPr>
        <w:pStyle w:val="Style16"/>
        <w:rPr>
          <w:rFonts w:ascii="Courier New" w:hAnsi="Courier New" w:cs="Courier New"/>
        </w:rPr>
      </w:pPr>
      <w:r>
        <w:rPr>
          <w:rFonts w:cs="Courier New" w:ascii="Courier New" w:hAnsi="Courier New"/>
        </w:rPr>
        <w:t xml:space="preserve">р9 не въздающе зла за зло или досаждение за досаждение, супротивно же, бл(с)вяще. ведящеяко на се звани бысте, да бл(с)вение наследите. </w:t>
      </w:r>
    </w:p>
    <w:p>
      <w:pPr>
        <w:pStyle w:val="Style16"/>
        <w:rPr>
          <w:rFonts w:ascii="Courier New" w:hAnsi="Courier New" w:cs="Courier New"/>
        </w:rPr>
      </w:pPr>
      <w:r>
        <w:rPr>
          <w:rFonts w:cs="Courier New" w:ascii="Courier New" w:hAnsi="Courier New"/>
        </w:rPr>
        <w:t xml:space="preserve">р10 %{Зач}за(ч), кс~. Хотяи бо живот любити, и видети дн~и благи, да удръжи(т) язык свои от зла, и устне своине глаголати льсти. </w:t>
      </w:r>
    </w:p>
    <w:p>
      <w:pPr>
        <w:pStyle w:val="Style16"/>
        <w:rPr>
          <w:rFonts w:ascii="Courier New" w:hAnsi="Courier New" w:cs="Courier New"/>
        </w:rPr>
      </w:pPr>
      <w:r>
        <w:rPr>
          <w:rFonts w:cs="Courier New" w:ascii="Courier New" w:hAnsi="Courier New"/>
        </w:rPr>
        <w:t xml:space="preserve">р11 да уклонится от зла и да сътворит\ благо. да възыщет смирение, и да держи(т)ся его, </w:t>
      </w:r>
    </w:p>
    <w:p>
      <w:pPr>
        <w:pStyle w:val="Style16"/>
        <w:rPr>
          <w:rFonts w:ascii="Courier New" w:hAnsi="Courier New" w:cs="Courier New"/>
        </w:rPr>
      </w:pPr>
      <w:r>
        <w:rPr>
          <w:rFonts w:cs="Courier New" w:ascii="Courier New" w:hAnsi="Courier New"/>
        </w:rPr>
        <w:t xml:space="preserve">р12 зане очи Господни на праве(д)ныя, и уши его в молитву их. лице же Господне на творящая злаа. еже потребити и(х) от земля. </w:t>
      </w:r>
    </w:p>
    <w:p>
      <w:pPr>
        <w:pStyle w:val="Style16"/>
        <w:rPr>
          <w:rFonts w:ascii="Courier New" w:hAnsi="Courier New" w:cs="Courier New"/>
        </w:rPr>
      </w:pPr>
      <w:r>
        <w:rPr>
          <w:rFonts w:cs="Courier New" w:ascii="Courier New" w:hAnsi="Courier New"/>
        </w:rPr>
        <w:t xml:space="preserve">р13 И кто озлобит ва(с) аще благому подобницы будете? </w:t>
      </w:r>
    </w:p>
    <w:p>
      <w:pPr>
        <w:pStyle w:val="Style16"/>
        <w:rPr>
          <w:rFonts w:ascii="Courier New" w:hAnsi="Courier New" w:cs="Courier New"/>
        </w:rPr>
      </w:pPr>
      <w:r>
        <w:rPr>
          <w:rFonts w:cs="Courier New" w:ascii="Courier New" w:hAnsi="Courier New"/>
        </w:rPr>
        <w:t xml:space="preserve">р14 но аще и стражете прав(д)ы раd блажени. страха же их не убоитеся, ниже смущаитеся. </w:t>
      </w:r>
    </w:p>
    <w:p>
      <w:pPr>
        <w:pStyle w:val="Style16"/>
        <w:rPr>
          <w:rFonts w:ascii="Courier New" w:hAnsi="Courier New" w:cs="Courier New"/>
        </w:rPr>
      </w:pPr>
      <w:r>
        <w:rPr>
          <w:rFonts w:cs="Courier New" w:ascii="Courier New" w:hAnsi="Courier New"/>
        </w:rPr>
        <w:t xml:space="preserve">р15 Г~а же б~асвятите в ср(д)цых ваших. готовы же приснок ответу всякому въпрашающему вы слово, о вашем уповании, с кротостию и страхом, </w:t>
      </w:r>
    </w:p>
    <w:p>
      <w:pPr>
        <w:pStyle w:val="Style16"/>
        <w:rPr>
          <w:rFonts w:ascii="Courier New" w:hAnsi="Courier New" w:cs="Courier New"/>
        </w:rPr>
      </w:pPr>
      <w:r>
        <w:rPr>
          <w:rFonts w:cs="Courier New" w:ascii="Courier New" w:hAnsi="Courier New"/>
        </w:rPr>
        <w:t xml:space="preserve">р16 совесть имуще благу, да о немже клевещут ва(с) яко злодея, постыдя(т)ся злословящеи ваше благое о х~е житие. </w:t>
      </w:r>
    </w:p>
    <w:p>
      <w:pPr>
        <w:pStyle w:val="Style16"/>
        <w:rPr>
          <w:rFonts w:ascii="Courier New" w:hAnsi="Courier New" w:cs="Courier New"/>
        </w:rPr>
      </w:pPr>
      <w:r>
        <w:rPr>
          <w:rFonts w:cs="Courier New" w:ascii="Courier New" w:hAnsi="Courier New"/>
        </w:rPr>
        <w:t xml:space="preserve">р17 Луче бо е(с) благотворящи(м), аще хоще(т) воля Божия, пострадати, нежели зло творящи(м). </w:t>
      </w:r>
    </w:p>
    <w:p>
      <w:pPr>
        <w:pStyle w:val="Style16"/>
        <w:rPr>
          <w:rFonts w:ascii="Courier New" w:hAnsi="Courier New" w:cs="Courier New"/>
        </w:rPr>
      </w:pPr>
      <w:r>
        <w:rPr>
          <w:rFonts w:cs="Courier New" w:ascii="Courier New" w:hAnsi="Courier New"/>
        </w:rPr>
        <w:t xml:space="preserve">р18 Зане и х~с единою о гресех пострада, праве(д)ник за неправе(д)ники, да приведе(т) ныБогови, умрьщвен убо плотию, ожив же духом. </w:t>
      </w:r>
    </w:p>
    <w:p>
      <w:pPr>
        <w:pStyle w:val="Style16"/>
        <w:rPr>
          <w:rFonts w:ascii="Courier New" w:hAnsi="Courier New" w:cs="Courier New"/>
        </w:rPr>
      </w:pPr>
      <w:r>
        <w:rPr>
          <w:rFonts w:cs="Courier New" w:ascii="Courier New" w:hAnsi="Courier New"/>
        </w:rPr>
        <w:t xml:space="preserve">р19 о немже и сущи(м) в темницы духом съше(д) проповеда, </w:t>
      </w:r>
    </w:p>
    <w:p>
      <w:pPr>
        <w:pStyle w:val="Style16"/>
        <w:rPr>
          <w:rFonts w:ascii="Courier New" w:hAnsi="Courier New" w:cs="Courier New"/>
        </w:rPr>
      </w:pPr>
      <w:r>
        <w:rPr>
          <w:rFonts w:cs="Courier New" w:ascii="Courier New" w:hAnsi="Courier New"/>
        </w:rPr>
        <w:t xml:space="preserve">р20 противльшимся иногда, ег(д)а ожидаше Божие длъготерпение, в дн~и ноевы делаему ковчегу, в не(м)же мало, сиречь, осмь душ спасошася от воды. </w:t>
      </w:r>
    </w:p>
    <w:p>
      <w:pPr>
        <w:pStyle w:val="Style16"/>
        <w:rPr>
          <w:rFonts w:ascii="Courier New" w:hAnsi="Courier New" w:cs="Courier New"/>
        </w:rPr>
      </w:pPr>
      <w:r>
        <w:rPr>
          <w:rFonts w:cs="Courier New" w:ascii="Courier New" w:hAnsi="Courier New"/>
        </w:rPr>
        <w:t xml:space="preserve">р21 егоже вображение ныне и насспасает крещение, не плотьския отложение скверны, но совести благи въпрошение у б~а, вскр(с)нием ис~ хв~ым, </w:t>
      </w:r>
    </w:p>
    <w:p>
      <w:pPr>
        <w:pStyle w:val="Style16"/>
        <w:rPr>
          <w:rFonts w:ascii="Courier New" w:hAnsi="Courier New" w:cs="Courier New"/>
        </w:rPr>
      </w:pPr>
      <w:r>
        <w:rPr>
          <w:rFonts w:cs="Courier New" w:ascii="Courier New" w:hAnsi="Courier New"/>
        </w:rPr>
        <w:t xml:space="preserve">р22 иже есть одесную б~а, възше(д) на небо, покорше(м)ся ему агг~елом и властем и силам. </w:t>
      </w:r>
    </w:p>
    <w:p>
      <w:pPr>
        <w:pStyle w:val="Style16"/>
        <w:rPr>
          <w:rFonts w:ascii="Courier New" w:hAnsi="Courier New" w:cs="Courier New"/>
        </w:rPr>
      </w:pPr>
      <w:r>
        <w:rPr>
          <w:rFonts w:cs="Courier New" w:ascii="Courier New" w:hAnsi="Courier New"/>
        </w:rPr>
        <w:t xml:space="preserve">%{Гл:4}Глиа, д~. </w:t>
      </w:r>
    </w:p>
    <w:p>
      <w:pPr>
        <w:pStyle w:val="Style16"/>
        <w:rPr>
          <w:rFonts w:ascii="Courier New" w:hAnsi="Courier New" w:cs="Courier New"/>
        </w:rPr>
      </w:pPr>
      <w:r>
        <w:rPr>
          <w:rFonts w:cs="Courier New" w:ascii="Courier New" w:hAnsi="Courier New"/>
        </w:rPr>
        <w:t xml:space="preserve">р1 %{Зач}за(ч), кса~. Ху~ убо пострадавшу за ны плотию, и вы в\ туже мысль воружитеся, зане пострадавы плотию преста от греха, </w:t>
      </w:r>
    </w:p>
    <w:p>
      <w:pPr>
        <w:pStyle w:val="Style16"/>
        <w:rPr>
          <w:rFonts w:ascii="Courier New" w:hAnsi="Courier New" w:cs="Courier New"/>
        </w:rPr>
      </w:pPr>
      <w:r>
        <w:rPr>
          <w:rFonts w:cs="Courier New" w:ascii="Courier New" w:hAnsi="Courier New"/>
        </w:rPr>
        <w:t xml:space="preserve">р2 в еже не ктому в\ члчеловеческия похоти, но в волю Божию прочее в плоти жити время. </w:t>
      </w:r>
    </w:p>
    <w:p>
      <w:pPr>
        <w:pStyle w:val="Style16"/>
        <w:rPr>
          <w:rFonts w:ascii="Courier New" w:hAnsi="Courier New" w:cs="Courier New"/>
        </w:rPr>
      </w:pPr>
      <w:r>
        <w:rPr>
          <w:rFonts w:cs="Courier New" w:ascii="Courier New" w:hAnsi="Courier New"/>
        </w:rPr>
        <w:t xml:space="preserve">р3 довлеет\ бо ва(м)мимоше(д)шее время житияволю языческую творити, хож(д)ьше(м) в нечистота(х), в похотех\, в мужеложстве, в скотоложстве, в помыслох, в пианстве, в козлогласованиих, в лихоиманиих, и Богомерьских идолослужениих, </w:t>
      </w:r>
    </w:p>
    <w:p>
      <w:pPr>
        <w:pStyle w:val="Style16"/>
        <w:rPr>
          <w:rFonts w:ascii="Courier New" w:hAnsi="Courier New" w:cs="Courier New"/>
        </w:rPr>
      </w:pPr>
      <w:r>
        <w:rPr>
          <w:rFonts w:cs="Courier New" w:ascii="Courier New" w:hAnsi="Courier New"/>
        </w:rPr>
        <w:t xml:space="preserve">р4 о немже дивятся не исходящимся ва(м) в тоже блуда разлияние, хуляще, </w:t>
      </w:r>
    </w:p>
    <w:p>
      <w:pPr>
        <w:pStyle w:val="Style16"/>
        <w:rPr>
          <w:rFonts w:ascii="Courier New" w:hAnsi="Courier New" w:cs="Courier New"/>
        </w:rPr>
      </w:pPr>
      <w:r>
        <w:rPr>
          <w:rFonts w:cs="Courier New" w:ascii="Courier New" w:hAnsi="Courier New"/>
        </w:rPr>
        <w:t xml:space="preserve">р5 иже въздадя(т) слово готову сущему судити живым и мартвы(м). </w:t>
      </w:r>
    </w:p>
    <w:p>
      <w:pPr>
        <w:pStyle w:val="Style16"/>
        <w:rPr>
          <w:rFonts w:ascii="Courier New" w:hAnsi="Courier New" w:cs="Courier New"/>
        </w:rPr>
      </w:pPr>
      <w:r>
        <w:rPr>
          <w:rFonts w:cs="Courier New" w:ascii="Courier New" w:hAnsi="Courier New"/>
        </w:rPr>
        <w:t xml:space="preserve">р6 На се бо и мартвым благовестися, да суд убо приимут плотию по чл~ку, поживут же по Бозе духом. </w:t>
      </w:r>
    </w:p>
    <w:p>
      <w:pPr>
        <w:pStyle w:val="Style16"/>
        <w:rPr>
          <w:rFonts w:ascii="Courier New" w:hAnsi="Courier New" w:cs="Courier New"/>
        </w:rPr>
      </w:pPr>
      <w:r>
        <w:rPr>
          <w:rFonts w:cs="Courier New" w:ascii="Courier New" w:hAnsi="Courier New"/>
        </w:rPr>
        <w:t xml:space="preserve">р7 всем же кончина приближися. уцеломудритеся убо, и трезвитеся в молитвах, </w:t>
      </w:r>
    </w:p>
    <w:p>
      <w:pPr>
        <w:pStyle w:val="Style16"/>
        <w:rPr>
          <w:rFonts w:ascii="Courier New" w:hAnsi="Courier New" w:cs="Courier New"/>
        </w:rPr>
      </w:pPr>
      <w:r>
        <w:rPr>
          <w:rFonts w:cs="Courier New" w:ascii="Courier New" w:hAnsi="Courier New"/>
        </w:rPr>
        <w:t xml:space="preserve">р8 прежде же всех яже к себе любов прилежну имуще. зане любовь покрывает множество грехов. </w:t>
      </w:r>
    </w:p>
    <w:p>
      <w:pPr>
        <w:pStyle w:val="Style16"/>
        <w:rPr>
          <w:rFonts w:ascii="Courier New" w:hAnsi="Courier New" w:cs="Courier New"/>
        </w:rPr>
      </w:pPr>
      <w:r>
        <w:rPr>
          <w:rFonts w:cs="Courier New" w:ascii="Courier New" w:hAnsi="Courier New"/>
        </w:rPr>
        <w:t xml:space="preserve">р9 Страннолюбцы друг к другу без роптании, </w:t>
      </w:r>
    </w:p>
    <w:p>
      <w:pPr>
        <w:pStyle w:val="Style16"/>
        <w:rPr>
          <w:rFonts w:ascii="Courier New" w:hAnsi="Courier New" w:cs="Courier New"/>
        </w:rPr>
      </w:pPr>
      <w:r>
        <w:rPr>
          <w:rFonts w:cs="Courier New" w:ascii="Courier New" w:hAnsi="Courier New"/>
        </w:rPr>
        <w:t xml:space="preserve">р10 кождо якоже прият дарование между себе сие служаще, яко добрии строителие различънеи благодати Божии. </w:t>
      </w:r>
    </w:p>
    <w:p>
      <w:pPr>
        <w:pStyle w:val="Style16"/>
        <w:rPr>
          <w:rFonts w:ascii="Courier New" w:hAnsi="Courier New" w:cs="Courier New"/>
        </w:rPr>
      </w:pPr>
      <w:r>
        <w:rPr>
          <w:rFonts w:cs="Courier New" w:ascii="Courier New" w:hAnsi="Courier New"/>
        </w:rPr>
        <w:t xml:space="preserve">р11 Аще кто глаголе(т), яко словеса Божия. аще кто служи(т), яко от крепости, якоже подаст б~, да о всем славится Бог ис~ хм~, емуже есть слава и держава в веки веком, аминь. </w:t>
      </w:r>
    </w:p>
    <w:p>
      <w:pPr>
        <w:pStyle w:val="Style16"/>
        <w:rPr>
          <w:rFonts w:ascii="Courier New" w:hAnsi="Courier New" w:cs="Courier New"/>
        </w:rPr>
      </w:pPr>
      <w:r>
        <w:rPr>
          <w:rFonts w:cs="Courier New" w:ascii="Courier New" w:hAnsi="Courier New"/>
        </w:rPr>
        <w:t xml:space="preserve">р12 %{Зач}за(ч), ксв~. Възлюблении не дивитеся иже в вас раж(д)ежению, к искушению ва(м) бываему, яко чюжду вам случающуся, </w:t>
      </w:r>
    </w:p>
    <w:p>
      <w:pPr>
        <w:pStyle w:val="Style16"/>
        <w:rPr>
          <w:rFonts w:ascii="Courier New" w:hAnsi="Courier New" w:cs="Courier New"/>
        </w:rPr>
      </w:pPr>
      <w:r>
        <w:rPr>
          <w:rFonts w:cs="Courier New" w:ascii="Courier New" w:hAnsi="Courier New"/>
        </w:rPr>
        <w:t xml:space="preserve">р13 но понеже приобщаетеся хв~ым страстем, радуитеся, яко да и в явление славы его възрадуетеся веселящеся. </w:t>
      </w:r>
    </w:p>
    <w:p>
      <w:pPr>
        <w:pStyle w:val="Style16"/>
        <w:rPr>
          <w:rFonts w:ascii="Courier New" w:hAnsi="Courier New" w:cs="Courier New"/>
        </w:rPr>
      </w:pPr>
      <w:r>
        <w:rPr>
          <w:rFonts w:cs="Courier New" w:ascii="Courier New" w:hAnsi="Courier New"/>
        </w:rPr>
        <w:t xml:space="preserve">р14 аще укаряеми бываете о имени хв~е, блажени есте. яко славы и Божии дух, на вас почиет. онеми убо хулит(с)я. а вами прославляется. </w:t>
      </w:r>
    </w:p>
    <w:p>
      <w:pPr>
        <w:pStyle w:val="Style16"/>
        <w:rPr>
          <w:rFonts w:ascii="Courier New" w:hAnsi="Courier New" w:cs="Courier New"/>
        </w:rPr>
      </w:pPr>
      <w:r>
        <w:rPr>
          <w:rFonts w:cs="Courier New" w:ascii="Courier New" w:hAnsi="Courier New"/>
        </w:rPr>
        <w:t xml:space="preserve">р15 да не кто убо от вас постражет яко убиица, или яко тать, или яко злодеи, или яко чюжь посетитель. </w:t>
      </w:r>
    </w:p>
    <w:p>
      <w:pPr>
        <w:pStyle w:val="Style16"/>
        <w:rPr>
          <w:rFonts w:ascii="Courier New" w:hAnsi="Courier New" w:cs="Courier New"/>
        </w:rPr>
      </w:pPr>
      <w:r>
        <w:rPr>
          <w:rFonts w:cs="Courier New" w:ascii="Courier New" w:hAnsi="Courier New"/>
        </w:rPr>
        <w:t xml:space="preserve">р16 Аще ли же якы христианин, да не стыдится. но да прославляет же б~а в части сей. </w:t>
      </w:r>
    </w:p>
    <w:p>
      <w:pPr>
        <w:pStyle w:val="Style16"/>
        <w:rPr>
          <w:rFonts w:ascii="Courier New" w:hAnsi="Courier New" w:cs="Courier New"/>
        </w:rPr>
      </w:pPr>
      <w:r>
        <w:rPr>
          <w:rFonts w:cs="Courier New" w:ascii="Courier New" w:hAnsi="Courier New"/>
        </w:rPr>
        <w:t xml:space="preserve">р17 яко время начати суда от дому Божия. Аще ли преже от ва(с), что кончина противящимся Божию ељ(г)лию? </w:t>
      </w:r>
    </w:p>
    <w:p>
      <w:pPr>
        <w:pStyle w:val="Style16"/>
        <w:rPr>
          <w:rFonts w:ascii="Courier New" w:hAnsi="Courier New" w:cs="Courier New"/>
        </w:rPr>
      </w:pPr>
      <w:r>
        <w:rPr>
          <w:rFonts w:cs="Courier New" w:ascii="Courier New" w:hAnsi="Courier New"/>
        </w:rPr>
        <w:t xml:space="preserve">р18 и аще праве(д)ник едва спасается, нечестивыи и грешныи где явится? </w:t>
      </w:r>
    </w:p>
    <w:p>
      <w:pPr>
        <w:pStyle w:val="Style16"/>
        <w:rPr>
          <w:rFonts w:ascii="Courier New" w:hAnsi="Courier New" w:cs="Courier New"/>
        </w:rPr>
      </w:pPr>
      <w:r>
        <w:rPr>
          <w:rFonts w:cs="Courier New" w:ascii="Courier New" w:hAnsi="Courier New"/>
        </w:rPr>
        <w:t xml:space="preserve">р19 темже и стражущеи по воли Божии, яко верну зижителю да предадят душа своя, в благотворение. </w:t>
      </w:r>
    </w:p>
    <w:p>
      <w:pPr>
        <w:pStyle w:val="Style16"/>
        <w:rPr>
          <w:rFonts w:ascii="Courier New" w:hAnsi="Courier New" w:cs="Courier New"/>
        </w:rPr>
      </w:pPr>
      <w:r>
        <w:rPr>
          <w:rFonts w:cs="Courier New" w:ascii="Courier New" w:hAnsi="Courier New"/>
        </w:rPr>
        <w:t xml:space="preserve">%{Гл:5}Глиа, е~. </w:t>
      </w:r>
    </w:p>
    <w:p>
      <w:pPr>
        <w:pStyle w:val="Style16"/>
        <w:rPr>
          <w:rFonts w:ascii="Courier New" w:hAnsi="Courier New" w:cs="Courier New"/>
        </w:rPr>
      </w:pPr>
      <w:r>
        <w:rPr>
          <w:rFonts w:cs="Courier New" w:ascii="Courier New" w:hAnsi="Courier New"/>
        </w:rPr>
        <w:t xml:space="preserve">р1 Старца яжев вас молю, яко старец сыи, и сведетель хв~ым страстем, иже и хотящей явитися славе обещник, </w:t>
      </w:r>
    </w:p>
    <w:p>
      <w:pPr>
        <w:pStyle w:val="Style16"/>
        <w:rPr>
          <w:rFonts w:ascii="Courier New" w:hAnsi="Courier New" w:cs="Courier New"/>
        </w:rPr>
      </w:pPr>
      <w:r>
        <w:rPr>
          <w:rFonts w:cs="Courier New" w:ascii="Courier New" w:hAnsi="Courier New"/>
        </w:rPr>
        <w:t xml:space="preserve">р2 пасите еже в вас стадо Божие, посещающе не нуж(д)ею но волею, и по Бозе, ниже неправе(д)ными прибытки, но усеръдно. </w:t>
      </w:r>
    </w:p>
    <w:p>
      <w:pPr>
        <w:pStyle w:val="Style16"/>
        <w:rPr>
          <w:rFonts w:ascii="Courier New" w:hAnsi="Courier New" w:cs="Courier New"/>
        </w:rPr>
      </w:pPr>
      <w:r>
        <w:rPr>
          <w:rFonts w:cs="Courier New" w:ascii="Courier New" w:hAnsi="Courier New"/>
        </w:rPr>
        <w:t xml:space="preserve">р3 ни яко обладающе ряду, но образи бываите стаду. </w:t>
      </w:r>
    </w:p>
    <w:p>
      <w:pPr>
        <w:pStyle w:val="Style16"/>
        <w:rPr>
          <w:rFonts w:ascii="Courier New" w:hAnsi="Courier New" w:cs="Courier New"/>
        </w:rPr>
      </w:pPr>
      <w:r>
        <w:rPr>
          <w:rFonts w:cs="Courier New" w:ascii="Courier New" w:hAnsi="Courier New"/>
        </w:rPr>
        <w:t xml:space="preserve">р4 и явлъшуся пастыреи начялнику, приимете неуведаемыи славы венец\. </w:t>
      </w:r>
    </w:p>
    <w:p>
      <w:pPr>
        <w:pStyle w:val="Style16"/>
        <w:rPr>
          <w:rFonts w:ascii="Courier New" w:hAnsi="Courier New" w:cs="Courier New"/>
        </w:rPr>
      </w:pPr>
      <w:r>
        <w:rPr>
          <w:rFonts w:cs="Courier New" w:ascii="Courier New" w:hAnsi="Courier New"/>
        </w:rPr>
        <w:t xml:space="preserve">р5 Такоже юнии, повинитеся старце(м), вси же друг другу повинующеся, смиреномудрие стяжите. зане б~ гръдым противится, смиреным\ же дает благодать. </w:t>
      </w:r>
    </w:p>
    <w:p>
      <w:pPr>
        <w:pStyle w:val="Style16"/>
        <w:rPr>
          <w:rFonts w:ascii="Courier New" w:hAnsi="Courier New" w:cs="Courier New"/>
        </w:rPr>
      </w:pPr>
      <w:r>
        <w:rPr>
          <w:rFonts w:cs="Courier New" w:ascii="Courier New" w:hAnsi="Courier New"/>
        </w:rPr>
        <w:t xml:space="preserve">р6 %{Зач}за(ч), ксг~. Смиритеся убо по(д) крепкую руку Божию, да вы възнесет в время, </w:t>
      </w:r>
    </w:p>
    <w:p>
      <w:pPr>
        <w:pStyle w:val="Style16"/>
        <w:rPr>
          <w:rFonts w:ascii="Courier New" w:hAnsi="Courier New" w:cs="Courier New"/>
        </w:rPr>
      </w:pPr>
      <w:r>
        <w:rPr>
          <w:rFonts w:cs="Courier New" w:ascii="Courier New" w:hAnsi="Courier New"/>
        </w:rPr>
        <w:t xml:space="preserve">р7 всю печяль вашу възврьгше нань, яко той печется о вас. </w:t>
      </w:r>
    </w:p>
    <w:p>
      <w:pPr>
        <w:pStyle w:val="Style16"/>
        <w:rPr>
          <w:rFonts w:ascii="Courier New" w:hAnsi="Courier New" w:cs="Courier New"/>
        </w:rPr>
      </w:pPr>
      <w:r>
        <w:rPr>
          <w:rFonts w:cs="Courier New" w:ascii="Courier New" w:hAnsi="Courier New"/>
        </w:rPr>
        <w:t xml:space="preserve">р8 Трезвитеся, бодрствуите, занесупостат ваш диавол яко лев рыкая ходит искы кого поглотити. </w:t>
      </w:r>
    </w:p>
    <w:p>
      <w:pPr>
        <w:pStyle w:val="Style16"/>
        <w:rPr>
          <w:rFonts w:ascii="Courier New" w:hAnsi="Courier New" w:cs="Courier New"/>
        </w:rPr>
      </w:pPr>
      <w:r>
        <w:rPr>
          <w:rFonts w:cs="Courier New" w:ascii="Courier New" w:hAnsi="Courier New"/>
        </w:rPr>
        <w:t xml:space="preserve">р9 емуже противитеся тверди верою, ведяще якотеже страсти случяютсявашему брат(с)тву еже в мире. </w:t>
      </w:r>
    </w:p>
    <w:p>
      <w:pPr>
        <w:pStyle w:val="Style16"/>
        <w:rPr>
          <w:rFonts w:ascii="Courier New" w:hAnsi="Courier New" w:cs="Courier New"/>
        </w:rPr>
      </w:pPr>
      <w:r>
        <w:rPr>
          <w:rFonts w:cs="Courier New" w:ascii="Courier New" w:hAnsi="Courier New"/>
        </w:rPr>
        <w:t xml:space="preserve">р10 Бг~ же всякия благодати призвавыи вас в вечную свою славу о х~е ис~е, мало пострадавшем, той да съврьшит вы, да утвръди(т), да укрепи(т), да основет. </w:t>
      </w:r>
    </w:p>
    <w:p>
      <w:pPr>
        <w:pStyle w:val="Style16"/>
        <w:rPr>
          <w:rFonts w:ascii="Courier New" w:hAnsi="Courier New" w:cs="Courier New"/>
        </w:rPr>
      </w:pPr>
      <w:r>
        <w:rPr>
          <w:rFonts w:cs="Courier New" w:ascii="Courier New" w:hAnsi="Courier New"/>
        </w:rPr>
        <w:t xml:space="preserve">р11 тому слава и дръжава в веки веком, аминь. </w:t>
      </w:r>
    </w:p>
    <w:p>
      <w:pPr>
        <w:pStyle w:val="Style16"/>
        <w:rPr>
          <w:rFonts w:ascii="Courier New" w:hAnsi="Courier New" w:cs="Courier New"/>
        </w:rPr>
      </w:pPr>
      <w:r>
        <w:rPr>
          <w:rFonts w:cs="Courier New" w:ascii="Courier New" w:hAnsi="Courier New"/>
        </w:rPr>
        <w:t xml:space="preserve">р12 Силуаном вам верны(м) братом, яко непщую, в мале написа(х), моля и засведетельствуя, сей быти истиннеи благодати Божии в неиже стоите. </w:t>
      </w:r>
    </w:p>
    <w:p>
      <w:pPr>
        <w:pStyle w:val="Style16"/>
        <w:rPr>
          <w:rFonts w:ascii="Courier New" w:hAnsi="Courier New" w:cs="Courier New"/>
        </w:rPr>
      </w:pPr>
      <w:r>
        <w:rPr>
          <w:rFonts w:cs="Courier New" w:ascii="Courier New" w:hAnsi="Courier New"/>
        </w:rPr>
        <w:t xml:space="preserve">р13 целует вы яже в вавилоне сызбранная, и марко сын мои. </w:t>
      </w:r>
    </w:p>
    <w:p>
      <w:pPr>
        <w:pStyle w:val="Style16"/>
        <w:rPr>
          <w:rFonts w:ascii="Courier New" w:hAnsi="Courier New" w:cs="Courier New"/>
        </w:rPr>
      </w:pPr>
      <w:r>
        <w:rPr>
          <w:rFonts w:cs="Courier New" w:ascii="Courier New" w:hAnsi="Courier New"/>
        </w:rPr>
        <w:t xml:space="preserve">р14 целуите друг друга лобзанием любви. Мир всем ва(м) о х~е ис~е. аминь. </w:t>
      </w:r>
    </w:p>
    <w:p>
      <w:pPr>
        <w:pStyle w:val="Style16"/>
        <w:rPr>
          <w:rFonts w:ascii="Courier New" w:hAnsi="Courier New" w:cs="Courier New"/>
        </w:rPr>
      </w:pPr>
      <w:r>
        <w:rPr>
          <w:rFonts w:cs="Courier New" w:ascii="Courier New" w:hAnsi="Courier New"/>
        </w:rPr>
        <w:t xml:space="preserve">рКонец, съборному посланию первому святаго апостола петра. Имать в\ себе глиа, е~. Зач.а царковны(х), з~. </w:t>
      </w:r>
    </w:p>
    <w:p>
      <w:pPr>
        <w:pStyle w:val="Style16"/>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Style16"/>
        <w:rPr>
          <w:rFonts w:ascii="Courier New" w:hAnsi="Courier New" w:cs="Courier New"/>
        </w:rPr>
      </w:pPr>
      <w:r>
        <w:rPr>
          <w:rFonts w:cs="Courier New" w:ascii="Courier New" w:hAnsi="Courier New"/>
        </w:rPr>
        <w:t xml:space="preserve">СОБОРНОЕ ПОСЛАНИЕ ПЕТРОВО второе </w:t>
      </w:r>
    </w:p>
    <w:p>
      <w:pPr>
        <w:pStyle w:val="Style16"/>
        <w:rPr>
          <w:rFonts w:ascii="Courier New" w:hAnsi="Courier New" w:cs="Courier New"/>
        </w:rPr>
      </w:pPr>
      <w:r>
        <w:rPr>
          <w:rFonts w:cs="Courier New" w:ascii="Courier New" w:hAnsi="Courier New"/>
        </w:rPr>
        <w:t xml:space="preserve">%{Гл:1}Глиа, а, </w:t>
      </w:r>
    </w:p>
    <w:p>
      <w:pPr>
        <w:pStyle w:val="Style16"/>
        <w:rPr>
          <w:rFonts w:ascii="Courier New" w:hAnsi="Courier New" w:cs="Courier New"/>
        </w:rPr>
      </w:pPr>
      <w:r>
        <w:rPr>
          <w:rFonts w:cs="Courier New" w:ascii="Courier New" w:hAnsi="Courier New"/>
        </w:rPr>
        <w:t xml:space="preserve">р1 %{Зач}за(ч), ксд~. Симон петр, раб и посланник ис~ хв~, в равночестную нам получивши(м) веру, правдою б~а нашего и спаса ис~ х~а. </w:t>
      </w:r>
    </w:p>
    <w:p>
      <w:pPr>
        <w:pStyle w:val="Style16"/>
        <w:rPr>
          <w:rFonts w:ascii="Courier New" w:hAnsi="Courier New" w:cs="Courier New"/>
        </w:rPr>
      </w:pPr>
      <w:r>
        <w:rPr>
          <w:rFonts w:cs="Courier New" w:ascii="Courier New" w:hAnsi="Courier New"/>
        </w:rPr>
        <w:t xml:space="preserve">р2 Блг(д)ть вам и мир да умножится в познание Божие, и х~а ис~аг~а нашего, </w:t>
      </w:r>
    </w:p>
    <w:p>
      <w:pPr>
        <w:pStyle w:val="Style16"/>
        <w:rPr>
          <w:rFonts w:ascii="Courier New" w:hAnsi="Courier New" w:cs="Courier New"/>
        </w:rPr>
      </w:pPr>
      <w:r>
        <w:rPr>
          <w:rFonts w:cs="Courier New" w:ascii="Courier New" w:hAnsi="Courier New"/>
        </w:rPr>
        <w:t xml:space="preserve">р3 яко вся нам божественыя силы своея, яже к животу и благочестию подана, разумом призвавшаго на(с), славою и добродетелию, </w:t>
      </w:r>
    </w:p>
    <w:p>
      <w:pPr>
        <w:pStyle w:val="Style16"/>
        <w:rPr>
          <w:rFonts w:ascii="Courier New" w:hAnsi="Courier New" w:cs="Courier New"/>
        </w:rPr>
      </w:pPr>
      <w:r>
        <w:rPr>
          <w:rFonts w:cs="Courier New" w:ascii="Courier New" w:hAnsi="Courier New"/>
        </w:rPr>
        <w:t xml:space="preserve">р4 имже честная нам\ и великая обетования даровашася, яко да сих ради будете божественаго причястницы естества, отбегше иже в мире похотныя тля. </w:t>
      </w:r>
    </w:p>
    <w:p>
      <w:pPr>
        <w:pStyle w:val="Style16"/>
        <w:rPr>
          <w:rFonts w:ascii="Courier New" w:hAnsi="Courier New" w:cs="Courier New"/>
        </w:rPr>
      </w:pPr>
      <w:r>
        <w:rPr>
          <w:rFonts w:cs="Courier New" w:ascii="Courier New" w:hAnsi="Courier New"/>
        </w:rPr>
        <w:t xml:space="preserve">р5 И самое же сие тщание все привнесше, подадите в вере вашеи добродетеl, в добродетели же, разум, </w:t>
      </w:r>
    </w:p>
    <w:p>
      <w:pPr>
        <w:pStyle w:val="Style16"/>
        <w:rPr>
          <w:rFonts w:ascii="Courier New" w:hAnsi="Courier New" w:cs="Courier New"/>
        </w:rPr>
      </w:pPr>
      <w:r>
        <w:rPr>
          <w:rFonts w:cs="Courier New" w:ascii="Courier New" w:hAnsi="Courier New"/>
        </w:rPr>
        <w:t xml:space="preserve">р6 в разуме же, въздръжание, в воздержании же, терпение, в терпении же, благочестие, </w:t>
      </w:r>
    </w:p>
    <w:p>
      <w:pPr>
        <w:pStyle w:val="Style16"/>
        <w:rPr>
          <w:rFonts w:ascii="Courier New" w:hAnsi="Courier New" w:cs="Courier New"/>
        </w:rPr>
      </w:pPr>
      <w:r>
        <w:rPr>
          <w:rFonts w:cs="Courier New" w:ascii="Courier New" w:hAnsi="Courier New"/>
        </w:rPr>
        <w:t xml:space="preserve">р7 в благочестии же, братолюбие, в братолюбии же, любовь. </w:t>
      </w:r>
    </w:p>
    <w:p>
      <w:pPr>
        <w:pStyle w:val="Style16"/>
        <w:rPr>
          <w:rFonts w:ascii="Courier New" w:hAnsi="Courier New" w:cs="Courier New"/>
        </w:rPr>
      </w:pPr>
      <w:r>
        <w:rPr>
          <w:rFonts w:cs="Courier New" w:ascii="Courier New" w:hAnsi="Courier New"/>
        </w:rPr>
        <w:t xml:space="preserve">р8 Сим бо в ва(с) сущи(м) и множаще(м)ся, непра(з)дных ниже беспло(д)ных\ сътворит\ в г~а нашего ис~ х~а познание. </w:t>
      </w:r>
    </w:p>
    <w:p>
      <w:pPr>
        <w:pStyle w:val="Style16"/>
        <w:rPr>
          <w:rFonts w:ascii="Courier New" w:hAnsi="Courier New" w:cs="Courier New"/>
        </w:rPr>
      </w:pPr>
      <w:r>
        <w:rPr>
          <w:rFonts w:cs="Courier New" w:ascii="Courier New" w:hAnsi="Courier New"/>
        </w:rPr>
        <w:t xml:space="preserve">р9 Емуже бо несть сих, слеп есть. мжа, забвение прием чищения древних свои(х) грехов. </w:t>
      </w:r>
    </w:p>
    <w:p>
      <w:pPr>
        <w:pStyle w:val="Style16"/>
        <w:rPr>
          <w:rFonts w:ascii="Courier New" w:hAnsi="Courier New" w:cs="Courier New"/>
        </w:rPr>
      </w:pPr>
      <w:r>
        <w:rPr>
          <w:rFonts w:cs="Courier New" w:ascii="Courier New" w:hAnsi="Courier New"/>
        </w:rPr>
        <w:t xml:space="preserve">р10 %{Зач}за(ч), ксе~. Темже паче братие, потщитеся известно ваше звание и избрание творити. Сия бо творяще. не имате съгрешити никогдаже. </w:t>
      </w:r>
    </w:p>
    <w:p>
      <w:pPr>
        <w:pStyle w:val="Style16"/>
        <w:rPr>
          <w:rFonts w:ascii="Courier New" w:hAnsi="Courier New" w:cs="Courier New"/>
        </w:rPr>
      </w:pPr>
      <w:r>
        <w:rPr>
          <w:rFonts w:cs="Courier New" w:ascii="Courier New" w:hAnsi="Courier New"/>
        </w:rPr>
        <w:t xml:space="preserve">р11 сице бо обилно приподастся ва(м) въход в вечное царство г~а нашего и спаса ис~ х~а. </w:t>
      </w:r>
    </w:p>
    <w:p>
      <w:pPr>
        <w:pStyle w:val="Style16"/>
        <w:rPr>
          <w:rFonts w:ascii="Courier New" w:hAnsi="Courier New" w:cs="Courier New"/>
        </w:rPr>
      </w:pPr>
      <w:r>
        <w:rPr>
          <w:rFonts w:cs="Courier New" w:ascii="Courier New" w:hAnsi="Courier New"/>
        </w:rPr>
        <w:t xml:space="preserve">р12 сего ради не обленюся вспоминати вам присноо си(х), аще и ведите и утвержени есте в настоящеи истине. </w:t>
      </w:r>
    </w:p>
    <w:p>
      <w:pPr>
        <w:pStyle w:val="Style16"/>
        <w:rPr>
          <w:rFonts w:ascii="Courier New" w:hAnsi="Courier New" w:cs="Courier New"/>
        </w:rPr>
      </w:pPr>
      <w:r>
        <w:rPr>
          <w:rFonts w:cs="Courier New" w:ascii="Courier New" w:hAnsi="Courier New"/>
        </w:rPr>
        <w:t xml:space="preserve">р13 праве(д)но бо мню, донележе есмь в се(м) телеси, вставляти ва(с) вспоминанием </w:t>
      </w:r>
    </w:p>
    <w:p>
      <w:pPr>
        <w:pStyle w:val="Style16"/>
        <w:rPr>
          <w:rFonts w:ascii="Courier New" w:hAnsi="Courier New" w:cs="Courier New"/>
        </w:rPr>
      </w:pPr>
      <w:r>
        <w:rPr>
          <w:rFonts w:cs="Courier New" w:ascii="Courier New" w:hAnsi="Courier New"/>
        </w:rPr>
        <w:t xml:space="preserve">р14 ведыи яко скоро есть отложение телеси моему, я коже и г~ь наш ис~ х~с сказа мне. </w:t>
      </w:r>
    </w:p>
    <w:p>
      <w:pPr>
        <w:pStyle w:val="Style16"/>
        <w:rPr>
          <w:rFonts w:ascii="Courier New" w:hAnsi="Courier New" w:cs="Courier New"/>
        </w:rPr>
      </w:pPr>
      <w:r>
        <w:rPr>
          <w:rFonts w:cs="Courier New" w:ascii="Courier New" w:hAnsi="Courier New"/>
        </w:rPr>
        <w:t xml:space="preserve">р15 Потщу же ся и всегда имети вас по моем исходе яже о сих память творити. </w:t>
      </w:r>
    </w:p>
    <w:p>
      <w:pPr>
        <w:pStyle w:val="Style16"/>
        <w:rPr>
          <w:rFonts w:ascii="Courier New" w:hAnsi="Courier New" w:cs="Courier New"/>
        </w:rPr>
      </w:pPr>
      <w:r>
        <w:rPr>
          <w:rFonts w:cs="Courier New" w:ascii="Courier New" w:hAnsi="Courier New"/>
        </w:rPr>
        <w:t xml:space="preserve">р16 не ухищреным бо баснем последовавше сказахом\ вам силу и пришествие г~а нашего ис~ х~а. но самови(д)цы быише величествию оного. </w:t>
      </w:r>
    </w:p>
    <w:p>
      <w:pPr>
        <w:pStyle w:val="Style16"/>
        <w:rPr>
          <w:rFonts w:ascii="Courier New" w:hAnsi="Courier New" w:cs="Courier New"/>
        </w:rPr>
      </w:pPr>
      <w:r>
        <w:rPr>
          <w:rFonts w:cs="Courier New" w:ascii="Courier New" w:hAnsi="Courier New"/>
        </w:rPr>
        <w:t xml:space="preserve">р17 прием бо от б~а отц~а честь и славу, гласу прише(д)шу к нему такову от велелепныя славы, сей е(с) сын мои възлюбленыи, о не(м)же аз благоизволи(х). </w:t>
      </w:r>
    </w:p>
    <w:p>
      <w:pPr>
        <w:pStyle w:val="Style16"/>
        <w:rPr>
          <w:rFonts w:ascii="Courier New" w:hAnsi="Courier New" w:cs="Courier New"/>
        </w:rPr>
      </w:pPr>
      <w:r>
        <w:rPr>
          <w:rFonts w:cs="Courier New" w:ascii="Courier New" w:hAnsi="Courier New"/>
        </w:rPr>
        <w:t xml:space="preserve">р18 и сей глас мы слышахом\ с небесе съше(д)ш с ним суще на горе святеи. </w:t>
      </w:r>
    </w:p>
    <w:p>
      <w:pPr>
        <w:pStyle w:val="Style16"/>
        <w:rPr>
          <w:rFonts w:ascii="Courier New" w:hAnsi="Courier New" w:cs="Courier New"/>
        </w:rPr>
      </w:pPr>
      <w:r>
        <w:rPr>
          <w:rFonts w:cs="Courier New" w:ascii="Courier New" w:hAnsi="Courier New"/>
        </w:rPr>
        <w:t xml:space="preserve">р19 И имамы известнее пророческое слово, еже добре творите внимающе якоже светилнику сияющу в темне месте, и дондеже дн~ь озарит, и денница всияет в ср(д)цых ваших. </w:t>
      </w:r>
    </w:p>
    <w:p>
      <w:pPr>
        <w:pStyle w:val="Style16"/>
        <w:rPr>
          <w:rFonts w:ascii="Courier New" w:hAnsi="Courier New" w:cs="Courier New"/>
        </w:rPr>
      </w:pPr>
      <w:r>
        <w:rPr>
          <w:rFonts w:cs="Courier New" w:ascii="Courier New" w:hAnsi="Courier New"/>
        </w:rPr>
        <w:t xml:space="preserve">р20 %{Зач}за(ч), ксз~. Сие прежде ведуще, яко всяко пророчество книжное по своему сказанию не бывает. </w:t>
      </w:r>
    </w:p>
    <w:p>
      <w:pPr>
        <w:pStyle w:val="Style16"/>
        <w:rPr>
          <w:rFonts w:ascii="Courier New" w:hAnsi="Courier New" w:cs="Courier New"/>
        </w:rPr>
      </w:pPr>
      <w:r>
        <w:rPr>
          <w:rFonts w:cs="Courier New" w:ascii="Courier New" w:hAnsi="Courier New"/>
        </w:rPr>
        <w:t xml:space="preserve">р21 ни бо волею бысть когда чл~ком пророчество, но от святаго духа просвещаеми, глаголаша святии Божии чл~цы. </w:t>
      </w:r>
    </w:p>
    <w:p>
      <w:pPr>
        <w:pStyle w:val="Style16"/>
        <w:rPr>
          <w:rFonts w:ascii="Courier New" w:hAnsi="Courier New" w:cs="Courier New"/>
        </w:rPr>
      </w:pPr>
      <w:r>
        <w:rPr>
          <w:rFonts w:cs="Courier New" w:ascii="Courier New" w:hAnsi="Courier New"/>
        </w:rPr>
        <w:t xml:space="preserve">%{Гл:2}Глиа, в~. </w:t>
      </w:r>
    </w:p>
    <w:p>
      <w:pPr>
        <w:pStyle w:val="Style16"/>
        <w:rPr>
          <w:rFonts w:ascii="Courier New" w:hAnsi="Courier New" w:cs="Courier New"/>
        </w:rPr>
      </w:pPr>
      <w:r>
        <w:rPr>
          <w:rFonts w:cs="Courier New" w:ascii="Courier New" w:hAnsi="Courier New"/>
        </w:rPr>
        <w:t xml:space="preserve">р1 Быша же и лъживи пророцы в людех, якоже и в вас будут лъживи учители иже внесут\ ереси погибели, и искупльшаго и(х) владыки отметающеся, приводяще себе скору погибель. </w:t>
      </w:r>
    </w:p>
    <w:p>
      <w:pPr>
        <w:pStyle w:val="Style16"/>
        <w:rPr>
          <w:rFonts w:ascii="Courier New" w:hAnsi="Courier New" w:cs="Courier New"/>
        </w:rPr>
      </w:pPr>
      <w:r>
        <w:rPr>
          <w:rFonts w:cs="Courier New" w:ascii="Courier New" w:hAnsi="Courier New"/>
        </w:rPr>
        <w:t xml:space="preserve">р2 и мнози послед(с)твуют их нечистотам, имиже путь истинныи похулится, </w:t>
      </w:r>
    </w:p>
    <w:p>
      <w:pPr>
        <w:pStyle w:val="Style16"/>
        <w:rPr>
          <w:rFonts w:ascii="Courier New" w:hAnsi="Courier New" w:cs="Courier New"/>
        </w:rPr>
      </w:pPr>
      <w:r>
        <w:rPr>
          <w:rFonts w:cs="Courier New" w:ascii="Courier New" w:hAnsi="Courier New"/>
        </w:rPr>
        <w:t xml:space="preserve">р3 и в преумножении льстивых словес вас\ уловят\. ихже суд искони не косни(т), и погибель их не въздремлет. </w:t>
      </w:r>
    </w:p>
    <w:p>
      <w:pPr>
        <w:pStyle w:val="Style16"/>
        <w:rPr>
          <w:rFonts w:ascii="Courier New" w:hAnsi="Courier New" w:cs="Courier New"/>
        </w:rPr>
      </w:pPr>
      <w:r>
        <w:rPr>
          <w:rFonts w:cs="Courier New" w:ascii="Courier New" w:hAnsi="Courier New"/>
        </w:rPr>
        <w:t xml:space="preserve">р4 аще бо б~ ангелов съгрешивши(х) не пощаде, но пленицами мрака связав, предасть на суд мучимы блюсти, </w:t>
      </w:r>
    </w:p>
    <w:p>
      <w:pPr>
        <w:pStyle w:val="Style16"/>
        <w:rPr>
          <w:rFonts w:ascii="Courier New" w:hAnsi="Courier New" w:cs="Courier New"/>
        </w:rPr>
      </w:pPr>
      <w:r>
        <w:rPr>
          <w:rFonts w:cs="Courier New" w:ascii="Courier New" w:hAnsi="Courier New"/>
        </w:rPr>
        <w:t xml:space="preserve">р5 и перваго мира не пощаде, но осмаго ноя правде пропов(д)еника съхрани потоп миру нечьствовавших навед, </w:t>
      </w:r>
    </w:p>
    <w:p>
      <w:pPr>
        <w:pStyle w:val="Style16"/>
        <w:rPr>
          <w:rFonts w:ascii="Courier New" w:hAnsi="Courier New" w:cs="Courier New"/>
        </w:rPr>
      </w:pPr>
      <w:r>
        <w:rPr>
          <w:rFonts w:cs="Courier New" w:ascii="Courier New" w:hAnsi="Courier New"/>
        </w:rPr>
        <w:t xml:space="preserve">р6 и грады съдомския и гоморьскиа съжег, разорением осуди, образ хотящим нечествовати положив. </w:t>
      </w:r>
    </w:p>
    <w:p>
      <w:pPr>
        <w:pStyle w:val="Style16"/>
        <w:rPr>
          <w:rFonts w:ascii="Courier New" w:hAnsi="Courier New" w:cs="Courier New"/>
        </w:rPr>
      </w:pPr>
      <w:r>
        <w:rPr>
          <w:rFonts w:cs="Courier New" w:ascii="Courier New" w:hAnsi="Courier New"/>
        </w:rPr>
        <w:t xml:space="preserve">р7 и праведника лота обидима от беззаконных и живущих в нечистоте житеистеи избави. </w:t>
      </w:r>
    </w:p>
    <w:p>
      <w:pPr>
        <w:pStyle w:val="Style16"/>
        <w:rPr>
          <w:rFonts w:ascii="Courier New" w:hAnsi="Courier New" w:cs="Courier New"/>
        </w:rPr>
      </w:pPr>
      <w:r>
        <w:rPr>
          <w:rFonts w:cs="Courier New" w:ascii="Courier New" w:hAnsi="Courier New"/>
        </w:rPr>
        <w:t xml:space="preserve">р8 видением бо и слухом праведныи живыи в них, дн~ь от дне душу праведну бе(з)законными делы мучаше. </w:t>
      </w:r>
    </w:p>
    <w:p>
      <w:pPr>
        <w:pStyle w:val="Style16"/>
        <w:rPr>
          <w:rFonts w:ascii="Courier New" w:hAnsi="Courier New" w:cs="Courier New"/>
        </w:rPr>
      </w:pPr>
      <w:r>
        <w:rPr>
          <w:rFonts w:cs="Courier New" w:ascii="Courier New" w:hAnsi="Courier New"/>
        </w:rPr>
        <w:t xml:space="preserve">р9 %{Зач}за(ч), ксз~. Весть г~ь благочестивыя от напасти избавляти, неправедники же в дн~ь судныи мучимы блюсти. </w:t>
      </w:r>
    </w:p>
    <w:p>
      <w:pPr>
        <w:pStyle w:val="Style16"/>
        <w:rPr>
          <w:rFonts w:ascii="Courier New" w:hAnsi="Courier New" w:cs="Courier New"/>
        </w:rPr>
      </w:pPr>
      <w:r>
        <w:rPr>
          <w:rFonts w:cs="Courier New" w:ascii="Courier New" w:hAnsi="Courier New"/>
        </w:rPr>
        <w:t xml:space="preserve">р10 Ни паче же в след похоти плотьскиаскврънениа ходящих, и о господьстве нерадящих. продръзателех, себе угодных, славы не трепещут хуляще. </w:t>
      </w:r>
    </w:p>
    <w:p>
      <w:pPr>
        <w:pStyle w:val="Style16"/>
        <w:rPr>
          <w:rFonts w:ascii="Courier New" w:hAnsi="Courier New" w:cs="Courier New"/>
        </w:rPr>
      </w:pPr>
      <w:r>
        <w:rPr>
          <w:rFonts w:cs="Courier New" w:ascii="Courier New" w:hAnsi="Courier New"/>
        </w:rPr>
        <w:t xml:space="preserve">р11 идеже ангели крепостию и силою болши суще, не тръпят на ся от г~а укоризнен суд. </w:t>
      </w:r>
    </w:p>
    <w:p>
      <w:pPr>
        <w:pStyle w:val="Style16"/>
        <w:rPr>
          <w:rFonts w:ascii="Courier New" w:hAnsi="Courier New" w:cs="Courier New"/>
        </w:rPr>
      </w:pPr>
      <w:r>
        <w:rPr>
          <w:rFonts w:cs="Courier New" w:ascii="Courier New" w:hAnsi="Courier New"/>
        </w:rPr>
        <w:t xml:space="preserve">р12 сии же яко скоти животни естество(м) бывше в погибель и тлю, в нихже не разумеют хуляще, в истлении своем истлеют, </w:t>
      </w:r>
    </w:p>
    <w:p>
      <w:pPr>
        <w:pStyle w:val="Style16"/>
        <w:rPr>
          <w:rFonts w:ascii="Courier New" w:hAnsi="Courier New" w:cs="Courier New"/>
        </w:rPr>
      </w:pPr>
      <w:r>
        <w:rPr>
          <w:rFonts w:cs="Courier New" w:ascii="Courier New" w:hAnsi="Courier New"/>
        </w:rPr>
        <w:t xml:space="preserve">р13 приемлюще мзду неправедну, сласть мняще вседневное насыщение, сквернители и порочницы, питающеся лестьми своими, ядуще с вами, </w:t>
      </w:r>
    </w:p>
    <w:p>
      <w:pPr>
        <w:pStyle w:val="Style16"/>
        <w:rPr>
          <w:rFonts w:ascii="Courier New" w:hAnsi="Courier New" w:cs="Courier New"/>
        </w:rPr>
      </w:pPr>
      <w:r>
        <w:rPr>
          <w:rFonts w:cs="Courier New" w:ascii="Courier New" w:hAnsi="Courier New"/>
        </w:rPr>
        <w:t xml:space="preserve">р14 очи имуще исполнь блудодеания и непрестаемаго греха, прельщающе душа неутвержены, ср(д)це научено лихоимству имуще, клятвы чада, </w:t>
      </w:r>
    </w:p>
    <w:p>
      <w:pPr>
        <w:pStyle w:val="Style16"/>
        <w:rPr>
          <w:rFonts w:ascii="Courier New" w:hAnsi="Courier New" w:cs="Courier New"/>
        </w:rPr>
      </w:pPr>
      <w:r>
        <w:rPr>
          <w:rFonts w:cs="Courier New" w:ascii="Courier New" w:hAnsi="Courier New"/>
        </w:rPr>
        <w:t xml:space="preserve">р15 оставльше правыи путь, заблудиша, последовавше пути валаамову восорова, иже мзду неправедну възлюби, </w:t>
      </w:r>
    </w:p>
    <w:p>
      <w:pPr>
        <w:pStyle w:val="Style16"/>
        <w:rPr>
          <w:rFonts w:ascii="Courier New" w:hAnsi="Courier New" w:cs="Courier New"/>
        </w:rPr>
      </w:pPr>
      <w:r>
        <w:rPr>
          <w:rFonts w:cs="Courier New" w:ascii="Courier New" w:hAnsi="Courier New"/>
        </w:rPr>
        <w:t xml:space="preserve">р16 обличение же име своего бе(з)закониа. по(д)яремник безгласе(н), члчеловеческым\ гласом провещавша, възбрани пророку безумие. </w:t>
      </w:r>
    </w:p>
    <w:p>
      <w:pPr>
        <w:pStyle w:val="Style16"/>
        <w:rPr>
          <w:rFonts w:ascii="Courier New" w:hAnsi="Courier New" w:cs="Courier New"/>
        </w:rPr>
      </w:pPr>
      <w:r>
        <w:rPr>
          <w:rFonts w:cs="Courier New" w:ascii="Courier New" w:hAnsi="Courier New"/>
        </w:rPr>
        <w:t xml:space="preserve">р17 Сии суть источницы безводни, и облацы и мглы от ветр преносими, имже мрак темныи в векыблюдется. </w:t>
      </w:r>
    </w:p>
    <w:p>
      <w:pPr>
        <w:pStyle w:val="Style16"/>
        <w:rPr>
          <w:rFonts w:ascii="Courier New" w:hAnsi="Courier New" w:cs="Courier New"/>
        </w:rPr>
      </w:pPr>
      <w:r>
        <w:rPr>
          <w:rFonts w:cs="Courier New" w:ascii="Courier New" w:hAnsi="Courier New"/>
        </w:rPr>
        <w:t xml:space="preserve">р18 прегордая бо суеты вещающе прельщают в скверны плотьския похоти, отбегающеотин(д)у живущи(х) в льсти, </w:t>
      </w:r>
    </w:p>
    <w:p>
      <w:pPr>
        <w:pStyle w:val="Style16"/>
        <w:rPr>
          <w:rFonts w:ascii="Courier New" w:hAnsi="Courier New" w:cs="Courier New"/>
        </w:rPr>
      </w:pPr>
      <w:r>
        <w:rPr>
          <w:rFonts w:cs="Courier New" w:ascii="Courier New" w:hAnsi="Courier New"/>
        </w:rPr>
        <w:t xml:space="preserve">р19 свободу и(м) обещавающе, сами раби суще тлению. имже бо кто побежен бывает, сему и работен есть. </w:t>
      </w:r>
    </w:p>
    <w:p>
      <w:pPr>
        <w:pStyle w:val="Style16"/>
        <w:rPr>
          <w:rFonts w:ascii="Courier New" w:hAnsi="Courier New" w:cs="Courier New"/>
        </w:rPr>
      </w:pPr>
      <w:r>
        <w:rPr>
          <w:rFonts w:cs="Courier New" w:ascii="Courier New" w:hAnsi="Courier New"/>
        </w:rPr>
        <w:t xml:space="preserve">р20 Аще бо отбегше скверн мира в разум г~а нашего и спаса ис~ х~а, симиже пакы съплетшеся побеж(д)аеми бывают, быша же им последняа горша перъвы(х). </w:t>
      </w:r>
    </w:p>
    <w:p>
      <w:pPr>
        <w:pStyle w:val="Style16"/>
        <w:rPr>
          <w:rFonts w:ascii="Courier New" w:hAnsi="Courier New" w:cs="Courier New"/>
        </w:rPr>
      </w:pPr>
      <w:r>
        <w:rPr>
          <w:rFonts w:cs="Courier New" w:ascii="Courier New" w:hAnsi="Courier New"/>
        </w:rPr>
        <w:t xml:space="preserve">р21 лучше бо бе им не познати пути правды, нежели познавшем\ възвратитися от преданыа и(м) святыа заповеди, </w:t>
      </w:r>
    </w:p>
    <w:p>
      <w:pPr>
        <w:pStyle w:val="Style16"/>
        <w:rPr>
          <w:rFonts w:ascii="Courier New" w:hAnsi="Courier New" w:cs="Courier New"/>
        </w:rPr>
      </w:pPr>
      <w:r>
        <w:rPr>
          <w:rFonts w:cs="Courier New" w:ascii="Courier New" w:hAnsi="Courier New"/>
        </w:rPr>
        <w:t xml:space="preserve">р22 случи бося им\ исти(н)наа притча, пес възвращся на свою блевотину, и свиниа омывшися в кале тинне. </w:t>
      </w:r>
    </w:p>
    <w:p>
      <w:pPr>
        <w:pStyle w:val="Style16"/>
        <w:rPr>
          <w:rFonts w:ascii="Courier New" w:hAnsi="Courier New" w:cs="Courier New"/>
        </w:rPr>
      </w:pPr>
      <w:r>
        <w:rPr>
          <w:rFonts w:cs="Courier New" w:ascii="Courier New" w:hAnsi="Courier New"/>
        </w:rPr>
        <w:t xml:space="preserve">%{Гл:3}Глиа, г~. </w:t>
      </w:r>
    </w:p>
    <w:p>
      <w:pPr>
        <w:pStyle w:val="Style16"/>
        <w:rPr>
          <w:rFonts w:ascii="Courier New" w:hAnsi="Courier New" w:cs="Courier New"/>
        </w:rPr>
      </w:pPr>
      <w:r>
        <w:rPr>
          <w:rFonts w:cs="Courier New" w:ascii="Courier New" w:hAnsi="Courier New"/>
        </w:rPr>
        <w:t xml:space="preserve">р1 %{Зач}за(ч), кси~. Сие уже възлюблении второе вам пишЂ послание, в нихже възбужаю вас вспоминание(м) чистаго смысла, </w:t>
      </w:r>
    </w:p>
    <w:p>
      <w:pPr>
        <w:pStyle w:val="Style16"/>
        <w:rPr>
          <w:rFonts w:ascii="Courier New" w:hAnsi="Courier New" w:cs="Courier New"/>
        </w:rPr>
      </w:pPr>
      <w:r>
        <w:rPr>
          <w:rFonts w:cs="Courier New" w:ascii="Courier New" w:hAnsi="Courier New"/>
        </w:rPr>
        <w:t xml:space="preserve">р2 помянути прежереченныа глаголы от святы(х) прр(о)ок, и апостол ваши(х), и заповедеи г~а и спаса, </w:t>
      </w:r>
    </w:p>
    <w:p>
      <w:pPr>
        <w:pStyle w:val="Style16"/>
        <w:rPr>
          <w:rFonts w:ascii="Courier New" w:hAnsi="Courier New" w:cs="Courier New"/>
        </w:rPr>
      </w:pPr>
      <w:r>
        <w:rPr>
          <w:rFonts w:cs="Courier New" w:ascii="Courier New" w:hAnsi="Courier New"/>
        </w:rPr>
        <w:t xml:space="preserve">р3 сие преж(д)е ведяще, яко приидут\ в последняа дн~и ругателе, по своих похотех ходяще, </w:t>
      </w:r>
    </w:p>
    <w:p>
      <w:pPr>
        <w:pStyle w:val="Style16"/>
        <w:rPr>
          <w:rFonts w:ascii="Courier New" w:hAnsi="Courier New" w:cs="Courier New"/>
        </w:rPr>
      </w:pPr>
      <w:r>
        <w:rPr>
          <w:rFonts w:cs="Courier New" w:ascii="Courier New" w:hAnsi="Courier New"/>
        </w:rPr>
        <w:t xml:space="preserve">р4 и глаголюще, где есть обетование пришествиа его? отнелиже бо отц~ы успоша, вся тако пребываю(т) от начала създанию. </w:t>
      </w:r>
    </w:p>
    <w:p>
      <w:pPr>
        <w:pStyle w:val="Style16"/>
        <w:rPr>
          <w:rFonts w:ascii="Courier New" w:hAnsi="Courier New" w:cs="Courier New"/>
        </w:rPr>
      </w:pPr>
      <w:r>
        <w:rPr>
          <w:rFonts w:cs="Courier New" w:ascii="Courier New" w:hAnsi="Courier New"/>
        </w:rPr>
        <w:t xml:space="preserve">р5 утаит бо ся им сие хотящим, яко небеса беша исперва и земля от воды и въдою сставлена Божиим словом, </w:t>
      </w:r>
    </w:p>
    <w:p>
      <w:pPr>
        <w:pStyle w:val="Style16"/>
        <w:rPr>
          <w:rFonts w:ascii="Courier New" w:hAnsi="Courier New" w:cs="Courier New"/>
        </w:rPr>
      </w:pPr>
      <w:r>
        <w:rPr>
          <w:rFonts w:cs="Courier New" w:ascii="Courier New" w:hAnsi="Courier New"/>
        </w:rPr>
        <w:t xml:space="preserve">р6 имиже тогдашнии мир въдою потопле(н) быв погибе. </w:t>
      </w:r>
    </w:p>
    <w:p>
      <w:pPr>
        <w:pStyle w:val="Style16"/>
        <w:rPr>
          <w:rFonts w:ascii="Courier New" w:hAnsi="Courier New" w:cs="Courier New"/>
        </w:rPr>
      </w:pPr>
      <w:r>
        <w:rPr>
          <w:rFonts w:cs="Courier New" w:ascii="Courier New" w:hAnsi="Courier New"/>
        </w:rPr>
        <w:t xml:space="preserve">р7 А нынешняа небеса и земля темже словом\ съкровена суть, огнем блюдома в дн~ь суда и в погибель нечьстивым человеком. </w:t>
      </w:r>
    </w:p>
    <w:p>
      <w:pPr>
        <w:pStyle w:val="Style16"/>
        <w:rPr>
          <w:rFonts w:ascii="Courier New" w:hAnsi="Courier New" w:cs="Courier New"/>
        </w:rPr>
      </w:pPr>
      <w:r>
        <w:rPr>
          <w:rFonts w:cs="Courier New" w:ascii="Courier New" w:hAnsi="Courier New"/>
        </w:rPr>
        <w:t xml:space="preserve">р8 Едино же сие да не утаится вам възлюблении. яко един дн~ пре(д) гм~ яко тысяща лет, и тысяща л(т)е яко дн~ь един, </w:t>
      </w:r>
    </w:p>
    <w:p>
      <w:pPr>
        <w:pStyle w:val="Style16"/>
        <w:rPr>
          <w:rFonts w:ascii="Courier New" w:hAnsi="Courier New" w:cs="Courier New"/>
        </w:rPr>
      </w:pPr>
      <w:r>
        <w:rPr>
          <w:rFonts w:cs="Courier New" w:ascii="Courier New" w:hAnsi="Courier New"/>
        </w:rPr>
        <w:t xml:space="preserve">р9 не коснит г~ь обетования, якоже нецыи коснение мнять, но длъготръпит на на(с), не хотя да никтоже погибнет, но да вси в покаание приидут. </w:t>
      </w:r>
    </w:p>
    <w:p>
      <w:pPr>
        <w:pStyle w:val="Style16"/>
        <w:rPr>
          <w:rFonts w:ascii="Courier New" w:hAnsi="Courier New" w:cs="Courier New"/>
        </w:rPr>
      </w:pPr>
      <w:r>
        <w:rPr>
          <w:rFonts w:cs="Courier New" w:ascii="Courier New" w:hAnsi="Courier New"/>
        </w:rPr>
        <w:t xml:space="preserve">р10 Приидет же дн~ь Господнь, яко тать в нощи, воньже небеса убо с шумом мимоидут, стихия же съжегаемы разорятся, земля же и яже на неи дела съгорят. </w:t>
      </w:r>
    </w:p>
    <w:p>
      <w:pPr>
        <w:pStyle w:val="Style16"/>
        <w:rPr>
          <w:rFonts w:ascii="Courier New" w:hAnsi="Courier New" w:cs="Courier New"/>
        </w:rPr>
      </w:pPr>
      <w:r>
        <w:rPr>
          <w:rFonts w:cs="Courier New" w:ascii="Courier New" w:hAnsi="Courier New"/>
        </w:rPr>
        <w:t xml:space="preserve">р11 сим убовсем разоряемом, кацем подобает быти нам в святых\ пребывании(х) и благовериих, </w:t>
      </w:r>
    </w:p>
    <w:p>
      <w:pPr>
        <w:pStyle w:val="Style16"/>
        <w:rPr>
          <w:rFonts w:ascii="Courier New" w:hAnsi="Courier New" w:cs="Courier New"/>
        </w:rPr>
      </w:pPr>
      <w:r>
        <w:rPr>
          <w:rFonts w:cs="Courier New" w:ascii="Courier New" w:hAnsi="Courier New"/>
        </w:rPr>
        <w:t xml:space="preserve">р12 чающем и скорее быти желающем пришествиа Божиаго дн~е егоже ради небеса жегома разорятся, и стихиа опаляеми растаются? </w:t>
      </w:r>
    </w:p>
    <w:p>
      <w:pPr>
        <w:pStyle w:val="Style16"/>
        <w:rPr>
          <w:rFonts w:ascii="Courier New" w:hAnsi="Courier New" w:cs="Courier New"/>
        </w:rPr>
      </w:pPr>
      <w:r>
        <w:rPr>
          <w:rFonts w:cs="Courier New" w:ascii="Courier New" w:hAnsi="Courier New"/>
        </w:rPr>
        <w:t xml:space="preserve">р13 нова же небеса и землю нову по обетованию его чаем, в нихже правда живет. </w:t>
      </w:r>
    </w:p>
    <w:p>
      <w:pPr>
        <w:pStyle w:val="Style16"/>
        <w:rPr>
          <w:rFonts w:ascii="Courier New" w:hAnsi="Courier New" w:cs="Courier New"/>
        </w:rPr>
      </w:pPr>
      <w:r>
        <w:rPr>
          <w:rFonts w:cs="Courier New" w:ascii="Courier New" w:hAnsi="Courier New"/>
        </w:rPr>
        <w:t xml:space="preserve">р14 Темже възлюблении, сих\ чающе, потщитеся нескверни и непорочни тому обрестися в мире. </w:t>
      </w:r>
    </w:p>
    <w:p>
      <w:pPr>
        <w:pStyle w:val="Style16"/>
        <w:rPr>
          <w:rFonts w:ascii="Courier New" w:hAnsi="Courier New" w:cs="Courier New"/>
        </w:rPr>
      </w:pPr>
      <w:r>
        <w:rPr>
          <w:rFonts w:cs="Courier New" w:ascii="Courier New" w:hAnsi="Courier New"/>
        </w:rPr>
        <w:t xml:space="preserve">р15 И г~а нашего долготерпение, спасение непщуите. якоже и възлюбленыи наш брат павел, по данеи ему премудрости написа вам, </w:t>
      </w:r>
    </w:p>
    <w:p>
      <w:pPr>
        <w:pStyle w:val="Style16"/>
        <w:rPr>
          <w:rFonts w:ascii="Courier New" w:hAnsi="Courier New" w:cs="Courier New"/>
        </w:rPr>
      </w:pPr>
      <w:r>
        <w:rPr>
          <w:rFonts w:cs="Courier New" w:ascii="Courier New" w:hAnsi="Courier New"/>
        </w:rPr>
        <w:t xml:space="preserve">р16 якоже и в всех своих посланиих глаголя в них о сих, в нихже суть неудоб разумна некая, яже не научении и неутвержении развращают. якоже и прочая писаниа, к своей погибели им. </w:t>
      </w:r>
    </w:p>
    <w:p>
      <w:pPr>
        <w:pStyle w:val="Style16"/>
        <w:rPr>
          <w:rFonts w:ascii="Courier New" w:hAnsi="Courier New" w:cs="Courier New"/>
        </w:rPr>
      </w:pPr>
      <w:r>
        <w:rPr>
          <w:rFonts w:cs="Courier New" w:ascii="Courier New" w:hAnsi="Courier New"/>
        </w:rPr>
        <w:t xml:space="preserve">р17 Вы же убо възлюблении преж(д)е ведяще, хранитеся, да не лестию бе(з)законных сведени бывше, отпадете своего утвержениа </w:t>
      </w:r>
    </w:p>
    <w:p>
      <w:pPr>
        <w:pStyle w:val="Style16"/>
        <w:rPr>
          <w:rFonts w:ascii="Courier New" w:hAnsi="Courier New" w:cs="Courier New"/>
        </w:rPr>
      </w:pPr>
      <w:r>
        <w:rPr>
          <w:rFonts w:cs="Courier New" w:ascii="Courier New" w:hAnsi="Courier New"/>
        </w:rPr>
        <w:t xml:space="preserve">р18 но да растете же в благодати и разуме г~а нашего и спаса ис~ х~а. Тому слава и ныне и в дн~ь века аминь. </w:t>
      </w:r>
    </w:p>
    <w:p>
      <w:pPr>
        <w:pStyle w:val="Style16"/>
        <w:rPr>
          <w:rFonts w:ascii="Courier New" w:hAnsi="Courier New" w:cs="Courier New"/>
        </w:rPr>
      </w:pPr>
      <w:r>
        <w:rPr>
          <w:rFonts w:cs="Courier New" w:ascii="Courier New" w:hAnsi="Courier New"/>
        </w:rPr>
        <w:t xml:space="preserve">рКонець, посланию второму святаго апостола петра. Имать в себе глиа, г~ а зачал церковны(х), е~. </w:t>
      </w:r>
    </w:p>
    <w:p>
      <w:pPr>
        <w:pStyle w:val="Style16"/>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СОБОРНОЕ ПОСЛАНИЕ ИОАННОВО.</w:t>
      </w:r>
    </w:p>
    <w:p>
      <w:pPr>
        <w:pStyle w:val="Style16"/>
        <w:rPr>
          <w:rFonts w:ascii="Courier New" w:hAnsi="Courier New" w:cs="Courier New"/>
        </w:rPr>
      </w:pPr>
      <w:r>
        <w:rPr>
          <w:rFonts w:cs="Courier New" w:ascii="Courier New" w:hAnsi="Courier New"/>
        </w:rPr>
        <w:t>%{Гл:1}Глиа, а~.</w:t>
      </w:r>
    </w:p>
    <w:p>
      <w:pPr>
        <w:pStyle w:val="Style16"/>
        <w:rPr>
          <w:rFonts w:ascii="Courier New" w:hAnsi="Courier New" w:cs="Courier New"/>
        </w:rPr>
      </w:pPr>
      <w:r>
        <w:rPr>
          <w:rFonts w:cs="Courier New" w:ascii="Courier New" w:hAnsi="Courier New"/>
        </w:rPr>
        <w:t>р1 %{Зач}за(ч), кси~. Еже бе исперва, еже слышахом, еже видехом очима нашима, еже узрехо(м), и руки наша осязаша о словеси животнем,</w:t>
      </w:r>
    </w:p>
    <w:p>
      <w:pPr>
        <w:pStyle w:val="Style16"/>
        <w:rPr>
          <w:rFonts w:ascii="Courier New" w:hAnsi="Courier New" w:cs="Courier New"/>
        </w:rPr>
      </w:pPr>
      <w:r>
        <w:rPr>
          <w:rFonts w:cs="Courier New" w:ascii="Courier New" w:hAnsi="Courier New"/>
        </w:rPr>
        <w:t>р2 и живот явися, и видехом, и сведетельствуем, и възвещаем вам живот вечныи, иже бе у отц~а, и явися нам.</w:t>
      </w:r>
    </w:p>
    <w:p>
      <w:pPr>
        <w:pStyle w:val="Style16"/>
        <w:rPr>
          <w:rFonts w:ascii="Courier New" w:hAnsi="Courier New" w:cs="Courier New"/>
        </w:rPr>
      </w:pPr>
      <w:r>
        <w:rPr>
          <w:rFonts w:cs="Courier New" w:ascii="Courier New" w:hAnsi="Courier New"/>
        </w:rPr>
        <w:t>р3 Еже видехом и слышахом, поведаем вам, да и вы общение имате с нами. И приобщение же наше с отц~ем и с сыном его ис~ хм~.</w:t>
      </w:r>
    </w:p>
    <w:p>
      <w:pPr>
        <w:pStyle w:val="Style16"/>
        <w:rPr>
          <w:rFonts w:ascii="Courier New" w:hAnsi="Courier New" w:cs="Courier New"/>
        </w:rPr>
      </w:pPr>
      <w:r>
        <w:rPr>
          <w:rFonts w:cs="Courier New" w:ascii="Courier New" w:hAnsi="Courier New"/>
        </w:rPr>
        <w:t>р4 И сия пишем вам, да и радость ваша будет исполнена.</w:t>
      </w:r>
    </w:p>
    <w:p>
      <w:pPr>
        <w:pStyle w:val="Style16"/>
        <w:rPr>
          <w:rFonts w:ascii="Courier New" w:hAnsi="Courier New" w:cs="Courier New"/>
        </w:rPr>
      </w:pPr>
      <w:r>
        <w:rPr>
          <w:rFonts w:cs="Courier New" w:ascii="Courier New" w:hAnsi="Courier New"/>
        </w:rPr>
        <w:t>р5 И сие естьобетование, еже слышахо(м) от него, и поведаем вам, яко б~ свет есть, и тмы в нем несть ни единоя.</w:t>
      </w:r>
    </w:p>
    <w:p>
      <w:pPr>
        <w:pStyle w:val="Style16"/>
        <w:rPr>
          <w:rFonts w:ascii="Courier New" w:hAnsi="Courier New" w:cs="Courier New"/>
        </w:rPr>
      </w:pPr>
      <w:r>
        <w:rPr>
          <w:rFonts w:cs="Courier New" w:ascii="Courier New" w:hAnsi="Courier New"/>
        </w:rPr>
        <w:t>р6 Аще речем, яко причастие имамы с ним, и в тме ходим. лъжем, и не творим истины.</w:t>
      </w:r>
    </w:p>
    <w:p>
      <w:pPr>
        <w:pStyle w:val="Style16"/>
        <w:rPr>
          <w:rFonts w:ascii="Courier New" w:hAnsi="Courier New" w:cs="Courier New"/>
        </w:rPr>
      </w:pPr>
      <w:r>
        <w:rPr>
          <w:rFonts w:cs="Courier New" w:ascii="Courier New" w:hAnsi="Courier New"/>
        </w:rPr>
        <w:t>р7 Аще ли же в свете ходи(м), яко сам есть в свете, причастие имамы друг к другу, и кровь ис~ х~а сына егоочистит нас от всякого греха.</w:t>
      </w:r>
    </w:p>
    <w:p>
      <w:pPr>
        <w:pStyle w:val="Style16"/>
        <w:rPr>
          <w:rFonts w:ascii="Courier New" w:hAnsi="Courier New" w:cs="Courier New"/>
        </w:rPr>
      </w:pPr>
      <w:r>
        <w:rPr>
          <w:rFonts w:cs="Courier New" w:ascii="Courier New" w:hAnsi="Courier New"/>
        </w:rPr>
        <w:t>р8 %{Зач}за(ч), ксф~. Аще речем, яко греха не имамы, себе прельщаем и истины несть в нас.</w:t>
      </w:r>
    </w:p>
    <w:p>
      <w:pPr>
        <w:pStyle w:val="Style16"/>
        <w:rPr>
          <w:rFonts w:ascii="Courier New" w:hAnsi="Courier New" w:cs="Courier New"/>
        </w:rPr>
      </w:pPr>
      <w:r>
        <w:rPr>
          <w:rFonts w:cs="Courier New" w:ascii="Courier New" w:hAnsi="Courier New"/>
        </w:rPr>
        <w:t>р9 аще исповедаем грехи наша, верен есть и праведен, да оставит нам грехи, и очистит\ нас от всякия неправды.</w:t>
      </w:r>
    </w:p>
    <w:p>
      <w:pPr>
        <w:pStyle w:val="Style16"/>
        <w:rPr>
          <w:rFonts w:ascii="Courier New" w:hAnsi="Courier New" w:cs="Courier New"/>
        </w:rPr>
      </w:pPr>
      <w:r>
        <w:rPr>
          <w:rFonts w:cs="Courier New" w:ascii="Courier New" w:hAnsi="Courier New"/>
        </w:rPr>
        <w:t>р10 аще речем\ яко не съгрешихом, лъжа твори(м) его, и слово его несть в нас.</w:t>
      </w:r>
    </w:p>
    <w:p>
      <w:pPr>
        <w:pStyle w:val="Style16"/>
        <w:rPr>
          <w:rFonts w:ascii="Courier New" w:hAnsi="Courier New" w:cs="Courier New"/>
        </w:rPr>
      </w:pPr>
      <w:r>
        <w:rPr>
          <w:rFonts w:cs="Courier New" w:ascii="Courier New" w:hAnsi="Courier New"/>
        </w:rPr>
        <w:t>%{Гл:2}Глиа, в~.</w:t>
      </w:r>
    </w:p>
    <w:p>
      <w:pPr>
        <w:pStyle w:val="Style16"/>
        <w:rPr>
          <w:rFonts w:ascii="Courier New" w:hAnsi="Courier New" w:cs="Courier New"/>
        </w:rPr>
      </w:pPr>
      <w:r>
        <w:rPr>
          <w:rFonts w:cs="Courier New" w:ascii="Courier New" w:hAnsi="Courier New"/>
        </w:rPr>
        <w:t>р1 Чадца моя, сия пишу вам\, да не съгрешаите. и аще кто съгрешит\, ходатаа имамы к отц~у, ис~ х~а праведника.</w:t>
      </w:r>
    </w:p>
    <w:p>
      <w:pPr>
        <w:pStyle w:val="Style16"/>
        <w:rPr>
          <w:rFonts w:ascii="Courier New" w:hAnsi="Courier New" w:cs="Courier New"/>
        </w:rPr>
      </w:pPr>
      <w:r>
        <w:rPr>
          <w:rFonts w:cs="Courier New" w:ascii="Courier New" w:hAnsi="Courier New"/>
        </w:rPr>
        <w:t>р2 и той оцещение есть о гресех наших. не о наши(х) же точию, но и о всем мире.</w:t>
      </w:r>
    </w:p>
    <w:p>
      <w:pPr>
        <w:pStyle w:val="Style16"/>
        <w:rPr>
          <w:rFonts w:ascii="Courier New" w:hAnsi="Courier New" w:cs="Courier New"/>
        </w:rPr>
      </w:pPr>
      <w:r>
        <w:rPr>
          <w:rFonts w:cs="Courier New" w:ascii="Courier New" w:hAnsi="Courier New"/>
        </w:rPr>
        <w:t>р3 и о се(м) разумеем, яко познахом его, аще заповеди его съблюдаем\.</w:t>
      </w:r>
    </w:p>
    <w:p>
      <w:pPr>
        <w:pStyle w:val="Style16"/>
        <w:rPr>
          <w:rFonts w:ascii="Courier New" w:hAnsi="Courier New" w:cs="Courier New"/>
        </w:rPr>
      </w:pPr>
      <w:r>
        <w:rPr>
          <w:rFonts w:cs="Courier New" w:ascii="Courier New" w:hAnsi="Courier New"/>
        </w:rPr>
        <w:t>р4 глаголяи яко познах его, и заповеди его не съблюдает, лож есть, и в сем\ истины несть.</w:t>
      </w:r>
    </w:p>
    <w:p>
      <w:pPr>
        <w:pStyle w:val="Style16"/>
        <w:rPr>
          <w:rFonts w:ascii="Courier New" w:hAnsi="Courier New" w:cs="Courier New"/>
        </w:rPr>
      </w:pPr>
      <w:r>
        <w:rPr>
          <w:rFonts w:cs="Courier New" w:ascii="Courier New" w:hAnsi="Courier New"/>
        </w:rPr>
        <w:t>р5 иже бо аще съблюде(т) слово его, поистине в сем любы Божиа съвершена есть. о се(м) разумеем, яко в нем есмы.</w:t>
      </w:r>
    </w:p>
    <w:p>
      <w:pPr>
        <w:pStyle w:val="Style16"/>
        <w:rPr>
          <w:rFonts w:ascii="Courier New" w:hAnsi="Courier New" w:cs="Courier New"/>
        </w:rPr>
      </w:pPr>
      <w:r>
        <w:rPr>
          <w:rFonts w:cs="Courier New" w:ascii="Courier New" w:hAnsi="Courier New"/>
        </w:rPr>
        <w:t>р6 глаголяи в нем пребывати, долъжен есть, якоже он ходил есть, и сеи такоже да ходи(т).</w:t>
      </w:r>
    </w:p>
    <w:p>
      <w:pPr>
        <w:pStyle w:val="Style16"/>
        <w:rPr>
          <w:rFonts w:ascii="Courier New" w:hAnsi="Courier New" w:cs="Courier New"/>
        </w:rPr>
      </w:pPr>
      <w:r>
        <w:rPr>
          <w:rFonts w:cs="Courier New" w:ascii="Courier New" w:hAnsi="Courier New"/>
        </w:rPr>
        <w:t>р7 %{Зач}о~. Възлюблении, не заповедь нову пишу вам, но заповедь ветху, еяже имате исперва. заповедь ве(т)ха, есть слово еже слышасте исперва.</w:t>
      </w:r>
    </w:p>
    <w:p>
      <w:pPr>
        <w:pStyle w:val="Style16"/>
        <w:rPr>
          <w:rFonts w:ascii="Courier New" w:hAnsi="Courier New" w:cs="Courier New"/>
        </w:rPr>
      </w:pPr>
      <w:r>
        <w:rPr>
          <w:rFonts w:cs="Courier New" w:ascii="Courier New" w:hAnsi="Courier New"/>
        </w:rPr>
        <w:t>р8 Паки заповедь нову пишу вам\, еже есть поистине в нем и в вас\, яко тма мимоходит, и свет истинныи сейсияет.</w:t>
      </w:r>
    </w:p>
    <w:p>
      <w:pPr>
        <w:pStyle w:val="Style16"/>
        <w:rPr>
          <w:rFonts w:ascii="Courier New" w:hAnsi="Courier New" w:cs="Courier New"/>
        </w:rPr>
      </w:pPr>
      <w:r>
        <w:rPr>
          <w:rFonts w:cs="Courier New" w:ascii="Courier New" w:hAnsi="Courier New"/>
        </w:rPr>
        <w:t>р9 Глаголяи в свете быти, а брата своего ненавидит\, в тме есть доселе.</w:t>
      </w:r>
    </w:p>
    <w:p>
      <w:pPr>
        <w:pStyle w:val="Style16"/>
        <w:rPr>
          <w:rFonts w:ascii="Courier New" w:hAnsi="Courier New" w:cs="Courier New"/>
        </w:rPr>
      </w:pPr>
      <w:r>
        <w:rPr>
          <w:rFonts w:cs="Courier New" w:ascii="Courier New" w:hAnsi="Courier New"/>
        </w:rPr>
        <w:t>р10 любяи брата своего, в свете пребывает, и съблазна в нем\ несть.</w:t>
      </w:r>
    </w:p>
    <w:p>
      <w:pPr>
        <w:pStyle w:val="Style16"/>
        <w:rPr>
          <w:rFonts w:ascii="Courier New" w:hAnsi="Courier New" w:cs="Courier New"/>
        </w:rPr>
      </w:pPr>
      <w:r>
        <w:rPr>
          <w:rFonts w:cs="Courier New" w:ascii="Courier New" w:hAnsi="Courier New"/>
        </w:rPr>
        <w:t>р11 А ненавидяи брата своего, в тме есть, и в тме ходит\, и не весть камо иде(т), яко тма ослепи очи ему.</w:t>
      </w:r>
    </w:p>
    <w:p>
      <w:pPr>
        <w:pStyle w:val="Style16"/>
        <w:rPr>
          <w:rFonts w:ascii="Courier New" w:hAnsi="Courier New" w:cs="Courier New"/>
        </w:rPr>
      </w:pPr>
      <w:r>
        <w:rPr>
          <w:rFonts w:cs="Courier New" w:ascii="Courier New" w:hAnsi="Courier New"/>
        </w:rPr>
        <w:t>р12 Пишу вам чадца, яко оставляются ва(м) греси именем его.</w:t>
      </w:r>
    </w:p>
    <w:p>
      <w:pPr>
        <w:pStyle w:val="Style16"/>
        <w:rPr>
          <w:rFonts w:ascii="Courier New" w:hAnsi="Courier New" w:cs="Courier New"/>
        </w:rPr>
      </w:pPr>
      <w:r>
        <w:rPr>
          <w:rFonts w:cs="Courier New" w:ascii="Courier New" w:hAnsi="Courier New"/>
        </w:rPr>
        <w:t>р13 пишу в(м)а отц~ы, яко познасте безначалнаго. пишу вам юноша, яко победисте лукаваго. пишу вам дети, яко познасте отц~а.</w:t>
      </w:r>
    </w:p>
    <w:p>
      <w:pPr>
        <w:pStyle w:val="Style16"/>
        <w:rPr>
          <w:rFonts w:ascii="Courier New" w:hAnsi="Courier New" w:cs="Courier New"/>
        </w:rPr>
      </w:pPr>
      <w:r>
        <w:rPr>
          <w:rFonts w:cs="Courier New" w:ascii="Courier New" w:hAnsi="Courier New"/>
        </w:rPr>
        <w:t>р14 писах вам отц~ы, яко познасте исконнаго. писах вам юноша, яко крепцы есте, и слово Божие в вас пребывает, и победисте лукаваго.</w:t>
      </w:r>
    </w:p>
    <w:p>
      <w:pPr>
        <w:pStyle w:val="Style16"/>
        <w:rPr>
          <w:rFonts w:ascii="Courier New" w:hAnsi="Courier New" w:cs="Courier New"/>
        </w:rPr>
      </w:pPr>
      <w:r>
        <w:rPr>
          <w:rFonts w:cs="Courier New" w:ascii="Courier New" w:hAnsi="Courier New"/>
        </w:rPr>
        <w:t>р15 Не любите мира, ни яже в мире. аще кто любит мир, несть любве отч~а в нем\.</w:t>
      </w:r>
    </w:p>
    <w:p>
      <w:pPr>
        <w:pStyle w:val="Style16"/>
        <w:rPr>
          <w:rFonts w:ascii="Courier New" w:hAnsi="Courier New" w:cs="Courier New"/>
        </w:rPr>
      </w:pPr>
      <w:r>
        <w:rPr>
          <w:rFonts w:cs="Courier New" w:ascii="Courier New" w:hAnsi="Courier New"/>
        </w:rPr>
        <w:t>р16 яко все еже есть в мире, похоть плотьская, и похоть очима, и гордость житеискаа, несть от отца. но от мира сего есть.</w:t>
      </w:r>
    </w:p>
    <w:p>
      <w:pPr>
        <w:pStyle w:val="Style16"/>
        <w:rPr>
          <w:rFonts w:ascii="Courier New" w:hAnsi="Courier New" w:cs="Courier New"/>
        </w:rPr>
      </w:pPr>
      <w:r>
        <w:rPr>
          <w:rFonts w:cs="Courier New" w:ascii="Courier New" w:hAnsi="Courier New"/>
        </w:rPr>
        <w:t>р17 и мир сеи преходит и похоть его. а творяи волю Божию пребывает в веки.</w:t>
      </w:r>
    </w:p>
    <w:p>
      <w:pPr>
        <w:pStyle w:val="Style16"/>
        <w:rPr>
          <w:rFonts w:ascii="Courier New" w:hAnsi="Courier New" w:cs="Courier New"/>
        </w:rPr>
      </w:pPr>
      <w:r>
        <w:rPr>
          <w:rFonts w:cs="Courier New" w:ascii="Courier New" w:hAnsi="Courier New"/>
        </w:rPr>
        <w:t>р18 %{Зач}за(ч), оа~. Дети, последняя година есть. и якоже слышасте, яко антихрист грядет, и ныне антихристи мнози быша. и от сего разумеваем яко последнии час есть.</w:t>
      </w:r>
    </w:p>
    <w:p>
      <w:pPr>
        <w:pStyle w:val="Style16"/>
        <w:rPr>
          <w:rFonts w:ascii="Courier New" w:hAnsi="Courier New" w:cs="Courier New"/>
        </w:rPr>
      </w:pPr>
      <w:r>
        <w:rPr>
          <w:rFonts w:cs="Courier New" w:ascii="Courier New" w:hAnsi="Courier New"/>
        </w:rPr>
        <w:t>р19 от нас изыдоша, но не беша от нас. аще бо быша от нас, пребыли убо быша с нами. но да явятся яко не бешавси от нас.</w:t>
      </w:r>
    </w:p>
    <w:p>
      <w:pPr>
        <w:pStyle w:val="Style16"/>
        <w:rPr>
          <w:rFonts w:ascii="Courier New" w:hAnsi="Courier New" w:cs="Courier New"/>
        </w:rPr>
      </w:pPr>
      <w:r>
        <w:rPr>
          <w:rFonts w:cs="Courier New" w:ascii="Courier New" w:hAnsi="Courier New"/>
        </w:rPr>
        <w:t>р20 и вы помазание имате от святаго, и весте вся.</w:t>
      </w:r>
    </w:p>
    <w:p>
      <w:pPr>
        <w:pStyle w:val="Style16"/>
        <w:rPr>
          <w:rFonts w:ascii="Courier New" w:hAnsi="Courier New" w:cs="Courier New"/>
        </w:rPr>
      </w:pPr>
      <w:r>
        <w:rPr>
          <w:rFonts w:cs="Courier New" w:ascii="Courier New" w:hAnsi="Courier New"/>
        </w:rPr>
        <w:t>р21 не писа(х) вам\, яко не весте истину, но яко весте ея. И яко всяка лъжа от истины несть.</w:t>
      </w:r>
    </w:p>
    <w:p>
      <w:pPr>
        <w:pStyle w:val="Style16"/>
        <w:rPr>
          <w:rFonts w:ascii="Courier New" w:hAnsi="Courier New" w:cs="Courier New"/>
        </w:rPr>
      </w:pPr>
      <w:r>
        <w:rPr>
          <w:rFonts w:cs="Courier New" w:ascii="Courier New" w:hAnsi="Courier New"/>
        </w:rPr>
        <w:t>р22 кто есть лъживыи, точию отметаяися, яко ис~, несть х~с. сей есть антихрист, отметаяися отц~а и сына.</w:t>
      </w:r>
    </w:p>
    <w:p>
      <w:pPr>
        <w:pStyle w:val="Style16"/>
        <w:rPr>
          <w:rFonts w:ascii="Courier New" w:hAnsi="Courier New" w:cs="Courier New"/>
        </w:rPr>
      </w:pPr>
      <w:r>
        <w:rPr>
          <w:rFonts w:cs="Courier New" w:ascii="Courier New" w:hAnsi="Courier New"/>
        </w:rPr>
        <w:t>р23 всяк отметаяися сына, ни отц~а имать. а исповедаяи сына, и отц~а имать.</w:t>
      </w:r>
    </w:p>
    <w:p>
      <w:pPr>
        <w:pStyle w:val="Style16"/>
        <w:rPr>
          <w:rFonts w:ascii="Courier New" w:hAnsi="Courier New" w:cs="Courier New"/>
        </w:rPr>
      </w:pPr>
      <w:r>
        <w:rPr>
          <w:rFonts w:cs="Courier New" w:ascii="Courier New" w:hAnsi="Courier New"/>
        </w:rPr>
        <w:t>р24 Вы убоеже слышасте исперва, в вас да пребывае(т). и аще в вас пребудет еже слышасте исперва, и вы в сыне и отц~ы пребудете.</w:t>
      </w:r>
    </w:p>
    <w:p>
      <w:pPr>
        <w:pStyle w:val="Style16"/>
        <w:rPr>
          <w:rFonts w:ascii="Courier New" w:hAnsi="Courier New" w:cs="Courier New"/>
        </w:rPr>
      </w:pPr>
      <w:r>
        <w:rPr>
          <w:rFonts w:cs="Courier New" w:ascii="Courier New" w:hAnsi="Courier New"/>
        </w:rPr>
        <w:t>р25 и сие есть обетование, еже сам обеща нам живот вечныи.</w:t>
      </w:r>
    </w:p>
    <w:p>
      <w:pPr>
        <w:pStyle w:val="Style16"/>
        <w:rPr>
          <w:rFonts w:ascii="Courier New" w:hAnsi="Courier New" w:cs="Courier New"/>
        </w:rPr>
      </w:pPr>
      <w:r>
        <w:rPr>
          <w:rFonts w:cs="Courier New" w:ascii="Courier New" w:hAnsi="Courier New"/>
        </w:rPr>
        <w:t>р26 Сия писа(х) вам о льстящи(х) вас.</w:t>
      </w:r>
    </w:p>
    <w:p>
      <w:pPr>
        <w:pStyle w:val="Style16"/>
        <w:rPr>
          <w:rFonts w:ascii="Courier New" w:hAnsi="Courier New" w:cs="Courier New"/>
        </w:rPr>
      </w:pPr>
      <w:r>
        <w:rPr>
          <w:rFonts w:cs="Courier New" w:ascii="Courier New" w:hAnsi="Courier New"/>
        </w:rPr>
        <w:t>р27 и вы помазание еже приясте от него, в вас пребывает. и не требуете да кто учит вы, но яко то помазание учит вы о всем, и истино есть, и несть ложно. И якоже научи вас, пребываите в нем.</w:t>
      </w:r>
    </w:p>
    <w:p>
      <w:pPr>
        <w:pStyle w:val="Style16"/>
        <w:rPr>
          <w:rFonts w:ascii="Courier New" w:hAnsi="Courier New" w:cs="Courier New"/>
        </w:rPr>
      </w:pPr>
      <w:r>
        <w:rPr>
          <w:rFonts w:cs="Courier New" w:ascii="Courier New" w:hAnsi="Courier New"/>
        </w:rPr>
        <w:t>р28 И ныне чадца пребываите о нем, да егда явится, имамы дерзновение, и не посрамимся от него в пришествие его.</w:t>
      </w:r>
    </w:p>
    <w:p>
      <w:pPr>
        <w:pStyle w:val="Style16"/>
        <w:rPr>
          <w:rFonts w:ascii="Courier New" w:hAnsi="Courier New" w:cs="Courier New"/>
        </w:rPr>
      </w:pPr>
      <w:r>
        <w:rPr>
          <w:rFonts w:cs="Courier New" w:ascii="Courier New" w:hAnsi="Courier New"/>
        </w:rPr>
        <w:t>р29 Аще весте яко праведник есть, разумеите, яко всяк творяи правду, от него родися.</w:t>
      </w:r>
    </w:p>
    <w:p>
      <w:pPr>
        <w:pStyle w:val="Style16"/>
        <w:rPr>
          <w:rFonts w:ascii="Courier New" w:hAnsi="Courier New" w:cs="Courier New"/>
        </w:rPr>
      </w:pPr>
      <w:r>
        <w:rPr>
          <w:rFonts w:cs="Courier New" w:ascii="Courier New" w:hAnsi="Courier New"/>
        </w:rPr>
        <w:t>%{Гл:3}Глиа, г~.</w:t>
      </w:r>
    </w:p>
    <w:p>
      <w:pPr>
        <w:pStyle w:val="Style16"/>
        <w:rPr>
          <w:rFonts w:ascii="Courier New" w:hAnsi="Courier New" w:cs="Courier New"/>
        </w:rPr>
      </w:pPr>
      <w:r>
        <w:rPr>
          <w:rFonts w:cs="Courier New" w:ascii="Courier New" w:hAnsi="Courier New"/>
        </w:rPr>
        <w:t>р1 Видите, какову любовь дал\ есть отц~ намъда чада Божиа наречемся, и есмы. сего ради мир не весть вас, зане не позна его.</w:t>
      </w:r>
    </w:p>
    <w:p>
      <w:pPr>
        <w:pStyle w:val="Style16"/>
        <w:rPr>
          <w:rFonts w:ascii="Courier New" w:hAnsi="Courier New" w:cs="Courier New"/>
        </w:rPr>
      </w:pPr>
      <w:r>
        <w:rPr>
          <w:rFonts w:cs="Courier New" w:ascii="Courier New" w:hAnsi="Courier New"/>
        </w:rPr>
        <w:t>р2 възлюблении, ныне чада Божия есмы, и не оу явися что будем\. вемы жеяко аще явится, подобни ему будем, и узрим его якоже есть.</w:t>
      </w:r>
    </w:p>
    <w:p>
      <w:pPr>
        <w:pStyle w:val="Style16"/>
        <w:rPr>
          <w:rFonts w:ascii="Courier New" w:hAnsi="Courier New" w:cs="Courier New"/>
        </w:rPr>
      </w:pPr>
      <w:r>
        <w:rPr>
          <w:rFonts w:cs="Courier New" w:ascii="Courier New" w:hAnsi="Courier New"/>
        </w:rPr>
        <w:t>р3 И всяк имеяи надежду свою нань, очищае(т) себе, якоже он чист есть.</w:t>
      </w:r>
    </w:p>
    <w:p>
      <w:pPr>
        <w:pStyle w:val="Style16"/>
        <w:rPr>
          <w:rFonts w:ascii="Courier New" w:hAnsi="Courier New" w:cs="Courier New"/>
        </w:rPr>
      </w:pPr>
      <w:r>
        <w:rPr>
          <w:rFonts w:cs="Courier New" w:ascii="Courier New" w:hAnsi="Courier New"/>
        </w:rPr>
        <w:t>р4 сяк\ творяи грех\, и беззаконие твори(т), и грех есть беззаконие.</w:t>
      </w:r>
    </w:p>
    <w:p>
      <w:pPr>
        <w:pStyle w:val="Style16"/>
        <w:rPr>
          <w:rFonts w:ascii="Courier New" w:hAnsi="Courier New" w:cs="Courier New"/>
        </w:rPr>
      </w:pPr>
      <w:r>
        <w:rPr>
          <w:rFonts w:cs="Courier New" w:ascii="Courier New" w:hAnsi="Courier New"/>
        </w:rPr>
        <w:t>р5 И весте, яко он явися, да грехи нашавъзмет. и греха в нем несть.</w:t>
      </w:r>
    </w:p>
    <w:p>
      <w:pPr>
        <w:pStyle w:val="Style16"/>
        <w:rPr>
          <w:rFonts w:ascii="Courier New" w:hAnsi="Courier New" w:cs="Courier New"/>
        </w:rPr>
      </w:pPr>
      <w:r>
        <w:rPr>
          <w:rFonts w:cs="Courier New" w:ascii="Courier New" w:hAnsi="Courier New"/>
        </w:rPr>
        <w:t>р6 Вся(к) иже о нем пребываяи, не съгрешает. всяк съгрешаяи не виде его, ни разуме его.</w:t>
      </w:r>
    </w:p>
    <w:p>
      <w:pPr>
        <w:pStyle w:val="Style16"/>
        <w:rPr>
          <w:rFonts w:ascii="Courier New" w:hAnsi="Courier New" w:cs="Courier New"/>
        </w:rPr>
      </w:pPr>
      <w:r>
        <w:rPr>
          <w:rFonts w:cs="Courier New" w:ascii="Courier New" w:hAnsi="Courier New"/>
        </w:rPr>
        <w:t>р7 Чадца, никтоже да льстит вас. творяи правду, праведник есть. якоже он праведен есть.</w:t>
      </w:r>
    </w:p>
    <w:p>
      <w:pPr>
        <w:pStyle w:val="Style16"/>
        <w:rPr>
          <w:rFonts w:ascii="Courier New" w:hAnsi="Courier New" w:cs="Courier New"/>
        </w:rPr>
      </w:pPr>
      <w:r>
        <w:rPr>
          <w:rFonts w:cs="Courier New" w:ascii="Courier New" w:hAnsi="Courier New"/>
        </w:rPr>
        <w:t>р8 творяи гр(х)е, от неприязни есть, яко от исперва неприязнь съгрешает. сего ради явися сын Божии, да разрушит дела неприязнина.</w:t>
      </w:r>
    </w:p>
    <w:p>
      <w:pPr>
        <w:pStyle w:val="Style16"/>
        <w:rPr>
          <w:rFonts w:ascii="Courier New" w:hAnsi="Courier New" w:cs="Courier New"/>
        </w:rPr>
      </w:pPr>
      <w:r>
        <w:rPr>
          <w:rFonts w:cs="Courier New" w:ascii="Courier New" w:hAnsi="Courier New"/>
        </w:rPr>
        <w:t>р9 Всяк роженыи от б~а, греха не творит. яко семя его в нем пребывает, и не может съгрешати, яко от б~а родися.</w:t>
      </w:r>
    </w:p>
    <w:p>
      <w:pPr>
        <w:pStyle w:val="Style16"/>
        <w:rPr>
          <w:rFonts w:ascii="Courier New" w:hAnsi="Courier New" w:cs="Courier New"/>
        </w:rPr>
      </w:pPr>
      <w:r>
        <w:rPr>
          <w:rFonts w:cs="Courier New" w:ascii="Courier New" w:hAnsi="Courier New"/>
        </w:rPr>
        <w:t>р10 Сего ради явлена суть чада Божиа, и чада неприязнена. %{Зач}за(ч), ов~. Всяк не творяи правду, несть от Бога, и не любяи брата своего.</w:t>
      </w:r>
    </w:p>
    <w:p>
      <w:pPr>
        <w:pStyle w:val="Style16"/>
        <w:rPr>
          <w:rFonts w:ascii="Courier New" w:hAnsi="Courier New" w:cs="Courier New"/>
        </w:rPr>
      </w:pPr>
      <w:r>
        <w:rPr>
          <w:rFonts w:cs="Courier New" w:ascii="Courier New" w:hAnsi="Courier New"/>
        </w:rPr>
        <w:t>р11 яко се есть обетование еже слышасте исперва, да любим друг друга.</w:t>
      </w:r>
    </w:p>
    <w:p>
      <w:pPr>
        <w:pStyle w:val="Style16"/>
        <w:rPr>
          <w:rFonts w:ascii="Courier New" w:hAnsi="Courier New" w:cs="Courier New"/>
        </w:rPr>
      </w:pPr>
      <w:r>
        <w:rPr>
          <w:rFonts w:cs="Courier New" w:ascii="Courier New" w:hAnsi="Courier New"/>
        </w:rPr>
        <w:t>р12 Не якоже каин, от неприязни бе, и закла брата своего. и за кую вину закла его? яко дела его лукава беша, а брата его праведна.</w:t>
      </w:r>
    </w:p>
    <w:p>
      <w:pPr>
        <w:pStyle w:val="Style16"/>
        <w:rPr>
          <w:rFonts w:ascii="Courier New" w:hAnsi="Courier New" w:cs="Courier New"/>
        </w:rPr>
      </w:pPr>
      <w:r>
        <w:rPr>
          <w:rFonts w:cs="Courier New" w:ascii="Courier New" w:hAnsi="Courier New"/>
        </w:rPr>
        <w:t>р13 Не чюдитеся братия моя, аще ненавидит вас мир.</w:t>
      </w:r>
    </w:p>
    <w:p>
      <w:pPr>
        <w:pStyle w:val="Style16"/>
        <w:rPr>
          <w:rFonts w:ascii="Courier New" w:hAnsi="Courier New" w:cs="Courier New"/>
        </w:rPr>
      </w:pPr>
      <w:r>
        <w:rPr>
          <w:rFonts w:cs="Courier New" w:ascii="Courier New" w:hAnsi="Courier New"/>
        </w:rPr>
        <w:t>р14 мы вемы яко преидохом от смерти в живот\, яко любим братию. не любяи бо брата, пребывае(т) в смерть.</w:t>
      </w:r>
    </w:p>
    <w:p>
      <w:pPr>
        <w:pStyle w:val="Style16"/>
        <w:rPr>
          <w:rFonts w:ascii="Courier New" w:hAnsi="Courier New" w:cs="Courier New"/>
        </w:rPr>
      </w:pPr>
      <w:r>
        <w:rPr>
          <w:rFonts w:cs="Courier New" w:ascii="Courier New" w:hAnsi="Courier New"/>
        </w:rPr>
        <w:t>р15 всяк ненавидяи брата своего, чл~коубиица есть. И весте яко всяк чл~коубиица не имать живота вечнаго в себе пребывающа.</w:t>
      </w:r>
    </w:p>
    <w:p>
      <w:pPr>
        <w:pStyle w:val="Style16"/>
        <w:rPr>
          <w:rFonts w:ascii="Courier New" w:hAnsi="Courier New" w:cs="Courier New"/>
        </w:rPr>
      </w:pPr>
      <w:r>
        <w:rPr>
          <w:rFonts w:cs="Courier New" w:ascii="Courier New" w:hAnsi="Courier New"/>
        </w:rPr>
        <w:t>р16 о сем познахом любовь, яко он по нас душу свою положи. и мы долъжни есмы по братии душа полагати.</w:t>
      </w:r>
    </w:p>
    <w:p>
      <w:pPr>
        <w:pStyle w:val="Style16"/>
        <w:rPr>
          <w:rFonts w:ascii="Courier New" w:hAnsi="Courier New" w:cs="Courier New"/>
        </w:rPr>
      </w:pPr>
      <w:r>
        <w:rPr>
          <w:rFonts w:cs="Courier New" w:ascii="Courier New" w:hAnsi="Courier New"/>
        </w:rPr>
        <w:t>р17 Иже убо имать богатьствомира сего, и видит брата своего требующа и затвори(т) утробу свою от него, како любы Божиа пребывает в нем\?</w:t>
      </w:r>
    </w:p>
    <w:p>
      <w:pPr>
        <w:pStyle w:val="Style16"/>
        <w:rPr>
          <w:rFonts w:ascii="Courier New" w:hAnsi="Courier New" w:cs="Courier New"/>
        </w:rPr>
      </w:pPr>
      <w:r>
        <w:rPr>
          <w:rFonts w:cs="Courier New" w:ascii="Courier New" w:hAnsi="Courier New"/>
        </w:rPr>
        <w:t>р18 чадца моа, не любим словом иязыком, но делом и истиною.</w:t>
      </w:r>
    </w:p>
    <w:p>
      <w:pPr>
        <w:pStyle w:val="Style16"/>
        <w:rPr>
          <w:rFonts w:ascii="Courier New" w:hAnsi="Courier New" w:cs="Courier New"/>
        </w:rPr>
      </w:pPr>
      <w:r>
        <w:rPr>
          <w:rFonts w:cs="Courier New" w:ascii="Courier New" w:hAnsi="Courier New"/>
        </w:rPr>
        <w:t>р19 и о се(м) разумеем яко от истины есмы, и пред ним смиряем ср(д)ца наша.</w:t>
      </w:r>
    </w:p>
    <w:p>
      <w:pPr>
        <w:pStyle w:val="Style16"/>
        <w:rPr>
          <w:rFonts w:ascii="Courier New" w:hAnsi="Courier New" w:cs="Courier New"/>
        </w:rPr>
      </w:pPr>
      <w:r>
        <w:rPr>
          <w:rFonts w:cs="Courier New" w:ascii="Courier New" w:hAnsi="Courier New"/>
        </w:rPr>
        <w:t>р20 зане аще зазирает нам наше ср(д)це яко болии есть б~ ср(д)ца нашего и весть вся.</w:t>
      </w:r>
    </w:p>
    <w:p>
      <w:pPr>
        <w:pStyle w:val="Style16"/>
        <w:rPr>
          <w:rFonts w:ascii="Courier New" w:hAnsi="Courier New" w:cs="Courier New"/>
        </w:rPr>
      </w:pPr>
      <w:r>
        <w:rPr>
          <w:rFonts w:cs="Courier New" w:ascii="Courier New" w:hAnsi="Courier New"/>
        </w:rPr>
        <w:t>р21 %{Зач}за(ч). ог~. Възлюблении, аще ср(д)це наше не зазрит нам. дерзновение имамы к Богу.</w:t>
      </w:r>
    </w:p>
    <w:p>
      <w:pPr>
        <w:pStyle w:val="Style16"/>
        <w:rPr>
          <w:rFonts w:ascii="Courier New" w:hAnsi="Courier New" w:cs="Courier New"/>
        </w:rPr>
      </w:pPr>
      <w:r>
        <w:rPr>
          <w:rFonts w:cs="Courier New" w:ascii="Courier New" w:hAnsi="Courier New"/>
        </w:rPr>
        <w:t>р22 егоже аще просим, приемлем от него, аще заповеди его съблюдаем, и угодная пред ним творим.</w:t>
      </w:r>
    </w:p>
    <w:p>
      <w:pPr>
        <w:pStyle w:val="Style16"/>
        <w:rPr>
          <w:rFonts w:ascii="Courier New" w:hAnsi="Courier New" w:cs="Courier New"/>
        </w:rPr>
      </w:pPr>
      <w:r>
        <w:rPr>
          <w:rFonts w:cs="Courier New" w:ascii="Courier New" w:hAnsi="Courier New"/>
        </w:rPr>
        <w:t>р23 и сия есть заповедь его да веруем в имя сына его ис~ х~а, и любим друг друга, якоже дал есть заповедь нам.</w:t>
      </w:r>
    </w:p>
    <w:p>
      <w:pPr>
        <w:pStyle w:val="Style16"/>
        <w:rPr>
          <w:rFonts w:ascii="Courier New" w:hAnsi="Courier New" w:cs="Courier New"/>
        </w:rPr>
      </w:pPr>
      <w:r>
        <w:rPr>
          <w:rFonts w:cs="Courier New" w:ascii="Courier New" w:hAnsi="Courier New"/>
        </w:rPr>
        <w:t>р24 И съблюдааи заповеди его, в нем пребывает, и тои в нем. и о сем разумеем яко пребывает в нас от духа, егоже дал есть нам.</w:t>
      </w:r>
    </w:p>
    <w:p>
      <w:pPr>
        <w:pStyle w:val="Style16"/>
        <w:rPr>
          <w:rFonts w:ascii="Courier New" w:hAnsi="Courier New" w:cs="Courier New"/>
        </w:rPr>
      </w:pPr>
      <w:r>
        <w:rPr>
          <w:rFonts w:cs="Courier New" w:ascii="Courier New" w:hAnsi="Courier New"/>
        </w:rPr>
        <w:t>%{Гл:4}Глиа, д~.</w:t>
      </w:r>
    </w:p>
    <w:p>
      <w:pPr>
        <w:pStyle w:val="Style16"/>
        <w:rPr>
          <w:rFonts w:ascii="Courier New" w:hAnsi="Courier New" w:cs="Courier New"/>
        </w:rPr>
      </w:pPr>
      <w:r>
        <w:rPr>
          <w:rFonts w:cs="Courier New" w:ascii="Courier New" w:hAnsi="Courier New"/>
        </w:rPr>
        <w:t>р1 Възлюблении не всякому духу веруите, но искушаите духи аще от б~а суть. яко мнози лъживи прр(о)оцы изыдоша в мир.</w:t>
      </w:r>
    </w:p>
    <w:p>
      <w:pPr>
        <w:pStyle w:val="Style16"/>
        <w:rPr>
          <w:rFonts w:ascii="Courier New" w:hAnsi="Courier New" w:cs="Courier New"/>
        </w:rPr>
      </w:pPr>
      <w:r>
        <w:rPr>
          <w:rFonts w:cs="Courier New" w:ascii="Courier New" w:hAnsi="Courier New"/>
        </w:rPr>
        <w:t>р2 о сем разумеите дух Божии, и дух льстечь. Всяк дух иже исповедует ис~ х~а в плоть прише(д)ша, от Бога есть.</w:t>
      </w:r>
    </w:p>
    <w:p>
      <w:pPr>
        <w:pStyle w:val="Style16"/>
        <w:rPr>
          <w:rFonts w:ascii="Courier New" w:hAnsi="Courier New" w:cs="Courier New"/>
        </w:rPr>
      </w:pPr>
      <w:r>
        <w:rPr>
          <w:rFonts w:cs="Courier New" w:ascii="Courier New" w:hAnsi="Courier New"/>
        </w:rPr>
        <w:t>р3 и всяк дух иже не исповедует ис~ х~ав плоть прише(д)ша, Божии несть. и сеи есть антихристов егоже слышасте яко грядет\. и ныне в мире есть уже.</w:t>
      </w:r>
    </w:p>
    <w:p>
      <w:pPr>
        <w:pStyle w:val="Style16"/>
        <w:rPr>
          <w:rFonts w:ascii="Courier New" w:hAnsi="Courier New" w:cs="Courier New"/>
        </w:rPr>
      </w:pPr>
      <w:r>
        <w:rPr>
          <w:rFonts w:cs="Courier New" w:ascii="Courier New" w:hAnsi="Courier New"/>
        </w:rPr>
        <w:t>р4 Вы от б~а есте чадца, и победисте тех, яко болии есть иже в вас, нежели иже в мире.</w:t>
      </w:r>
    </w:p>
    <w:p>
      <w:pPr>
        <w:pStyle w:val="Style16"/>
        <w:rPr>
          <w:rFonts w:ascii="Courier New" w:hAnsi="Courier New" w:cs="Courier New"/>
        </w:rPr>
      </w:pPr>
      <w:r>
        <w:rPr>
          <w:rFonts w:cs="Courier New" w:ascii="Courier New" w:hAnsi="Courier New"/>
        </w:rPr>
        <w:t>р5 они от мира суть, сего ради от мира глаголют, и мир тех послушае(т).</w:t>
      </w:r>
    </w:p>
    <w:p>
      <w:pPr>
        <w:pStyle w:val="Style16"/>
        <w:rPr>
          <w:rFonts w:ascii="Courier New" w:hAnsi="Courier New" w:cs="Courier New"/>
        </w:rPr>
      </w:pPr>
      <w:r>
        <w:rPr>
          <w:rFonts w:cs="Courier New" w:ascii="Courier New" w:hAnsi="Courier New"/>
        </w:rPr>
        <w:t>р6 мы от б~а есмы. разумеваяи Бога, послушает на(с). иже несть от б~а, не послушает нас. о сем разумеваем дух истинныи, и дух льстечь.</w:t>
      </w:r>
    </w:p>
    <w:p>
      <w:pPr>
        <w:pStyle w:val="Style16"/>
        <w:rPr>
          <w:rFonts w:ascii="Courier New" w:hAnsi="Courier New" w:cs="Courier New"/>
        </w:rPr>
      </w:pPr>
      <w:r>
        <w:rPr>
          <w:rFonts w:cs="Courier New" w:ascii="Courier New" w:hAnsi="Courier New"/>
        </w:rPr>
        <w:t>р7 %{Зач}за(ч). Възлюблении, възлюбим друг друга, яко любы от б~а есть. и всяк\ любяи, от б~а рож(д)ен есть, и разумеет Бога.</w:t>
      </w:r>
    </w:p>
    <w:p>
      <w:pPr>
        <w:pStyle w:val="Style16"/>
        <w:rPr>
          <w:rFonts w:ascii="Courier New" w:hAnsi="Courier New" w:cs="Courier New"/>
        </w:rPr>
      </w:pPr>
      <w:r>
        <w:rPr>
          <w:rFonts w:cs="Courier New" w:ascii="Courier New" w:hAnsi="Courier New"/>
        </w:rPr>
        <w:t>р8 а не любяи, не позна Бога, яко Бог любы есть.</w:t>
      </w:r>
    </w:p>
    <w:p>
      <w:pPr>
        <w:pStyle w:val="Style16"/>
        <w:rPr>
          <w:rFonts w:ascii="Courier New" w:hAnsi="Courier New" w:cs="Courier New"/>
        </w:rPr>
      </w:pPr>
      <w:r>
        <w:rPr>
          <w:rFonts w:cs="Courier New" w:ascii="Courier New" w:hAnsi="Courier New"/>
        </w:rPr>
        <w:t>р9 о сем явися любы Божия в нас, яко сына своего единоро(д)наго посла Бог в мир\, да живи будем им,</w:t>
      </w:r>
    </w:p>
    <w:p>
      <w:pPr>
        <w:pStyle w:val="Style16"/>
        <w:rPr>
          <w:rFonts w:ascii="Courier New" w:hAnsi="Courier New" w:cs="Courier New"/>
        </w:rPr>
      </w:pPr>
      <w:r>
        <w:rPr>
          <w:rFonts w:cs="Courier New" w:ascii="Courier New" w:hAnsi="Courier New"/>
        </w:rPr>
        <w:t>р10 о сем есть любы. не яко мы възлюбихом б~а, но яко той възлюби нас, и посла сына своего оцыщение о гресех наших.</w:t>
      </w:r>
    </w:p>
    <w:p>
      <w:pPr>
        <w:pStyle w:val="Style16"/>
        <w:rPr>
          <w:rFonts w:ascii="Courier New" w:hAnsi="Courier New" w:cs="Courier New"/>
        </w:rPr>
      </w:pPr>
      <w:r>
        <w:rPr>
          <w:rFonts w:cs="Courier New" w:ascii="Courier New" w:hAnsi="Courier New"/>
        </w:rPr>
        <w:t>р11  %{Зач}за(ч). Възлюблении, аще сице възлюбил\ есть нас Бог. и мы длъжни есмы друг друга любити.</w:t>
      </w:r>
    </w:p>
    <w:p>
      <w:pPr>
        <w:pStyle w:val="Style16"/>
        <w:rPr>
          <w:rFonts w:ascii="Courier New" w:hAnsi="Courier New" w:cs="Courier New"/>
        </w:rPr>
      </w:pPr>
      <w:r>
        <w:rPr>
          <w:rFonts w:cs="Courier New" w:ascii="Courier New" w:hAnsi="Courier New"/>
        </w:rPr>
        <w:t>р12 %{Зач}за(ч). Бг~а никтоже нигдеже виде. аще любим друг друга, б~ в нас пребывает, и любы его съвръшена есть в нас,</w:t>
      </w:r>
    </w:p>
    <w:p>
      <w:pPr>
        <w:pStyle w:val="Style16"/>
        <w:rPr>
          <w:rFonts w:ascii="Courier New" w:hAnsi="Courier New" w:cs="Courier New"/>
        </w:rPr>
      </w:pPr>
      <w:r>
        <w:rPr>
          <w:rFonts w:cs="Courier New" w:ascii="Courier New" w:hAnsi="Courier New"/>
        </w:rPr>
        <w:t>р13 о сем разумеем\ яко в нем пребываем, и той в на(с), яко от духа своего дал есть нам.</w:t>
      </w:r>
    </w:p>
    <w:p>
      <w:pPr>
        <w:pStyle w:val="Style16"/>
        <w:rPr>
          <w:rFonts w:ascii="Courier New" w:hAnsi="Courier New" w:cs="Courier New"/>
        </w:rPr>
      </w:pPr>
      <w:r>
        <w:rPr>
          <w:rFonts w:cs="Courier New" w:ascii="Courier New" w:hAnsi="Courier New"/>
        </w:rPr>
        <w:t>р14 и мы видехо(м) и сведетельствуем, яко отц~ посла сына спасителя миру.</w:t>
      </w:r>
    </w:p>
    <w:p>
      <w:pPr>
        <w:pStyle w:val="Style16"/>
        <w:rPr>
          <w:rFonts w:ascii="Courier New" w:hAnsi="Courier New" w:cs="Courier New"/>
        </w:rPr>
      </w:pPr>
      <w:r>
        <w:rPr>
          <w:rFonts w:cs="Courier New" w:ascii="Courier New" w:hAnsi="Courier New"/>
        </w:rPr>
        <w:t>р15 иже аще исповесть яко ис~ есть сын Божии, б~ в нем пребывает\, и той в Бозе.</w:t>
      </w:r>
    </w:p>
    <w:p>
      <w:pPr>
        <w:pStyle w:val="Style16"/>
        <w:rPr>
          <w:rFonts w:ascii="Courier New" w:hAnsi="Courier New" w:cs="Courier New"/>
        </w:rPr>
      </w:pPr>
      <w:r>
        <w:rPr>
          <w:rFonts w:cs="Courier New" w:ascii="Courier New" w:hAnsi="Courier New"/>
        </w:rPr>
        <w:t>р16 и мы познахом и веровахом, любовь юже имать б~ в на(с). б~ любы есть. И пребываяи в любви, в Бозе пребывает, и б~ в нем\ пребывает.</w:t>
      </w:r>
    </w:p>
    <w:p>
      <w:pPr>
        <w:pStyle w:val="Style16"/>
        <w:rPr>
          <w:rFonts w:ascii="Courier New" w:hAnsi="Courier New" w:cs="Courier New"/>
        </w:rPr>
      </w:pPr>
      <w:r>
        <w:rPr>
          <w:rFonts w:cs="Courier New" w:ascii="Courier New" w:hAnsi="Courier New"/>
        </w:rPr>
        <w:t>р17 о сем съвръшае(т)ся любы с нами, да дрьзновение имамы в дн~ь судныи, зане якоже он е(с), и мы есмы в мире сем.</w:t>
      </w:r>
    </w:p>
    <w:p>
      <w:pPr>
        <w:pStyle w:val="Style16"/>
        <w:rPr>
          <w:rFonts w:ascii="Courier New" w:hAnsi="Courier New" w:cs="Courier New"/>
        </w:rPr>
      </w:pPr>
      <w:r>
        <w:rPr>
          <w:rFonts w:cs="Courier New" w:ascii="Courier New" w:hAnsi="Courier New"/>
        </w:rPr>
        <w:t>р18 Страха несть в любви, но съврьшена любы, вон изгоняет страх. яко страх муку имать. Бояи же ся не съврьшается в любви.</w:t>
      </w:r>
    </w:p>
    <w:p>
      <w:pPr>
        <w:pStyle w:val="Style16"/>
        <w:rPr>
          <w:rFonts w:ascii="Courier New" w:hAnsi="Courier New" w:cs="Courier New"/>
        </w:rPr>
      </w:pPr>
      <w:r>
        <w:rPr>
          <w:rFonts w:cs="Courier New" w:ascii="Courier New" w:hAnsi="Courier New"/>
        </w:rPr>
        <w:t>р19 мы любим его, яко той прьвее възлюбил есть нас.</w:t>
      </w:r>
    </w:p>
    <w:p>
      <w:pPr>
        <w:pStyle w:val="Style16"/>
        <w:rPr>
          <w:rFonts w:ascii="Courier New" w:hAnsi="Courier New" w:cs="Courier New"/>
        </w:rPr>
      </w:pPr>
      <w:r>
        <w:rPr>
          <w:rFonts w:cs="Courier New" w:ascii="Courier New" w:hAnsi="Courier New"/>
        </w:rPr>
        <w:t>р20 %{Зач}за(ч), од~. Аще кто речет\ яко люблю б~а, а брата своего ненавидит, лож есть ибо не любяи брата своего егоже виде, б~а, егоже не виде, какоможет\ любити?</w:t>
      </w:r>
    </w:p>
    <w:p>
      <w:pPr>
        <w:pStyle w:val="Style16"/>
        <w:rPr>
          <w:rFonts w:ascii="Courier New" w:hAnsi="Courier New" w:cs="Courier New"/>
        </w:rPr>
      </w:pPr>
      <w:r>
        <w:rPr>
          <w:rFonts w:cs="Courier New" w:ascii="Courier New" w:hAnsi="Courier New"/>
        </w:rPr>
        <w:t>р21 и сию заповедь имамы от него. да любяи б~а, любит и брата своего.</w:t>
      </w:r>
    </w:p>
    <w:p>
      <w:pPr>
        <w:pStyle w:val="Style16"/>
        <w:rPr>
          <w:rFonts w:ascii="Courier New" w:hAnsi="Courier New" w:cs="Courier New"/>
        </w:rPr>
      </w:pPr>
      <w:r>
        <w:rPr>
          <w:rFonts w:cs="Courier New" w:ascii="Courier New" w:hAnsi="Courier New"/>
        </w:rPr>
        <w:t>%{Гл:5}Глиа, е~.</w:t>
      </w:r>
    </w:p>
    <w:p>
      <w:pPr>
        <w:pStyle w:val="Style16"/>
        <w:rPr>
          <w:rFonts w:ascii="Courier New" w:hAnsi="Courier New" w:cs="Courier New"/>
        </w:rPr>
      </w:pPr>
      <w:r>
        <w:rPr>
          <w:rFonts w:cs="Courier New" w:ascii="Courier New" w:hAnsi="Courier New"/>
        </w:rPr>
        <w:t>р1 Всяк веруяи, яко ис~ есть сын Божии, от Бога рожден е(с) и всяк любяи рождьшаго, любит и рожденнаго от него</w:t>
      </w:r>
    </w:p>
    <w:p>
      <w:pPr>
        <w:pStyle w:val="Style16"/>
        <w:rPr>
          <w:rFonts w:ascii="Courier New" w:hAnsi="Courier New" w:cs="Courier New"/>
        </w:rPr>
      </w:pPr>
      <w:r>
        <w:rPr>
          <w:rFonts w:cs="Courier New" w:ascii="Courier New" w:hAnsi="Courier New"/>
        </w:rPr>
        <w:t>р2 о сем вемы яко любим чада Божиа, егда б~а любим, и заповеди его съблюдаем.</w:t>
      </w:r>
    </w:p>
    <w:p>
      <w:pPr>
        <w:pStyle w:val="Style16"/>
        <w:rPr>
          <w:rFonts w:ascii="Courier New" w:hAnsi="Courier New" w:cs="Courier New"/>
        </w:rPr>
      </w:pPr>
      <w:r>
        <w:rPr>
          <w:rFonts w:cs="Courier New" w:ascii="Courier New" w:hAnsi="Courier New"/>
        </w:rPr>
        <w:t>р3 сиа бо есть любы Божиа, да заповеди его съблюдем, и заповеди его тяжки не суть.</w:t>
      </w:r>
    </w:p>
    <w:p>
      <w:pPr>
        <w:pStyle w:val="Style16"/>
        <w:rPr>
          <w:rFonts w:ascii="Courier New" w:hAnsi="Courier New" w:cs="Courier New"/>
        </w:rPr>
      </w:pPr>
      <w:r>
        <w:rPr>
          <w:rFonts w:cs="Courier New" w:ascii="Courier New" w:hAnsi="Courier New"/>
        </w:rPr>
        <w:t>р4 яко всяк рожденный от Бога, побеж(д)ает мир. и сиа есть победа побеждьшия мир, вера наша.</w:t>
      </w:r>
    </w:p>
    <w:p>
      <w:pPr>
        <w:pStyle w:val="Style16"/>
        <w:rPr>
          <w:rFonts w:ascii="Courier New" w:hAnsi="Courier New" w:cs="Courier New"/>
        </w:rPr>
      </w:pPr>
      <w:r>
        <w:rPr>
          <w:rFonts w:cs="Courier New" w:ascii="Courier New" w:hAnsi="Courier New"/>
        </w:rPr>
        <w:t>р5 кто есть побеждааи мира токмо веруяи, яко ис~ есть сын Божии?</w:t>
      </w:r>
    </w:p>
    <w:p>
      <w:pPr>
        <w:pStyle w:val="Style16"/>
        <w:rPr>
          <w:rFonts w:ascii="Courier New" w:hAnsi="Courier New" w:cs="Courier New"/>
        </w:rPr>
      </w:pPr>
      <w:r>
        <w:rPr>
          <w:rFonts w:cs="Courier New" w:ascii="Courier New" w:hAnsi="Courier New"/>
        </w:rPr>
        <w:t>р6 Сеи есть пришедыи водою и кровию, и духом, ис~ х~с, не водою точию, но водою и кровию. и дух есть сведетельствуаи, яко дух есть истина.</w:t>
      </w:r>
    </w:p>
    <w:p>
      <w:pPr>
        <w:pStyle w:val="Style16"/>
        <w:rPr>
          <w:rFonts w:ascii="Courier New" w:hAnsi="Courier New" w:cs="Courier New"/>
        </w:rPr>
      </w:pPr>
      <w:r>
        <w:rPr>
          <w:rFonts w:cs="Courier New" w:ascii="Courier New" w:hAnsi="Courier New"/>
        </w:rPr>
        <w:t>р7 яко трие суть сведетельствующеи</w:t>
      </w:r>
    </w:p>
    <w:p>
      <w:pPr>
        <w:pStyle w:val="Style16"/>
        <w:rPr>
          <w:rFonts w:ascii="Courier New" w:hAnsi="Courier New" w:cs="Courier New"/>
        </w:rPr>
      </w:pPr>
      <w:r>
        <w:rPr>
          <w:rFonts w:cs="Courier New" w:ascii="Courier New" w:hAnsi="Courier New"/>
        </w:rPr>
        <w:t>р8 дух и вода и кровь, и трие в едино суть.</w:t>
      </w:r>
    </w:p>
    <w:p>
      <w:pPr>
        <w:pStyle w:val="Style16"/>
        <w:rPr>
          <w:rFonts w:ascii="Courier New" w:hAnsi="Courier New" w:cs="Courier New"/>
        </w:rPr>
      </w:pPr>
      <w:r>
        <w:rPr>
          <w:rFonts w:cs="Courier New" w:ascii="Courier New" w:hAnsi="Courier New"/>
        </w:rPr>
        <w:t>р9 аще сведетельство члчеловеческо приемлем, сведетельство Божие боле есть. яко сие есть сведетельство Божие еже сведетельствова о сыне свое(м).</w:t>
      </w:r>
    </w:p>
    <w:p>
      <w:pPr>
        <w:pStyle w:val="Style16"/>
        <w:rPr>
          <w:rFonts w:ascii="Courier New" w:hAnsi="Courier New" w:cs="Courier New"/>
        </w:rPr>
      </w:pPr>
      <w:r>
        <w:rPr>
          <w:rFonts w:cs="Courier New" w:ascii="Courier New" w:hAnsi="Courier New"/>
        </w:rPr>
        <w:t>р10 веруяи в сына Божиа, имать сведетельство о нем. не веруяи бв~и. лъжа сътворил есть его, яко не верова в сведетельство, еже сведетельствова б~ о сыне своем.</w:t>
      </w:r>
    </w:p>
    <w:p>
      <w:pPr>
        <w:pStyle w:val="Style16"/>
        <w:rPr>
          <w:rFonts w:ascii="Courier New" w:hAnsi="Courier New" w:cs="Courier New"/>
        </w:rPr>
      </w:pPr>
      <w:r>
        <w:rPr>
          <w:rFonts w:cs="Courier New" w:ascii="Courier New" w:hAnsi="Courier New"/>
        </w:rPr>
        <w:t>р11 и сие есть сведетельство, яко живот вечныи дал есть нам б~, и сей живот\ в сыне его есть,</w:t>
      </w:r>
    </w:p>
    <w:p>
      <w:pPr>
        <w:pStyle w:val="Style16"/>
        <w:rPr>
          <w:rFonts w:ascii="Courier New" w:hAnsi="Courier New" w:cs="Courier New"/>
        </w:rPr>
      </w:pPr>
      <w:r>
        <w:rPr>
          <w:rFonts w:cs="Courier New" w:ascii="Courier New" w:hAnsi="Courier New"/>
        </w:rPr>
        <w:t>р12 имеаи сына Божиа, имать живот. а не имыи сына Божиа, живота не имать.</w:t>
      </w:r>
    </w:p>
    <w:p>
      <w:pPr>
        <w:pStyle w:val="Style16"/>
        <w:rPr>
          <w:rFonts w:ascii="Courier New" w:hAnsi="Courier New" w:cs="Courier New"/>
        </w:rPr>
      </w:pPr>
      <w:r>
        <w:rPr>
          <w:rFonts w:cs="Courier New" w:ascii="Courier New" w:hAnsi="Courier New"/>
        </w:rPr>
        <w:t>р13 Сиа писах ва(м) верующим в имя сына Божиа, да весте яко живот\ вечныи имате, и да веруетев имя сына Божия.</w:t>
      </w:r>
    </w:p>
    <w:p>
      <w:pPr>
        <w:pStyle w:val="Style16"/>
        <w:rPr>
          <w:rFonts w:ascii="Courier New" w:hAnsi="Courier New" w:cs="Courier New"/>
        </w:rPr>
      </w:pPr>
      <w:r>
        <w:rPr>
          <w:rFonts w:cs="Courier New" w:ascii="Courier New" w:hAnsi="Courier New"/>
        </w:rPr>
        <w:t>р14 и се е(с) дрьзновение еже имамы к нему. яко аще чесо проси(м) по воли его, послушае(т) на(с).</w:t>
      </w:r>
    </w:p>
    <w:p>
      <w:pPr>
        <w:pStyle w:val="Style16"/>
        <w:rPr>
          <w:rFonts w:ascii="Courier New" w:hAnsi="Courier New" w:cs="Courier New"/>
        </w:rPr>
      </w:pPr>
      <w:r>
        <w:rPr>
          <w:rFonts w:cs="Courier New" w:ascii="Courier New" w:hAnsi="Courier New"/>
        </w:rPr>
        <w:t>р15 И аще вемы яко услышит на(с), егоже аще проси(м). вемы яко имамы прошениа ихже просихом от него.</w:t>
      </w:r>
    </w:p>
    <w:p>
      <w:pPr>
        <w:pStyle w:val="Style16"/>
        <w:rPr>
          <w:rFonts w:ascii="Courier New" w:hAnsi="Courier New" w:cs="Courier New"/>
        </w:rPr>
      </w:pPr>
      <w:r>
        <w:rPr>
          <w:rFonts w:cs="Courier New" w:ascii="Courier New" w:hAnsi="Courier New"/>
        </w:rPr>
        <w:t>р16 Аще кто узрит\ брата съгрешающа грех не к смерти, да просит, и даст ему живот съгрешающи(м) не к смерти. есть грех к смарти, не о том глаголю да помолится.</w:t>
      </w:r>
    </w:p>
    <w:p>
      <w:pPr>
        <w:pStyle w:val="Style16"/>
        <w:rPr>
          <w:rFonts w:ascii="Courier New" w:hAnsi="Courier New" w:cs="Courier New"/>
        </w:rPr>
      </w:pPr>
      <w:r>
        <w:rPr>
          <w:rFonts w:cs="Courier New" w:ascii="Courier New" w:hAnsi="Courier New"/>
        </w:rPr>
        <w:t>р17 всяка неправда грех есть, и есть грех не к смерти.</w:t>
      </w:r>
    </w:p>
    <w:p>
      <w:pPr>
        <w:pStyle w:val="Style16"/>
        <w:rPr>
          <w:rFonts w:ascii="Courier New" w:hAnsi="Courier New" w:cs="Courier New"/>
        </w:rPr>
      </w:pPr>
      <w:r>
        <w:rPr>
          <w:rFonts w:cs="Courier New" w:ascii="Courier New" w:hAnsi="Courier New"/>
        </w:rPr>
        <w:t>р18 Вемы же яко всяк рож(д)еныи от б~а, не съгрешает, но рож(д)еныи от б~а блюдет себе, и лукавыи не прикасае(т)ся ему.</w:t>
      </w:r>
    </w:p>
    <w:p>
      <w:pPr>
        <w:pStyle w:val="Style16"/>
        <w:rPr>
          <w:rFonts w:ascii="Courier New" w:hAnsi="Courier New" w:cs="Courier New"/>
        </w:rPr>
      </w:pPr>
      <w:r>
        <w:rPr>
          <w:rFonts w:cs="Courier New" w:ascii="Courier New" w:hAnsi="Courier New"/>
        </w:rPr>
        <w:t>р19 вемы яко от б~а есмы, и мир весь в зле лежит.</w:t>
      </w:r>
    </w:p>
    <w:p>
      <w:pPr>
        <w:pStyle w:val="Style16"/>
        <w:rPr>
          <w:rFonts w:ascii="Courier New" w:hAnsi="Courier New" w:cs="Courier New"/>
        </w:rPr>
      </w:pPr>
      <w:r>
        <w:rPr>
          <w:rFonts w:cs="Courier New" w:ascii="Courier New" w:hAnsi="Courier New"/>
        </w:rPr>
        <w:t>р20 Вемы же яко сын Божии прииде, дал есть нам свет и разум, да познаем б~а истиннаго. и да будем в истинем сыне его ис~ х~е. Сей е(с) истинныи б~, и живот вечныи.</w:t>
      </w:r>
    </w:p>
    <w:p>
      <w:pPr>
        <w:pStyle w:val="Style16"/>
        <w:rPr>
          <w:rFonts w:ascii="Courier New" w:hAnsi="Courier New" w:cs="Courier New"/>
        </w:rPr>
      </w:pPr>
      <w:r>
        <w:rPr>
          <w:rFonts w:cs="Courier New" w:ascii="Courier New" w:hAnsi="Courier New"/>
        </w:rPr>
        <w:t>р21 Чадца храните себе от треб идольскых. аминь.</w:t>
      </w:r>
    </w:p>
    <w:p>
      <w:pPr>
        <w:pStyle w:val="Style16"/>
        <w:rPr>
          <w:rFonts w:ascii="Courier New" w:hAnsi="Courier New" w:cs="Courier New"/>
        </w:rPr>
      </w:pPr>
      <w:r>
        <w:rPr>
          <w:rFonts w:cs="Courier New" w:ascii="Courier New" w:hAnsi="Courier New"/>
        </w:rPr>
        <w:t>рКонец, соборному посланию иоаннову перьвому. Имать в себе глиа е~. А царковных зачял з~,</w:t>
      </w:r>
    </w:p>
    <w:p>
      <w:pPr>
        <w:pStyle w:val="Style16"/>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Style16"/>
        <w:rPr>
          <w:rFonts w:ascii="Courier New" w:hAnsi="Courier New" w:cs="Courier New"/>
        </w:rPr>
      </w:pPr>
      <w:r>
        <w:rPr>
          <w:rFonts w:cs="Courier New" w:ascii="Courier New" w:hAnsi="Courier New"/>
        </w:rPr>
        <w:t>СОБОРНОЕ ПОСЛАНИЕ ИОАННОВО второе.</w:t>
      </w:r>
    </w:p>
    <w:p>
      <w:pPr>
        <w:pStyle w:val="Style16"/>
        <w:rPr>
          <w:rFonts w:ascii="Courier New" w:hAnsi="Courier New" w:cs="Courier New"/>
        </w:rPr>
      </w:pPr>
      <w:r>
        <w:rPr>
          <w:rFonts w:cs="Courier New" w:ascii="Courier New" w:hAnsi="Courier New"/>
        </w:rPr>
        <w:t>%{Гл:1}Глиа, а~.</w:t>
      </w:r>
    </w:p>
    <w:p>
      <w:pPr>
        <w:pStyle w:val="Style16"/>
        <w:rPr>
          <w:rFonts w:ascii="Courier New" w:hAnsi="Courier New" w:cs="Courier New"/>
        </w:rPr>
      </w:pPr>
      <w:r>
        <w:rPr>
          <w:rFonts w:cs="Courier New" w:ascii="Courier New" w:hAnsi="Courier New"/>
        </w:rPr>
        <w:t>р1 %{Зач}за(ч), ое~. Старец и(з)браннеи господыни и чядом ея, ихже аз\ люблю выстинну. И не аз точию, но и вси разумевшеи истину,</w:t>
      </w:r>
    </w:p>
    <w:p>
      <w:pPr>
        <w:pStyle w:val="Style16"/>
        <w:rPr>
          <w:rFonts w:ascii="Courier New" w:hAnsi="Courier New" w:cs="Courier New"/>
        </w:rPr>
      </w:pPr>
      <w:r>
        <w:rPr>
          <w:rFonts w:cs="Courier New" w:ascii="Courier New" w:hAnsi="Courier New"/>
        </w:rPr>
        <w:t>р2 за истину пребывающую в нас, и с нами будет\ в векы.</w:t>
      </w:r>
    </w:p>
    <w:p>
      <w:pPr>
        <w:pStyle w:val="Style16"/>
        <w:rPr>
          <w:rFonts w:ascii="Courier New" w:hAnsi="Courier New" w:cs="Courier New"/>
        </w:rPr>
      </w:pPr>
      <w:r>
        <w:rPr>
          <w:rFonts w:cs="Courier New" w:ascii="Courier New" w:hAnsi="Courier New"/>
        </w:rPr>
        <w:t>р3 да будет с вами благодать милость мир, от б~а отц~а, и г~а ис~ х~а сына отч~а, в истинне, и любви.</w:t>
      </w:r>
    </w:p>
    <w:p>
      <w:pPr>
        <w:pStyle w:val="Style16"/>
        <w:rPr>
          <w:rFonts w:ascii="Courier New" w:hAnsi="Courier New" w:cs="Courier New"/>
        </w:rPr>
      </w:pPr>
      <w:r>
        <w:rPr>
          <w:rFonts w:cs="Courier New" w:ascii="Courier New" w:hAnsi="Courier New"/>
        </w:rPr>
        <w:t>р4 Вьзрадовахся зело, яко обретох от чад твои(х) ходяща в истинне, якоже заповедь прияхом от отца.</w:t>
      </w:r>
    </w:p>
    <w:p>
      <w:pPr>
        <w:pStyle w:val="Style16"/>
        <w:rPr>
          <w:rFonts w:ascii="Courier New" w:hAnsi="Courier New" w:cs="Courier New"/>
        </w:rPr>
      </w:pPr>
      <w:r>
        <w:rPr>
          <w:rFonts w:cs="Courier New" w:ascii="Courier New" w:hAnsi="Courier New"/>
        </w:rPr>
        <w:t>р5 И ныне молю тя госпоже. не яко заповедь пишу тебе нову, но еяже имамыис прьва да любим друг друга.</w:t>
      </w:r>
    </w:p>
    <w:p>
      <w:pPr>
        <w:pStyle w:val="Style16"/>
        <w:rPr>
          <w:rFonts w:ascii="Courier New" w:hAnsi="Courier New" w:cs="Courier New"/>
        </w:rPr>
      </w:pPr>
      <w:r>
        <w:rPr>
          <w:rFonts w:cs="Courier New" w:ascii="Courier New" w:hAnsi="Courier New"/>
        </w:rPr>
        <w:t>р6 и сия есть любы, да ходим по заповедем его. Сиа есть заповедь, якоже слышасте ис прьва, да в ней ходите.</w:t>
      </w:r>
    </w:p>
    <w:p>
      <w:pPr>
        <w:pStyle w:val="Style16"/>
        <w:rPr>
          <w:rFonts w:ascii="Courier New" w:hAnsi="Courier New" w:cs="Courier New"/>
        </w:rPr>
      </w:pPr>
      <w:r>
        <w:rPr>
          <w:rFonts w:cs="Courier New" w:ascii="Courier New" w:hAnsi="Courier New"/>
        </w:rPr>
        <w:t>р7 зане мнози лестцы внидошав мир, иже не исповедующе ис~ х~а прише(д)ша в плоти. сей есть льстец и антихрист.</w:t>
      </w:r>
    </w:p>
    <w:p>
      <w:pPr>
        <w:pStyle w:val="Style16"/>
        <w:rPr>
          <w:rFonts w:ascii="Courier New" w:hAnsi="Courier New" w:cs="Courier New"/>
        </w:rPr>
      </w:pPr>
      <w:r>
        <w:rPr>
          <w:rFonts w:cs="Courier New" w:ascii="Courier New" w:hAnsi="Courier New"/>
        </w:rPr>
        <w:t>р8 Блюдете себе, да не погубимъяже делахом добрая, но да мзду съвръшену всприимете.</w:t>
      </w:r>
    </w:p>
    <w:p>
      <w:pPr>
        <w:pStyle w:val="Style16"/>
        <w:rPr>
          <w:rFonts w:ascii="Courier New" w:hAnsi="Courier New" w:cs="Courier New"/>
        </w:rPr>
      </w:pPr>
      <w:r>
        <w:rPr>
          <w:rFonts w:cs="Courier New" w:ascii="Courier New" w:hAnsi="Courier New"/>
        </w:rPr>
        <w:t>р9 Всяк преступаяи и не пребываяи в учении х~ве, б~а не имать. пребываяи же в учении хв~е, сей и отц~а и сына имать.</w:t>
      </w:r>
    </w:p>
    <w:p>
      <w:pPr>
        <w:pStyle w:val="Style16"/>
        <w:rPr>
          <w:rFonts w:ascii="Courier New" w:hAnsi="Courier New" w:cs="Courier New"/>
        </w:rPr>
      </w:pPr>
      <w:r>
        <w:rPr>
          <w:rFonts w:cs="Courier New" w:ascii="Courier New" w:hAnsi="Courier New"/>
        </w:rPr>
        <w:t>р10 Аще кто приходит к вам, и сего учения не приносит. не приемлите его в дом, и радоватися ему не глаголите.</w:t>
      </w:r>
    </w:p>
    <w:p>
      <w:pPr>
        <w:pStyle w:val="Style16"/>
        <w:rPr>
          <w:rFonts w:ascii="Courier New" w:hAnsi="Courier New" w:cs="Courier New"/>
        </w:rPr>
      </w:pPr>
      <w:r>
        <w:rPr>
          <w:rFonts w:cs="Courier New" w:ascii="Courier New" w:hAnsi="Courier New"/>
        </w:rPr>
        <w:t>р11 глаголяи бо ему радоватися, собщается делом его злым.</w:t>
      </w:r>
    </w:p>
    <w:p>
      <w:pPr>
        <w:pStyle w:val="Style16"/>
        <w:rPr>
          <w:rFonts w:ascii="Courier New" w:hAnsi="Courier New" w:cs="Courier New"/>
        </w:rPr>
      </w:pPr>
      <w:r>
        <w:rPr>
          <w:rFonts w:cs="Courier New" w:ascii="Courier New" w:hAnsi="Courier New"/>
        </w:rPr>
        <w:t>р12 Многа имех писати вам, но не всхотех хартиею и чернилом. но надеюся приити к вам и усты к усто(м) глаголати. да радость наша будет исплънена.</w:t>
      </w:r>
    </w:p>
    <w:p>
      <w:pPr>
        <w:pStyle w:val="Style16"/>
        <w:rPr>
          <w:rFonts w:ascii="Courier New" w:hAnsi="Courier New" w:cs="Courier New"/>
        </w:rPr>
      </w:pPr>
      <w:r>
        <w:rPr>
          <w:rFonts w:cs="Courier New" w:ascii="Courier New" w:hAnsi="Courier New"/>
        </w:rPr>
        <w:t>р13 целуют тя чада, сетры твоея избранныа, аминь.</w:t>
      </w:r>
    </w:p>
    <w:p>
      <w:pPr>
        <w:pStyle w:val="Style16"/>
        <w:rPr>
          <w:rFonts w:ascii="Courier New" w:hAnsi="Courier New" w:cs="Courier New"/>
        </w:rPr>
      </w:pPr>
      <w:r>
        <w:rPr>
          <w:rFonts w:cs="Courier New" w:ascii="Courier New" w:hAnsi="Courier New"/>
        </w:rPr>
        <w:t>рКонец, съборному послаю иоанновому второму. Имать в себе глиа, а~. а зачало царковное, а~.</w:t>
      </w:r>
    </w:p>
    <w:p>
      <w:pPr>
        <w:pStyle w:val="Normal"/>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ОБОРНОЕ ПОСЛАНИЕ ИОАННОВО г~е.</w:t>
      </w:r>
    </w:p>
    <w:p>
      <w:pPr>
        <w:pStyle w:val="Style16"/>
        <w:rPr>
          <w:rFonts w:ascii="Courier New" w:hAnsi="Courier New" w:cs="Courier New"/>
        </w:rPr>
      </w:pPr>
      <w:r>
        <w:rPr>
          <w:rFonts w:cs="Courier New" w:ascii="Courier New" w:hAnsi="Courier New"/>
        </w:rPr>
        <w:t>%{Гл:1}Глиа, а~.</w:t>
      </w:r>
    </w:p>
    <w:p>
      <w:pPr>
        <w:pStyle w:val="Style16"/>
        <w:rPr>
          <w:rFonts w:ascii="Courier New" w:hAnsi="Courier New" w:cs="Courier New"/>
        </w:rPr>
      </w:pPr>
      <w:r>
        <w:rPr>
          <w:rFonts w:cs="Courier New" w:ascii="Courier New" w:hAnsi="Courier New"/>
        </w:rPr>
        <w:t>р1 %{Зач}за(ч), о~з. Старец, гаиеви възлюбленному, егоже аз люблю выстину.</w:t>
      </w:r>
    </w:p>
    <w:p>
      <w:pPr>
        <w:pStyle w:val="Style16"/>
        <w:rPr>
          <w:rFonts w:ascii="Courier New" w:hAnsi="Courier New" w:cs="Courier New"/>
        </w:rPr>
      </w:pPr>
      <w:r>
        <w:rPr>
          <w:rFonts w:cs="Courier New" w:ascii="Courier New" w:hAnsi="Courier New"/>
        </w:rPr>
        <w:t>р2 Възлюбленне, паче вс(х)е Молюся о тебе, спеяти, и здравствовати, якоже спеет ти ся душа.</w:t>
      </w:r>
    </w:p>
    <w:p>
      <w:pPr>
        <w:pStyle w:val="Style16"/>
        <w:rPr>
          <w:rFonts w:ascii="Courier New" w:hAnsi="Courier New" w:cs="Courier New"/>
        </w:rPr>
      </w:pPr>
      <w:r>
        <w:rPr>
          <w:rFonts w:cs="Courier New" w:ascii="Courier New" w:hAnsi="Courier New"/>
        </w:rPr>
        <w:t>р3 радовася зело, грядущим братия(м), и сведетельствующим твою истину, якоже ты в истине ходиши.</w:t>
      </w:r>
    </w:p>
    <w:p>
      <w:pPr>
        <w:pStyle w:val="Style16"/>
        <w:rPr>
          <w:rFonts w:ascii="Courier New" w:hAnsi="Courier New" w:cs="Courier New"/>
        </w:rPr>
      </w:pPr>
      <w:r>
        <w:rPr>
          <w:rFonts w:cs="Courier New" w:ascii="Courier New" w:hAnsi="Courier New"/>
        </w:rPr>
        <w:t>р4 болша сеа не имам радости, да слышу моя чада в истине ходяща.</w:t>
      </w:r>
    </w:p>
    <w:p>
      <w:pPr>
        <w:pStyle w:val="Style16"/>
        <w:rPr>
          <w:rFonts w:ascii="Courier New" w:hAnsi="Courier New" w:cs="Courier New"/>
        </w:rPr>
      </w:pPr>
      <w:r>
        <w:rPr>
          <w:rFonts w:cs="Courier New" w:ascii="Courier New" w:hAnsi="Courier New"/>
        </w:rPr>
        <w:t>р5 Възлюблене, верно твориши, еже аще делаеши в братию и в странных,</w:t>
      </w:r>
    </w:p>
    <w:p>
      <w:pPr>
        <w:pStyle w:val="Style16"/>
        <w:rPr>
          <w:rFonts w:ascii="Courier New" w:hAnsi="Courier New" w:cs="Courier New"/>
        </w:rPr>
      </w:pPr>
      <w:r>
        <w:rPr>
          <w:rFonts w:cs="Courier New" w:ascii="Courier New" w:hAnsi="Courier New"/>
        </w:rPr>
        <w:t>р6 иже сведетельствоваша твоей любви пре(д) царковию, ихже добре твориши пре(д)послав достоино Богу.</w:t>
      </w:r>
    </w:p>
    <w:p>
      <w:pPr>
        <w:pStyle w:val="Style16"/>
        <w:rPr>
          <w:rFonts w:ascii="Courier New" w:hAnsi="Courier New" w:cs="Courier New"/>
        </w:rPr>
      </w:pPr>
      <w:r>
        <w:rPr>
          <w:rFonts w:cs="Courier New" w:ascii="Courier New" w:hAnsi="Courier New"/>
        </w:rPr>
        <w:t>р7 о имени бо егоизыдоша, ничтоже приемлюще от язык.</w:t>
      </w:r>
    </w:p>
    <w:p>
      <w:pPr>
        <w:pStyle w:val="Style16"/>
        <w:rPr>
          <w:rFonts w:ascii="Courier New" w:hAnsi="Courier New" w:cs="Courier New"/>
        </w:rPr>
      </w:pPr>
      <w:r>
        <w:rPr>
          <w:rFonts w:cs="Courier New" w:ascii="Courier New" w:hAnsi="Courier New"/>
        </w:rPr>
        <w:t>р8 мы убо должни есмы приимати таковых, да поспешницы будем истине.</w:t>
      </w:r>
    </w:p>
    <w:p>
      <w:pPr>
        <w:pStyle w:val="Style16"/>
        <w:rPr>
          <w:rFonts w:ascii="Courier New" w:hAnsi="Courier New" w:cs="Courier New"/>
        </w:rPr>
      </w:pPr>
      <w:r>
        <w:rPr>
          <w:rFonts w:cs="Courier New" w:ascii="Courier New" w:hAnsi="Courier New"/>
        </w:rPr>
        <w:t>р9 писа(х) царкви, но первьстволюбец и(х), диотрефес не приемлет нас.</w:t>
      </w:r>
    </w:p>
    <w:p>
      <w:pPr>
        <w:pStyle w:val="Style16"/>
        <w:rPr>
          <w:rFonts w:ascii="Courier New" w:hAnsi="Courier New" w:cs="Courier New"/>
        </w:rPr>
      </w:pPr>
      <w:r>
        <w:rPr>
          <w:rFonts w:cs="Courier New" w:ascii="Courier New" w:hAnsi="Courier New"/>
        </w:rPr>
        <w:t>р10 сего ради аще прииду, вспомяну ему дела яже творит, словесы лукавыми укаряя нас. и недоволен бывая о сих. ни сам приемлет братию, и хотящим възбраняе(т). и от царкви изгонит.</w:t>
      </w:r>
    </w:p>
    <w:p>
      <w:pPr>
        <w:pStyle w:val="Style16"/>
        <w:rPr>
          <w:rFonts w:ascii="Courier New" w:hAnsi="Courier New" w:cs="Courier New"/>
        </w:rPr>
      </w:pPr>
      <w:r>
        <w:rPr>
          <w:rFonts w:cs="Courier New" w:ascii="Courier New" w:hAnsi="Courier New"/>
        </w:rPr>
        <w:t>р11 Възлюблене, не уподобляися злому, но благому. благотворяи, от Бога есть. а злое творяи, не виде Бога.</w:t>
      </w:r>
    </w:p>
    <w:p>
      <w:pPr>
        <w:pStyle w:val="Style16"/>
        <w:rPr>
          <w:rFonts w:ascii="Courier New" w:hAnsi="Courier New" w:cs="Courier New"/>
        </w:rPr>
      </w:pPr>
      <w:r>
        <w:rPr>
          <w:rFonts w:cs="Courier New" w:ascii="Courier New" w:hAnsi="Courier New"/>
        </w:rPr>
        <w:t>р12 димитриеви сведетельствовася от вс(х)е, и от самыя истины, и мы же сведетельствуем. И вестеяко сведетельство наше истинно есть.</w:t>
      </w:r>
    </w:p>
    <w:p>
      <w:pPr>
        <w:pStyle w:val="Style16"/>
        <w:rPr>
          <w:rFonts w:ascii="Courier New" w:hAnsi="Courier New" w:cs="Courier New"/>
        </w:rPr>
      </w:pPr>
      <w:r>
        <w:rPr>
          <w:rFonts w:cs="Courier New" w:ascii="Courier New" w:hAnsi="Courier New"/>
        </w:rPr>
        <w:t>р13 Многа имех\ писатино не хощу чернило(м) и тростию тебе писати.</w:t>
      </w:r>
    </w:p>
    <w:p>
      <w:pPr>
        <w:pStyle w:val="Style16"/>
        <w:rPr>
          <w:rFonts w:ascii="Courier New" w:hAnsi="Courier New" w:cs="Courier New"/>
        </w:rPr>
      </w:pPr>
      <w:r>
        <w:rPr>
          <w:rFonts w:cs="Courier New" w:ascii="Courier New" w:hAnsi="Courier New"/>
        </w:rPr>
        <w:t>р14 уповаю же абие видети тя, и усты к устом глаголати.</w:t>
      </w:r>
    </w:p>
    <w:p>
      <w:pPr>
        <w:pStyle w:val="Style16"/>
        <w:rPr>
          <w:rFonts w:ascii="Courier New" w:hAnsi="Courier New" w:cs="Courier New"/>
        </w:rPr>
      </w:pPr>
      <w:r>
        <w:rPr>
          <w:rFonts w:cs="Courier New" w:ascii="Courier New" w:hAnsi="Courier New"/>
        </w:rPr>
        <w:t>р15 мир тебе. целуют тя друзи. целуи други по имени аминь.</w:t>
      </w:r>
    </w:p>
    <w:p>
      <w:pPr>
        <w:pStyle w:val="Style16"/>
        <w:rPr>
          <w:rFonts w:ascii="Courier New" w:hAnsi="Courier New" w:cs="Courier New"/>
        </w:rPr>
      </w:pPr>
      <w:r>
        <w:rPr>
          <w:rFonts w:cs="Courier New" w:ascii="Courier New" w:hAnsi="Courier New"/>
        </w:rPr>
        <w:t xml:space="preserve">рКонео посланию иоаннову третиему. А имать в себе, глиа, а~. а царковное за(ч), а~. </w:t>
      </w:r>
    </w:p>
    <w:p>
      <w:pPr>
        <w:pStyle w:val="Normal"/>
        <w:spacing w:before="0" w:after="20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8:37:00Z</dcterms:created>
  <dc:creator>Home</dc:creator>
  <dc:description/>
  <cp:keywords/>
  <dc:language>en-US</dc:language>
  <cp:lastModifiedBy>Home</cp:lastModifiedBy>
  <dcterms:modified xsi:type="dcterms:W3CDTF">2007-06-30T09:13:00Z</dcterms:modified>
  <cp:revision>3</cp:revision>
  <dc:subject/>
  <dc:title/>
</cp:coreProperties>
</file>